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 xml:space="preserve">Satranç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6-7-8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7 – 2008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. </w:t>
            </w:r>
            <w:r>
              <w:rPr>
                <w:rFonts w:cs="Arial Narrow" w:ascii="Arial Narrow" w:hAnsi="Arial Narrow"/>
                <w:sz w:val="16"/>
                <w:szCs w:val="16"/>
              </w:rPr>
              <w:t>Satranç oyununun tarihçesini araşt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tranç Oyununu Tanıyalı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tranç öğretim kitapları, ansiklopedile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2. </w:t>
            </w:r>
            <w:r>
              <w:rPr>
                <w:rFonts w:cs="Arial Narrow" w:ascii="Arial Narrow" w:hAnsi="Arial Narrow"/>
                <w:sz w:val="16"/>
                <w:szCs w:val="16"/>
              </w:rPr>
              <w:t>Satranç oyununun amacın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tranç Oyununu Tanıyalı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tranç öğretim kitapları, ansiklopedile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YLÜL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3. </w:t>
            </w:r>
            <w:r>
              <w:rPr>
                <w:rFonts w:cs="Arial Narrow" w:ascii="Arial Narrow" w:hAnsi="Arial Narrow"/>
                <w:sz w:val="16"/>
                <w:szCs w:val="16"/>
              </w:rPr>
              <w:t>Satranç tahtasının açık ve koyu karelerden oluştuğunu, bu karelerin dikeydeki sayı yataydaki harflere göre adlandırıldığın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4. </w:t>
            </w:r>
            <w:r>
              <w:rPr>
                <w:rFonts w:cs="Arial Narrow" w:ascii="Arial Narrow" w:hAnsi="Arial Narrow"/>
                <w:sz w:val="16"/>
                <w:szCs w:val="16"/>
              </w:rPr>
              <w:t>Satranç taşlarını adlarıyla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5. </w:t>
            </w:r>
            <w:r>
              <w:rPr>
                <w:rFonts w:cs="Arial Narrow" w:ascii="Arial Narrow" w:hAnsi="Arial Narrow"/>
                <w:sz w:val="16"/>
                <w:szCs w:val="16"/>
              </w:rPr>
              <w:t>Satranç taşlarını satranç tahtasına doğru bir şekilde yerleştir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tranç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7 – 2008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şlarından şahı tanır, hareket şeklini bilir ve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, karton, makas, yapıştırıc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KİM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şlarından veziri tanır, hareket şeklini bilir ve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şlarından kaleyi tanır, hareket şeklini bilir ve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şlarından fili tanır, hareket şeklini bilir ve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, karton, makas, yapıştırıcı, lastik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şlarından atı tanır, hareket şeklini bilir ve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tranç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7 – 2008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şlarından piyonu tanır, hareket şeklini bilir ve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SIM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“Hamle”nin anlamını bilir. Oyuna başlamak için ilk hamleyi beyaz taşlarla oynayan oyuncunun yapacağın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ta Önemli Bilgi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“Şah çekmek” deyiminin anlamını bilir ve örnekler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ta Önemli Bilgi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Şah çekebilecek durumlar oluştur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ta Önemli Bilgi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“Mat” sözcüğünün anlamını bilir ve örnekler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ta Önemli Bilgi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tranç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7 – 2008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ALIK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Mat durumunu oluştur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AK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“Rok yapmak” deyiminin anlamını bilir ve örnek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Rok çeşitlerini ve rok yapılamayacak durumları kavr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Taşların oynatılmasında uyulacak kurallar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Taşların oynatılması ile ilgili kuralları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eli Tahta ve Taşların Harek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tranç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7 – 2008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ŞUBA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oyununda beraberlik durumlarından “pat”ın anlamını bilir, örnekler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Pat durumunu gösteren örnekler oluştur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Beraberlik durumlarından “açmaz” ın anlamını bilir, örnekler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“Açmaz” durumunu gösteren örnekler oluştur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Beraberlik durumlarından “ölü konum”un anlamını bilir, örnekler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tranç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7 – 2008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T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“Ölü konum”da beraberlik durumunu oluştur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İSAN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eraberlik durumlarından “sürekli şah çekme”nin anlamını bilir, örnekler üzerinde incele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İSAN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“Sürekli şah” çekilmesiyle oluşan beraberlik durumunu oluşturu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raberlik Olursa!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İSAN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Bir karşılaşmada dikkat edilecek unsurlar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şılaşmaya Hazırı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İSAN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Bir karşılaşmaya başlar ve bitir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rşılaşmaya Hazırı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tranç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7 – 2008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46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715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08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ktiklerinden aldatma-şah sıkıştırmanın uygulamasını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cın Püf Nokt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ktiklerinden yanıltma ve şah boğmanın uygulamasını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cın Püf Nokt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Mat yapmak için pratik örnekleri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cın Püf Nokt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ustalarını tan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ktik Ust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Bilgisayarla satranç oynamay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nal Alemde Satranç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ZİRAN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Bilgisayarla satranç müsabakası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nal Alemde Satranç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eastAsia="Webdings" w:cs="Webdings" w:ascii="Webdings" w:hAnsi="Webdings"/>
          <w:bCs/>
          <w:szCs w:val="36"/>
        </w:rPr>
        <w:t></w:t>
      </w:r>
      <w:r>
        <w:rPr>
          <w:rFonts w:eastAsia="Verdana" w:cs="Verdana" w:ascii="Verdana" w:hAnsi="Verdana"/>
          <w:b/>
          <w:szCs w:val="36"/>
        </w:rPr>
        <w:t xml:space="preserve"> </w:t>
      </w:r>
      <w:r>
        <w:rPr>
          <w:rFonts w:cs="Arial" w:ascii="Arial" w:hAnsi="Arial"/>
          <w:b/>
          <w:sz w:val="16"/>
          <w:szCs w:val="18"/>
        </w:rPr>
        <w:t>:</w:t>
      </w:r>
      <w:r>
        <w:rPr>
          <w:rFonts w:cs="Arial" w:ascii="Arial" w:hAnsi="Arial"/>
          <w:sz w:val="16"/>
          <w:szCs w:val="18"/>
        </w:rPr>
        <w:t xml:space="preserve"> Sınıf-okul içi etkinlik   </w:t>
      </w:r>
      <w:r>
        <w:rPr>
          <w:rFonts w:eastAsia="Webdings" w:cs="Webdings" w:ascii="Webdings" w:hAnsi="Webdings"/>
          <w:szCs w:val="22"/>
        </w:rPr>
        <w:t></w:t>
      </w:r>
      <w:r>
        <w:rPr>
          <w:rFonts w:cs="Verdana" w:ascii="Verdana" w:hAnsi="Verdana"/>
          <w:szCs w:val="22"/>
        </w:rPr>
        <w:t xml:space="preserve"> </w:t>
      </w:r>
      <w:r>
        <w:rPr>
          <w:rFonts w:cs="Arial" w:ascii="Arial" w:hAnsi="Arial"/>
          <w:b/>
          <w:bCs/>
          <w:sz w:val="16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Okul dışı etkinlik   </w:t>
      </w:r>
      <w:r>
        <w:rPr>
          <w:rFonts w:cs="Verdana" w:ascii="Verdana" w:hAnsi="Verdana"/>
          <w:spacing w:val="-20"/>
          <w:szCs w:val="22"/>
        </w:rPr>
        <w:t>[</w:t>
      </w:r>
      <w:r>
        <w:rPr>
          <w:b/>
          <w:spacing w:val="-20"/>
          <w:szCs w:val="28"/>
        </w:rPr>
        <w:t>!</w:t>
      </w:r>
      <w:r>
        <w:rPr>
          <w:rFonts w:cs="Verdana" w:ascii="Verdana" w:hAnsi="Verdana"/>
          <w:spacing w:val="-20"/>
          <w:szCs w:val="22"/>
        </w:rPr>
        <w:t>]</w:t>
      </w:r>
      <w:r>
        <w:rPr>
          <w:rFonts w:cs="Arial" w:ascii="Arial" w:hAnsi="Arial"/>
          <w:b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Uyarı   </w:t>
      </w:r>
      <w:r>
        <w:rPr>
          <w:rFonts w:eastAsia="MS Outlook" w:cs="MS Outlook" w:ascii="MS Outlook" w:hAnsi="MS Outlook"/>
          <w:b/>
          <w:szCs w:val="18"/>
        </w:rPr>
        <w:t>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Ders içi ilişkilendirme   </w:t>
      </w:r>
      <w:r>
        <w:rPr>
          <w:rFonts w:eastAsia="Webdings" w:cs="Webdings" w:ascii="Webdings" w:hAnsi="Webdings"/>
          <w:b/>
          <w:bCs/>
          <w:szCs w:val="52"/>
        </w:rPr>
        <w:t></w:t>
      </w:r>
      <w:r>
        <w:rPr>
          <w:rFonts w:cs="Arial" w:ascii="Arial" w:hAnsi="Arial"/>
          <w:b/>
          <w:sz w:val="16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Diğer derslerle ilişkilendirme   </w:t>
      </w:r>
      <w:r>
        <w:rPr>
          <w:rFonts w:eastAsia="Wingdings" w:cs="Wingdings" w:ascii="Wingdings" w:hAnsi="Wingdings"/>
          <w:b/>
          <w:szCs w:val="18"/>
        </w:rPr>
        <w:t></w:t>
      </w:r>
      <w:r>
        <w:rPr>
          <w:rFonts w:cs="Arial" w:ascii="Arial" w:hAnsi="Arial"/>
          <w:b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</w:rPr>
        <w:t>:</w:t>
      </w:r>
      <w:r>
        <w:rPr>
          <w:rFonts w:cs="Arial" w:ascii="Arial" w:hAnsi="Arial"/>
          <w:sz w:val="16"/>
          <w:szCs w:val="18"/>
        </w:rPr>
        <w:t xml:space="preserve"> Ölçme ve değerlendirme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jc w:val="center"/>
        <w:rPr>
          <w:rFonts w:ascii="Arial" w:hAnsi="Arial" w:cs="Arial"/>
          <w:sz w:val="16"/>
          <w:szCs w:val="18"/>
        </w:rPr>
      </w:pPr>
      <w:r>
        <w:rPr>
          <w:rFonts w:eastAsia="Wingdings" w:cs="Wingdings" w:ascii="Wingdings" w:hAnsi="Wingdings"/>
          <w:szCs w:val="18"/>
        </w:rPr>
        <w:t>È</w:t>
      </w:r>
      <w:r>
        <w:rPr>
          <w:rFonts w:cs="Arial" w:ascii="Arial" w:hAnsi="Arial"/>
          <w:b/>
          <w:bCs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Ara disiplinlerle ilişkilendirme (Parantez içindeki 1. rakam Türkçe Dersinin kazanımını - 2. rakam ara disiplin alan kazanımını gösterir.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sectPr>
      <w:type w:val="nextPage"/>
      <w:pgSz w:orient="landscape" w:w="16838" w:h="11906"/>
      <w:pgMar w:left="1418" w:right="141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Webdings">
    <w:charset w:val="0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9:04:00Z</dcterms:created>
  <dc:creator>www.ogretmenlik.com</dc:creator>
  <dc:description/>
  <cp:keywords/>
  <dc:language>en-US</dc:language>
  <cp:lastModifiedBy>MERVE AKSOYEK</cp:lastModifiedBy>
  <dcterms:modified xsi:type="dcterms:W3CDTF">2007-10-16T17:01:00Z</dcterms:modified>
  <cp:revision>9</cp:revision>
  <dc:subject>İlköğretim Düzeyinde</dc:subject>
  <dc:title>SATRANÇ PLANI</dc:title>
</cp:coreProperties>
</file>