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SOSYAL ETKİNLİK YILLIK ÇALIŞMA PROGRAM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8"/>
      </w:tblGrid>
      <w:tr>
        <w:trPr/>
        <w:tc>
          <w:tcPr>
            <w:tcW w:w="1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kulun Adı     : Şemsipaşa İlköğretim Okulu </w:t>
            </w:r>
          </w:p>
        </w:tc>
      </w:tr>
      <w:tr>
        <w:trPr/>
        <w:tc>
          <w:tcPr>
            <w:tcW w:w="1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Öğretim Yılı: 2007 – 2008                                                                                                  Satranç Kulübü Yıllık Çalışma Programı</w:t>
            </w:r>
          </w:p>
        </w:tc>
      </w:tr>
      <w:tr>
        <w:trPr>
          <w:trHeight w:val="805" w:hRule="atLeast"/>
        </w:trPr>
        <w:tc>
          <w:tcPr>
            <w:tcW w:w="1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240</wp:posOffset>
                      </wp:positionV>
                      <wp:extent cx="10440670" cy="5818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40670" cy="581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5"/>
                                    <w:gridCol w:w="960"/>
                                    <w:gridCol w:w="6527"/>
                                    <w:gridCol w:w="3393"/>
                                    <w:gridCol w:w="4767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Y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AFTA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KATILIMCI ÖĞRENCİ SAYI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7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MAÇ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APILACAK ETKİNLİK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BELİRLİ GÜN VE HAFTAL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0" w:hRule="atLeast"/>
                                      <w:cantSplit w:val="true"/>
                                    </w:trPr>
                                    <w:tc>
                                      <w:tcPr>
                                        <w:tcW w:w="7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EYLÜ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ÖĞRENCİLERİN  SOSYAL  ETKİNLİK  KULÜPLERİ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ÜYE  OLMALAR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b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OSYAL  ETKİNLİK   ÇALIŞMA   PLANIN  HAZIRLANMA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ÜYE   TESPİTİ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LAN  HAZIRLAMA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1.Okulun açılışı, İlk Öğretim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aftas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0" w:hRule="atLeast"/>
                                      <w:cantSplit w:val="true"/>
                                    </w:trPr>
                                    <w:tc>
                                      <w:tcPr>
                                        <w:tcW w:w="7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ATRANÇ  MALZEMELERİNİN  TEMİN  EDİLMES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ALZEME  TEMİN  ETME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2.Gaziler Gün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00" w:hRule="atLeast"/>
                                      <w:cantSplit w:val="true"/>
                                    </w:trPr>
                                    <w:tc>
                                      <w:tcPr>
                                        <w:tcW w:w="7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ATRANÇ   KİTAPLARINDAN  CD ‘LERDEN  SATRANÇ  İ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İLGİLİ   BİLGİLER   ÖĞRENME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ATRANÇ  ÖĞRENME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EKİ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br/>
                                          <w:t>SATRANÇ   KULÜBÜNDE  ÖĞRENCİLERLE  ÇALIŞMALA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APMAK.</w:t>
                                          <w:br/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EĞİTİM  ÇALIŞMASI  YAPMA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ayvanları Koruma Gün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(4 Eki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6" w:hRule="atLeast"/>
                                      <w:cantSplit w:val="true"/>
                                    </w:trPr>
                                    <w:tc>
                                      <w:tcPr>
                                        <w:tcW w:w="7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OKULDA   ÖĞRENCİLERLE   SINIFLAR  ARASI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ÜSABAKALAR   TERTİP   ETME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INIFLAR  ARASI  MÜSABAKALA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APMA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22.1pt;height:458.15pt;mso-wrap-distance-left:7.05pt;mso-wrap-distance-right:0pt;mso-wrap-distance-top:0pt;mso-wrap-distance-bottom:0pt;margin-top:1.2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960"/>
                              <w:gridCol w:w="6527"/>
                              <w:gridCol w:w="3393"/>
                              <w:gridCol w:w="47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YLA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AFTALAR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ATILIMCI ÖĞRENCİ SAYISI</w:t>
                                  </w:r>
                                </w:p>
                              </w:tc>
                              <w:tc>
                                <w:tcPr>
                                  <w:tcW w:w="8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MAÇLAR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YAPILACAK ETKİNLİKLER</w:t>
                                  </w:r>
                                </w:p>
                              </w:tc>
                              <w:tc>
                                <w:tcPr>
                                  <w:tcW w:w="4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ELİRLİ GÜN VE HAFTA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0" w:hRule="atLeast"/>
                                <w:cantSplit w:val="true"/>
                              </w:trPr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ÖĞRENCİLERİN  SOSYAL  ETKİNLİK  KULÜPLERİ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ÜYE  OLMA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OSYAL  ETKİNLİK   ÇALIŞMA   PLANIN  HAZIRLANMASI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ÜYE   TESPİT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AN  HAZIRLAMAK.</w:t>
                                  </w:r>
                                </w:p>
                              </w:tc>
                              <w:tc>
                                <w:tcPr>
                                  <w:tcW w:w="4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1.Okulun açılışı, İlk Öğreti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aft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0" w:hRule="atLeast"/>
                                <w:cantSplit w:val="true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ATRANÇ  MALZEMELERİNİN  TEMİN  EDİLMESİ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LZEME  TEMİN  ETMEK.</w:t>
                                  </w:r>
                                </w:p>
                              </w:tc>
                              <w:tc>
                                <w:tcPr>
                                  <w:tcW w:w="4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2.Gaziler Gün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  <w:cantSplit w:val="true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ATRANÇ   KİTAPLARINDAN  CD ‘LERDEN  SATRANÇ  İ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İLGİLİ   BİLGİLER   ÖĞRENMEK.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ATRANÇ  ÖĞRENMEK.</w:t>
                                  </w:r>
                                </w:p>
                              </w:tc>
                              <w:tc>
                                <w:tcPr>
                                  <w:tcW w:w="4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KİM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  <w:t>SATRANÇ   KULÜBÜNDE  ÖĞRENCİLERLE  ÇALIŞMA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YAPMAK.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ĞİTİM  ÇALIŞMASI  YAPMAK.</w:t>
                                  </w:r>
                                </w:p>
                              </w:tc>
                              <w:tc>
                                <w:tcPr>
                                  <w:tcW w:w="4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ayvanları Koruma Gün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(4 Eki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  <w:cantSplit w:val="true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KULDA   ÖĞRENCİLERLE   SINIFLAR  ARASI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ÜSABAKALAR   TERTİP   ETMEK.</w:t>
                                  </w:r>
                                </w:p>
                              </w:tc>
                              <w:tc>
                                <w:tcPr>
                                  <w:tcW w:w="3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INIFLAR  ARASI  MÜSABAKA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YAPMAK.</w:t>
                                  </w:r>
                                </w:p>
                              </w:tc>
                              <w:tc>
                                <w:tcPr>
                                  <w:tcW w:w="4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80"/>
        <w:gridCol w:w="4254"/>
        <w:gridCol w:w="4720"/>
        <w:gridCol w:w="3614"/>
      </w:tblGrid>
      <w:tr>
        <w:trPr>
          <w:trHeight w:val="522" w:hRule="atLeast"/>
        </w:trPr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ILIMCI ÖĞRENCİ SAYISI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r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AÇLAR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PILACAK ETKİNLİKLER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LİRLİ GÜN VE HAFTALAR</w:t>
            </w:r>
          </w:p>
        </w:tc>
      </w:tr>
      <w:tr>
        <w:trPr>
          <w:trHeight w:val="720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Kİ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RANÇ  OYUNUNDAKİ  TAŞL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NITMA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YUN  KURALLARINI  ÖĞRENMEK 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rleşmiş Milleler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4 Ekim )</w:t>
            </w:r>
          </w:p>
        </w:tc>
      </w:tr>
      <w:tr>
        <w:trPr>
          <w:trHeight w:val="40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KER,FİL,VEZİR,ŞAH VE KALE’Nİ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MLELERİNİ  ÖĞRETME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YUN  KURALLARINI  ÖĞRENMEK 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ızılay Haftası ( 29 Ekim- 4 Kasım)</w:t>
            </w:r>
          </w:p>
        </w:tc>
      </w:tr>
      <w:tr>
        <w:trPr>
          <w:trHeight w:val="858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SI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D’LERDEN   DÜNYACA  ÜNL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RANÇLARIN  MÜSABAKALAR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İZLEME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RANÇ  MÜSABAKALARINI  İZLEM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ELEVİZYON ,  VİDEO  VE  CD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RANÇ’IN   BİR  ZEKA   OYUN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LDUĞUNU   ZEKANIN  GELİŞİMİ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LUMLU  KATKISINI   AÇIKLAMA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YUN  STRATEJİLERİ   ÖĞRENMEK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RANÇ’LA  İLGİLİ   YAYINL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İP  ETME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İTAP  VE  BROŞÜRLERDEN  STRANÇ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İLE  İLGİLİ  BİLGİLER  ALMAK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atürk Haftası (10-16 Kasım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UL  SATRANÇ  TAKIMI  OLUŞTURMA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IM  OLUŞTURMAK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ğretmenler Günü (24 Kasım )</w:t>
            </w:r>
          </w:p>
        </w:tc>
      </w:tr>
      <w:tr>
        <w:trPr>
          <w:trHeight w:val="602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LIK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UCÜM   STRATEJİLERİN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ĞRETME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UCÜM  STRATEJİLERİNİ  ÖĞRENİRLER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ünya AIDS Günü ( 1 Aralık )</w:t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VUNMA   STRAEJİLERİN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ĞRETME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VUNMA STRATEJİLERİNİ  ÖĞRENİRLER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İnsan Hakları ve Demokrasi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10 Aralık gününü içine alan hafta )</w:t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 YAPMAYI   ÖĞRETME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RALLARI   ÖĞRENMEK. 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um, Yatırım ve Türk Malları Haftası ( 12-18 Aralık )</w:t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  YAPMAYI  ÖĞRETME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RALLARI   ÖĞRENMEK. 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80"/>
        <w:gridCol w:w="4160"/>
        <w:gridCol w:w="4720"/>
        <w:gridCol w:w="3708"/>
      </w:tblGrid>
      <w:tr>
        <w:trPr>
          <w:trHeight w:val="522" w:hRule="atLeast"/>
        </w:trPr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ATILIMCI ÖĞRENCİ SAYISI</w:t>
            </w:r>
          </w:p>
        </w:tc>
        <w:tc>
          <w:tcPr>
            <w:tcW w:w="8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r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AÇLAR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PILACAK ETKİNLİKL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LİRLİ GÜN VE HAFTALAR</w:t>
            </w:r>
          </w:p>
        </w:tc>
      </w:tr>
      <w:tr>
        <w:trPr>
          <w:trHeight w:val="1180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AK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ŞAH  ÇEKMEYİ  ÖĞRETM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ULLAR   ARASI   SATRANÇ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ÜSABAKALARINA   İŞTİR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M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RALLARI   ÖĞRENMEK.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erji Tasarrufu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Ocak ayının 2. Haftası )</w:t>
            </w:r>
          </w:p>
        </w:tc>
      </w:tr>
      <w:tr>
        <w:trPr>
          <w:trHeight w:val="64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RBAN  BAYRAMI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RI  YIL  TATİLİ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RI  YIL  TATİLİ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ŞUBA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LİLERİN  KULÜP  ETKİNLİKLERİNDE  YER  ALMASINI  SAĞLAMA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LİLERİN  ETKİNLİKLERE  KATILMASI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LÜP  ETKİNLİK İSTEK FORM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LDURMA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ELİLERİN  ETKİNLİKLERE  KATILMASI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RANÇ  BİLEN  VELİLERİ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ĞRENCİLERİN   EĞİTİMLERİ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ÖREVLENDİRM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LİLERİN  ETKİNLİKLERE  KATILMASI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LİLERİN  OKULLAR  ARA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ÜSABAKALAR  İÇİ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İZİN  BELGESİ  DOLDURMASINI  SAĞLAMA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LİLERİN  ETKİNLİKLERE  KATILMASI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RANÇ  ÖĞRENMEK İSTEYEN VELİLER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PİT  ETMEK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LİLERİN  ETKİNLİKLERE  KATILMASI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şilay Haftası ( 1 Mart 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80"/>
        <w:gridCol w:w="3934"/>
        <w:gridCol w:w="4946"/>
        <w:gridCol w:w="3708"/>
      </w:tblGrid>
      <w:tr>
        <w:trPr>
          <w:trHeight w:val="240" w:hRule="atLeast"/>
        </w:trPr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kulun Adı     : Şemsipaşa İlköğretim Okulu</w:t>
            </w:r>
          </w:p>
        </w:tc>
      </w:tr>
      <w:tr>
        <w:trPr>
          <w:trHeight w:val="160" w:hRule="atLeast"/>
        </w:trPr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Öğretim Yılı    : 2007 – 2008   Satranç Kulübü  Yıllık Çalışma Programı</w:t>
            </w:r>
          </w:p>
        </w:tc>
      </w:tr>
      <w:tr>
        <w:trPr>
          <w:trHeight w:val="336" w:hRule="atLeast"/>
        </w:trPr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ILIMCI ÖĞRENCİ SAYISI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r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AÇLAR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PILACAK ETKİNLİKL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LİRLİ GÜN VE HAFTALAR</w:t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RANÇ EĞİTİM ÇALIŞMAL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PMAK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ĞİTİM  ÇALIŞMASI  YAPMAK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Bilim ve Teknoloji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8-14 Mart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İstiklal Marşı’nın Kabulü ve M.Aki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SOY’u Anma Günü (12 Mart )</w:t>
            </w:r>
          </w:p>
        </w:tc>
      </w:tr>
      <w:tr>
        <w:trPr>
          <w:trHeight w:val="858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RANÇ  TAKIMI  KURMA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IM   İÇİN   ÖĞRENCİ  SEÇMELERİ YAPMA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ĞİTİM  ÇALIŞMASI  YAPMAK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Tüketiciyi Koruma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15- 21 Mart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Çanakkale Şehitlerini Anma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18 Mart )</w:t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IM  EĞİTİM  ÇALIŞMA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PMAK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ĞİTİM  ÇALIŞMASI  YAPMAK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man Haftası ( 21- 26 Mart )</w:t>
            </w:r>
          </w:p>
        </w:tc>
      </w:tr>
      <w:tr>
        <w:trPr>
          <w:trHeight w:val="858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RANÇ  KULÜB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ŞESİ   YAPILACA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ĞİTİM  ÇALIŞMASI  YAPMAK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İS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RANÇ’LA  İLGİLİ  BİLGİ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YUN   TEKNİKLER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MLELER  AÇIKLAMAK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ĞİTİM  ÇALIŞMASI  YAPMAK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ĞİTİM  ÇALIŞMALAR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VAM  EDİLECEK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ĞİTİM  ÇALIŞMASI  YAPMAK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IF  İÇİ  MÜSABAK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PILACAK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IF  İÇİ   MÜSABAKA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Şehitler Haftası  (14 Nisan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Turizm Haftası (15-22 Nisan )</w:t>
            </w:r>
          </w:p>
        </w:tc>
      </w:tr>
      <w:tr>
        <w:trPr>
          <w:trHeight w:val="522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IF  İÇİ  MÜSABAK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PILACAK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IF  İÇİ   MÜSABAKA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lli Egemenlik Haftası (23Nis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80"/>
        <w:gridCol w:w="3934"/>
        <w:gridCol w:w="4946"/>
        <w:gridCol w:w="3708"/>
      </w:tblGrid>
      <w:tr>
        <w:trPr>
          <w:trHeight w:val="522" w:hRule="atLeast"/>
        </w:trPr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ILIMCI ÖĞRENCİ SAYISI</w:t>
            </w:r>
          </w:p>
        </w:tc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fta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r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AÇLAR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PILACAK ETKİNLİKL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LİRLİ GÜN VE HAFTALAR</w:t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I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IF  İÇİ  MÜSABAK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APILACAK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NIF  İÇİ   MÜSABAKA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Bilişim Haftası ( Mayıs ayının ilk  Haftası 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Trafik ve İlkyardım Haftası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Mayıs ayının ilk haftası )</w:t>
            </w:r>
          </w:p>
        </w:tc>
      </w:tr>
      <w:tr>
        <w:trPr>
          <w:trHeight w:val="858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KULLAR  ARASI  MÜSABAKAL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ILIM  SAĞLANACAK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ULLAR  ARASI  MÜSABAKAL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ILIM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kıf Haftası</w:t>
            </w:r>
          </w:p>
        </w:tc>
      </w:tr>
      <w:tr>
        <w:trPr>
          <w:trHeight w:val="1409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KULLAR  ARASI  MÜSABAKAL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ILIM  SAĞLANACAK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ULLAR  ARASI  MÜSABAKAL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ILIM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9 Mayıs Gençli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Engelliler Haftası (10- 16 Mayı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Müzeler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Hava Şehitlerini Anma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 15 Mayıs )</w:t>
            </w:r>
          </w:p>
        </w:tc>
      </w:tr>
      <w:tr>
        <w:trPr>
          <w:trHeight w:val="1458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KULLAR  ARASI  MÜSABAKAL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ILIM  SAĞLANACAK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ULLAR  ARASI  MÜSABAKAL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ILIM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ZİR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IL  SONU   FAALİY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PORUNU   HAZIRLAMAK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IL  SONU   ÇALIŞMALARININ  SONUÇLANDIRILMA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IL  SONU   RAPORUNUN  HAZIRLANMASI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K.Akın YÜKSEL                       Ali  AKSÖYEK                 Rahmi ATAY                     İlker Şükret DÖNER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Öğrenci Kulübü Temsilcisi      Danışman Öğretmenler     Danışman Öğretmenler   Danışman Öğretmenler                 Okul Müdürü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</w:p>
    <w:sectPr>
      <w:type w:val="nextPage"/>
      <w:pgSz w:orient="landscape" w:w="16838" w:h="11906"/>
      <w:pgMar w:left="1021" w:right="1077" w:gutter="0" w:header="0" w:top="454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4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6:59:00Z</dcterms:created>
  <dc:creator>GİRESUN</dc:creator>
  <dc:description/>
  <cp:keywords/>
  <dc:language>en-US</dc:language>
  <cp:lastModifiedBy>MERVE AKSOYEK</cp:lastModifiedBy>
  <cp:lastPrinted>2005-03-09T19:36:00Z</cp:lastPrinted>
  <dcterms:modified xsi:type="dcterms:W3CDTF">2007-10-16T16:59:00Z</dcterms:modified>
  <cp:revision>11</cp:revision>
  <dc:subject/>
  <dc:title>          Okulun Adı     : Cumhuriyet İlköğretim Okulu</dc:title>
</cp:coreProperties>
</file>