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2007-2008 ÖĞRETİM YILI ÖĞRETMENLER  İLKÖĞRETİM OKULU 7.SINIFLAR FEN VE TEKNOLOJİ  DERSİ SBS  KURS  PLANI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0" w:color="000000"/>
        </w:pBdr>
        <w:rPr/>
      </w:pPr>
      <w:r>
        <w:rPr>
          <w:rFonts w:cs="Monotype Corsiva" w:ascii="Monotype Corsiva" w:hAnsi="Monotype Corsiva"/>
          <w:sz w:val="28"/>
          <w:szCs w:val="28"/>
        </w:rPr>
        <w:t xml:space="preserve">BÖLÜM                  DERS SAATİ                            </w:t>
      </w:r>
      <w:r>
        <w:rPr/>
        <w:t xml:space="preserve"> KONULAR                  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241"/>
        <w:gridCol w:w="940"/>
        <w:gridCol w:w="6120"/>
      </w:tblGrid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EKİ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ücudumuzdaki sistemler   ”Sindirim Sistemi”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ücudumuzdaki sistemler   ”Sindirim Sistemi”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ASI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ücudumuzdaki sistemler   ” Boşaltım Sistemi”</w:t>
            </w:r>
          </w:p>
        </w:tc>
      </w:tr>
      <w:tr>
        <w:trPr>
          <w:trHeight w:val="336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ücudumuzdaki sistemler    “sinir Sistemi”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ücudumuzdaki sistemler    “İç Salgı Bezleri”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ücudumuzdaki sistemler    “Duyu Organları”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ARALI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Duyu Organları ve Sistemlerin Sağlığı</w:t>
            </w:r>
          </w:p>
        </w:tc>
      </w:tr>
      <w:tr>
        <w:trPr>
          <w:trHeight w:val="333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Deneme Sınavı ve Cevaplandırılması</w:t>
            </w:r>
          </w:p>
        </w:tc>
      </w:tr>
      <w:tr>
        <w:trPr>
          <w:trHeight w:val="34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uvvet Ve Hareket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uvvet Ve Hareket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OCA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uvvet Ve Hareket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uvvet Ve Hareket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uvvet Ve Hareket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aşamımızdaki Elektrik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ŞUBA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aşamımızdaki Elektrik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aşamımızdaki Elektrik</w:t>
            </w:r>
          </w:p>
        </w:tc>
      </w:tr>
      <w:tr>
        <w:trPr>
          <w:trHeight w:val="333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aşamımızdaki Elektrik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R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lementler ve Semboller,Atomun Yapısı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lektronların Dizilimi ve Kimyasal Özellikle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imyasal Bağ,Bileşikler ve Formülleri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arışımla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NİSA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arışımla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ddenin Yapısı ve Özellikleri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şık</w:t>
            </w:r>
          </w:p>
        </w:tc>
      </w:tr>
      <w:tr>
        <w:trPr>
          <w:trHeight w:val="49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şık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5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ışık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YI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ışık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İnsan ve Çevre  “Türden Ekosisteme”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İnsan ve Çevre” Ekosistemler-Biyolojik Çeşitlilik”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İnsan ve çevre “Besin Ağı ve Çevre Sorunları”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5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Uzayı Keşfediyoruz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HAZİRA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Uzayı Keşfediyoruz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Uzayı Keşfediyoruz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ALİ ACAR</w:t>
        <w:tab/>
        <w:t>………………….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Monotype Corsiva" w:ascii="Monotype Corsiva" w:hAnsi="Monotype Corsiva"/>
          <w:sz w:val="28"/>
          <w:szCs w:val="28"/>
        </w:rPr>
        <w:t>FEN BİL.ÖĞR.</w:t>
        <w:tab/>
        <w:t>KURS MÜDÜRÜ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2007-2008 ÖĞRETİM YILI ÖĞRETMENLER  İLKÖĞRETİM OKULU 6 .SINIFLAR FEN VE TEKNOLOJİ  DERSİ SBS  KURS  PLANI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0" w:color="000000"/>
        </w:pBdr>
        <w:rPr/>
      </w:pPr>
      <w:r>
        <w:rPr>
          <w:rFonts w:cs="Monotype Corsiva" w:ascii="Monotype Corsiva" w:hAnsi="Monotype Corsiva"/>
          <w:sz w:val="28"/>
          <w:szCs w:val="28"/>
        </w:rPr>
        <w:t xml:space="preserve">BÖLÜM                  DERS SAATİ                            </w:t>
      </w:r>
      <w:r>
        <w:rPr/>
        <w:t xml:space="preserve"> KONULAR                  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241"/>
        <w:gridCol w:w="940"/>
        <w:gridCol w:w="6120"/>
      </w:tblGrid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EKİ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Canlılık hücre ile Başla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Canlılık hücre ile Başla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ASI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Canlılarda üreme,büyüme ve gelişme</w:t>
            </w:r>
          </w:p>
        </w:tc>
      </w:tr>
      <w:tr>
        <w:trPr>
          <w:trHeight w:val="336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Canlılarda üreme,büyüme ve gelişme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Canlılarda üreme,büyüme ve gelişme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uvvet ve hareket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ARALI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uvvet ve hareket</w:t>
            </w:r>
          </w:p>
        </w:tc>
      </w:tr>
      <w:tr>
        <w:trPr>
          <w:trHeight w:val="333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uvvet ve hareket</w:t>
            </w:r>
          </w:p>
        </w:tc>
      </w:tr>
      <w:tr>
        <w:trPr>
          <w:trHeight w:val="34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uvvet ve hareket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ddenin tanecikli yapısı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OCA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ddenin tanecikli yapısı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ddenin tanecikli yapısı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ddenin tanecikli yapısı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aşamımızdaki elektrik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ŞUBA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aşamımızdaki elektrik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aşamımızdaki elektrik</w:t>
            </w:r>
          </w:p>
        </w:tc>
      </w:tr>
      <w:tr>
        <w:trPr>
          <w:trHeight w:val="333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aşamımızdaki elektrik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R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ücudumuzdaki Sistemle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ücudumuzdaki Sistemle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ücudumuzdaki Sistemle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ücudumuzdaki Sistemle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NİSA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sının Yayılma Yolları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sı Yalıtımı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dde ve Isı (Tekrar)</w:t>
            </w:r>
          </w:p>
        </w:tc>
      </w:tr>
      <w:tr>
        <w:trPr>
          <w:trHeight w:val="49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DENEME SINAVI VE CAVAPLANMASI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5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şık ve Ses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YI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şık Ve Ses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şık Ve ses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şık ve Ses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Işık ve Ses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5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erkabuğu Nelerden Oluşur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HAZİRA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erkabuğu Nelerden Oluşur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erkabuğu Nelerden Oluşur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ALİ ACAR</w:t>
        <w:tab/>
        <w:t>………………….</w:t>
      </w:r>
    </w:p>
    <w:p>
      <w:pPr>
        <w:pStyle w:val="Normal"/>
        <w:tabs>
          <w:tab w:val="clear" w:pos="708"/>
          <w:tab w:val="left" w:pos="66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FEN BİL.ÖĞR.</w:t>
        <w:tab/>
        <w:t>KURS MÜDÜRÜ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2007-2008 ÖĞRETİM YILI MUSTAFA ŞENER İLKÖĞRETİM OKULU FEN VE TEKNOLOJİ DERSİ 8.SINIFLAR LİSELERE HAZIRLIK KURS PROĞRAM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0" w:color="000000"/>
        </w:pBdr>
        <w:rPr/>
      </w:pPr>
      <w:r>
        <w:rPr>
          <w:rFonts w:cs="Monotype Corsiva" w:ascii="Monotype Corsiva" w:hAnsi="Monotype Corsiva"/>
          <w:sz w:val="28"/>
          <w:szCs w:val="28"/>
        </w:rPr>
        <w:t xml:space="preserve">BÖLÜM                  DERS SAATİ                            </w:t>
      </w:r>
      <w:r>
        <w:rPr/>
        <w:t xml:space="preserve"> KONULAR                  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241"/>
        <w:gridCol w:w="940"/>
        <w:gridCol w:w="6120"/>
      </w:tblGrid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EKİ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adde Ve Özellikleri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ücre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KASI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Atomun Yapısı ve Periyodik Çizelge</w:t>
            </w:r>
          </w:p>
        </w:tc>
      </w:tr>
      <w:tr>
        <w:trPr>
          <w:trHeight w:val="336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uvvet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itkile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uvvet Ve Hareket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ARALI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İş,güç ve Enerji</w:t>
            </w:r>
          </w:p>
        </w:tc>
      </w:tr>
      <w:tr>
        <w:trPr>
          <w:trHeight w:val="333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imyasal bağlar ve kimyasal Tepkimeler</w:t>
            </w:r>
          </w:p>
        </w:tc>
      </w:tr>
      <w:tr>
        <w:trPr>
          <w:trHeight w:val="34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asit Makinele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asınç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OCA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asınç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Asit ,Baz, ve Tuzla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aldırma Kuvveti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Deneme Sınavı ve cevaplanması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ŞUBA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Isı ve Sıcaklık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Işık ve Ses</w:t>
            </w:r>
          </w:p>
        </w:tc>
      </w:tr>
      <w:tr>
        <w:trPr>
          <w:trHeight w:val="333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Genel Tekrar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R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Durgun Elektrik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Elektrik Akımı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Elektrik Akımı ve Devreler,Lambala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areket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NİSA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Genel Tekra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Destek ve hareket Sistemi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indirim ve Dolaşım Sistemi</w:t>
            </w:r>
          </w:p>
        </w:tc>
      </w:tr>
      <w:tr>
        <w:trPr>
          <w:trHeight w:val="49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Solunum,  Boşaltım,Bağışıklık 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5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Denetleyici ve Düzenleyici Sistemler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MAYI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Canlıların Çeşitliği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Canlılar İçin Madde Ve Enerji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Genetik</w:t>
            </w:r>
          </w:p>
        </w:tc>
      </w:tr>
      <w:tr>
        <w:trPr>
          <w:trHeight w:val="35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genel Tekrar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5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Canlılarda Üreme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HAZİRA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Çevre ve Ekoloji</w:t>
            </w:r>
          </w:p>
        </w:tc>
      </w:tr>
      <w:tr>
        <w:trPr>
          <w:trHeight w:val="37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HAF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3 SAA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Deneme sınavı ve cevaplanması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ALİ ACAR</w:t>
        <w:tab/>
        <w:t>………………….</w:t>
      </w:r>
    </w:p>
    <w:p>
      <w:pPr>
        <w:pStyle w:val="Normal"/>
        <w:tabs>
          <w:tab w:val="clear" w:pos="708"/>
          <w:tab w:val="left" w:pos="66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FEN BİL.ÖĞR.</w:t>
        <w:tab/>
        <w:t>KURS MÜDÜRÜ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9:40:00Z</dcterms:created>
  <dc:creator>MB</dc:creator>
  <dc:description/>
  <cp:keywords/>
  <dc:language>en-US</dc:language>
  <cp:lastModifiedBy>ALİ</cp:lastModifiedBy>
  <cp:lastPrinted>2007-10-27T23:17:00Z</cp:lastPrinted>
  <dcterms:modified xsi:type="dcterms:W3CDTF">2007-10-27T20:19:00Z</dcterms:modified>
  <cp:revision>5</cp:revision>
  <dc:subject/>
  <dc:title>BÖLÜM                    KONULAR                                                      DÜŞÜNCELER</dc:title>
</cp:coreProperties>
</file>