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periyodik çizelge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041"/>
        <w:gridCol w:w="1894"/>
        <w:gridCol w:w="2004"/>
        <w:gridCol w:w="1588"/>
        <w:gridCol w:w="1765"/>
        <w:gridCol w:w="1562"/>
        <w:gridCol w:w="1591"/>
      </w:tblGrid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etall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metall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oygazlar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1/A GRUBU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2/A GRUBU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3/A GRUB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4/A GRUB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5/A GRUBU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6/A GRUB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7/A GRUB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8/A GRUBU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</w:t>
            </w:r>
            <w:r>
              <w:rPr>
                <w:b/>
                <w:smallCaps/>
                <w:sz w:val="22"/>
                <w:szCs w:val="22"/>
              </w:rPr>
              <w:t>AYDARPAŞA</w:t>
            </w:r>
          </w:p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H=HİDROJEN</w:t>
            </w:r>
          </w:p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=BERİLYUM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=BO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İVCİV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=KARB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AZO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=OKSİJE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İ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=FLOU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RG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=HELYUM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İSESİNİ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</w:t>
            </w:r>
            <w:r>
              <w:rPr>
                <w:smallCaps/>
                <w:sz w:val="22"/>
                <w:szCs w:val="22"/>
              </w:rPr>
              <w:t>=LİTYUM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ĞAZ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=MAGNEZYUM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LIND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=ALÜMİNYU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İ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=SİLİSY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FOSF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İ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KÜKÜR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İVCİVİ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=KL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İ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=NEO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KÖ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=SODY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=KALSİYUM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Ğ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a=GALYU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İRİRK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=GERMANY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=ARSENİ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Hİ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=SELENYU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NU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=BRO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=ARGO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İMYACI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=POTASY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ARK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=STRONSİYUM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YİSİN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İn=İNDİYU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I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=KALA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R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=ANTİMO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ESİNDEK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=TELLÜ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R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IYO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İM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=KRİPTO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İAN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=RUBİDY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BABAMA</w:t>
            </w:r>
          </w:p>
          <w:p>
            <w:pPr>
              <w:pStyle w:val="Normal"/>
              <w:rPr/>
            </w:pPr>
            <w:r>
              <w:rPr>
                <w:smallCap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>=BARYUM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MA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=TALYU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İSLED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=KURŞU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İZİMKİS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=BİZMUN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NY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=POLONYU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=ASTATİ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ER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e=KSENON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EDİN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=SEZY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TLAD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=RADYUM</w:t>
            </w:r>
          </w:p>
        </w:tc>
        <w:tc>
          <w:tcPr>
            <w:tcW w:w="8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ED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=RADON</w:t>
            </w:r>
          </w:p>
        </w:tc>
      </w:tr>
      <w:tr>
        <w:trPr>
          <w:trHeight w:val="1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LA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=FRANSİY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730" w:leader="none"/>
        </w:tabs>
        <w:rPr/>
      </w:pPr>
      <w:r>
        <w:rPr/>
        <w:tab/>
        <w:t xml:space="preserve">       </w:t>
      </w:r>
      <w:r>
        <w:rPr>
          <w:b/>
        </w:rPr>
        <w:t xml:space="preserve">YILMAZ ORAL </w:t>
      </w:r>
    </w:p>
    <w:p>
      <w:pPr>
        <w:pStyle w:val="Normal"/>
        <w:tabs>
          <w:tab w:val="clear" w:pos="708"/>
          <w:tab w:val="left" w:pos="11730" w:leader="none"/>
        </w:tabs>
        <w:ind w:firstLine="708"/>
        <w:rPr/>
      </w:pPr>
      <w:r>
        <w:rPr/>
        <w:t>1/A-2/A-3/A grubu elementleri metaldir.Sadece Hidrojen atomu 1/A grubu elementidir,fakat ametaldir.</w:t>
        <w:tab/>
      </w:r>
      <w:r>
        <w:rPr>
          <w:b/>
        </w:rPr>
        <w:t>BİYOLOJİ ÖĞRETMENİ</w:t>
      </w:r>
    </w:p>
    <w:p>
      <w:pPr>
        <w:pStyle w:val="Normal"/>
        <w:tabs>
          <w:tab w:val="clear" w:pos="708"/>
          <w:tab w:val="left" w:pos="11205" w:leader="none"/>
        </w:tabs>
        <w:ind w:firstLine="708"/>
        <w:rPr/>
      </w:pPr>
      <w:r>
        <w:rPr/>
        <w:t>4/A-5/A-6/A/7/A grubu elementleri ametaldir.</w:t>
        <w:tab/>
        <w:t xml:space="preserve">           </w:t>
      </w:r>
      <w:r>
        <w:rPr>
          <w:b/>
        </w:rPr>
        <w:t xml:space="preserve"> yilmazoral5508@hotmail.com             </w:t>
        <w:tab/>
        <w:t xml:space="preserve">                      </w:t>
      </w:r>
    </w:p>
    <w:p>
      <w:pPr>
        <w:pStyle w:val="Normal"/>
        <w:tabs>
          <w:tab w:val="clear" w:pos="708"/>
          <w:tab w:val="left" w:pos="11205" w:leader="none"/>
        </w:tabs>
        <w:ind w:firstLine="708"/>
        <w:rPr/>
      </w:pPr>
      <w:r>
        <w:rPr/>
        <w:t>8/A grubu soygazdır (asalgazdır),elementlerinin son yörüngesinde 8e vardır.Sadece Helyumun  yörüngesinde 2 elektron vardır,fakat soygaz özelliktedir.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18"/>
      <w:szCs w:val="18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22:00Z</dcterms:created>
  <dc:creator>YILMAZORAL</dc:creator>
  <dc:description/>
  <cp:keywords/>
  <dc:language>en-US</dc:language>
  <cp:lastModifiedBy>YILMAZ</cp:lastModifiedBy>
  <dcterms:modified xsi:type="dcterms:W3CDTF">2007-10-29T16:35:00Z</dcterms:modified>
  <cp:revision>9</cp:revision>
  <dc:subject/>
  <dc:title/>
</cp:coreProperties>
</file>