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İNERALLERİN ÖZELLİKLERİ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960"/>
        <w:gridCol w:w="2340"/>
        <w:gridCol w:w="1440"/>
        <w:gridCol w:w="1980"/>
      </w:tblGrid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İNERALİN A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İNERALİN  GÖREV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SİKLİĞ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ZLALIĞ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YVAN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SİN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İTKİS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SİN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lsiyum(C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Kasılması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ın Pıhtılaşması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 Ve Dişlerin Gelişi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nir İmpulslarının İleti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zim Aktivasyonunu Sağla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üyümeyi Enge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 Ve Dişler Gelişm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Çocuklarda Raşitizm(Kemik Erimes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Yetişkinlerde Osteomalazi(Kemik Yumuşamas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Yetişkinlerde Osteoporoz(Delikli KemikOluşum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ştahsız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Güçsüzlüğ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umu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yn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iz Ürün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h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ey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rev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izo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dan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v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klagil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ir (F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nda oksijen ve karbondioksit taşıyan hemoglobinin yapısına katıl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zı Enzimlerin Yapısına Katılı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nemi(Kansızlık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luş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onik Yorgunluk,Güçsüzlü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Çocuklarda Zehirlenm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aciğer İltihab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rmızı Et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yaz 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hıl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klagi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km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eşil Sebze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yot ( I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roid Hormonunun (Tiroksinin) Yapısına Katılı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uat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ücel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lo Kaybı, Sinirlilik, Huzursuzluk, Sıcağa Tahammülsüzlük, Terleme, Kas Gücü Kaybı Ve Çarpınt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 Ürün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iz Ürünler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ık,Karid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dy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yotlu Yemek  Tuz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uor (F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ş Çürümesini Ön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ş Çürümes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 Güçsüzlüğ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Dişlerde Sararma(skorbü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 Ve Dişlerde Bozul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iz Ürün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ırmızı Et, Karaciğer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, Yumu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ze Meyve Ve Sebze ,Su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sfor (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şlerin Ve Kemiklerin Gelişimi sağ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P’ nin , Nükleik Asitlerin(DNA-RNA) Yapısına Katılı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H Dengesini (Asit-Baz) Sağ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 Yumuşaması,Düzensiz Alyuvar Üretimi,Metabolik Bozukl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miklerde Ca Azalır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Kasılması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Çene Bozukluklar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lü Yiyecekler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umurta Sarı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hıllar Fındı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v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dem  Baklagil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dyum (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 Ve Sinir Çalışmasında etkilid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ücut Suyu Ve pH Dengesini  (Asit-Baz) Sağ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üçsüzlük,Kas Krampları ,İshal Dehidrasy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üksek Tansiyon, Ödem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öbrek Hastalıklar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umur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ü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m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eytin Ispanak ,Tuz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tasyum (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Ve Sinir Çalışmasında etkilid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ücut Suyu Ve pH Dengesini(Asit-Baz)  Sağ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Ve Sinir Güçsüzlüğ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ormal Kalp Atışı,Kas Güçsüzlüğü,Zihinsl Yorgunluk,Soğuk Ve Renksiz D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umur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vuç,Enginar,Zeytin, Tahıl Baklagil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or (C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 Denges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idede Hidroklorikasit Salgısına katılı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ücut Sıvılarının Fazla Bazik Olması,Kabızlık, Kilo Kayb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sma Ve Zehir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 Ve Sofra Tuzu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gnezyum (Mg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 Ve Sinir Çalışmasında Dişlerin Ve Kemiklerin Gelişi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orofilin Yapısın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bonhidrat Ve Yağ Metabolizmasında Koenzim olarak görev yapa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Kısır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leks Kaybı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ykusuzl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ü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aciğer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öbr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umu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ı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v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ındık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ğ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hıl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eşil Yapraklı Sebzele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ükürt (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zı Amino Asitlerin  Yapısına Katılır, Enzim çalışmasını hızlandırır(Aktivatö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üyüme  Yavaş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üyüme  Yavaş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t Ürün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v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ındık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klagiller</w:t>
            </w:r>
          </w:p>
        </w:tc>
      </w:tr>
      <w:tr>
        <w:trPr>
          <w:trHeight w:val="4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Çinko (Z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zim çalışmasını hızlandırır(Aktivatö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ğışıklık Sis. Güçlendir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araları İyileşmesini Sağl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ücreleri Yaşlanmaya Karşı Kor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ku Ve Tat Alma Duyusunu Etkiler, Zihinsel Uyuşuklu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umurta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Deniz Ürün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alık, İstiridye, Kırmızı Et, Kümes Hayvanları,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Karaciğ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üt Ürünle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hıl,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Fasulye, Bezelye Ve Fındı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YILMAZ ORAL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BİYOLOJİ ÖĞRETMENİ</w:t>
      </w:r>
    </w:p>
    <w:p>
      <w:pPr>
        <w:pStyle w:val="Normal"/>
        <w:tabs>
          <w:tab w:val="clear" w:pos="708"/>
          <w:tab w:val="left" w:pos="1191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yilmazoral5508@hotmail.com               </w:t>
        <w:tab/>
        <w:t xml:space="preserve">                      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31:00Z</dcterms:created>
  <dc:creator>yılmaz</dc:creator>
  <dc:description/>
  <cp:keywords/>
  <dc:language>en-US</dc:language>
  <cp:lastModifiedBy>YILMAZORAL</cp:lastModifiedBy>
  <cp:lastPrinted>2006-11-28T19:02:00Z</cp:lastPrinted>
  <dcterms:modified xsi:type="dcterms:W3CDTF">2006-12-22T17:29:00Z</dcterms:modified>
  <cp:revision>27</cp:revision>
  <dc:subject/>
  <dc:title>MİNERALİN ADI</dc:title>
</cp:coreProperties>
</file>