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İNDİRİM ENZİMLERİ SALGI YERLERİ VE GÖREVLER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031"/>
        <w:gridCol w:w="3960"/>
        <w:gridCol w:w="2340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ZİM A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GILANDIĞI Y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ÖREV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RÜNLER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İTYALİN(AMİLAZ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ĞI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İŞAŞTA HİDROLİZ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TOZ-DEKSTRİN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Rİ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İ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İDE ÖZ SUYU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GILANMASINI UYAR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Cl LİPA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PSİNOJEN MUKUS LAP  </w:t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PSİNOJEN+HCl=PEPSİ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İ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İN HİDROLİZ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İPEPTİT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EİN HİDROLİZ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İPEPTİT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İ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T HİDROLİZ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ZEİN </w:t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EROGASTRİ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CEBAĞIRS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İDE HAREKETİNİ YAVAŞLAT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T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CEBAĞIRS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TOZ HİDROLİZ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İKOZ GLİKOZ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KRAZ=SAKKAR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CEBAĞIRS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KROZ(SAKKAROZ)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İDROLİZ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İKOZ FRUKTOZ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ÂKT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CEBAĞIRS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TOZ HİDROLİZ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İKOZ GALAKTOZ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EROKİN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CEBAĞIRS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İPSİNOJEN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İPSİNE ÇEVİRM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EPSİ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CEBAĞIRS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PTİT HİDROLİZ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İNOASİT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OLESİSTOKİNİ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CEBAĞIRS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AFRA KESESİNİ UYARMA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İ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İKİ PARMAK BAĞIRS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ANKREASI UYARM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İP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İ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İNCEBAĞIRSAK PANKREA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ĞLARIN HİDROLİZ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AĞ ASİTLER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 GLİSEROL(GLİSERİN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İL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KRE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İŞAŞTA HİDROLİZ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İKOZ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İPSİNOJ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İMOTRİPSİNOJE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KRE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LİPEPTİT HİDROLİZ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EPTİT AMİNOASİT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SÜLİ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KRE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İKOZLAR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İKOJENE DÖNÜŞTÜRM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İKOJEN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KA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KRE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İKOJENİ GLİKOZLARA DÖNÜŞTÜRM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İKOZ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RA ÖZ SUY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RA KESES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ĞLARIN MEKANİK SİNDİRİM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AĞ PARÇACIKLARI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AN YOLU: Glikoz</w:t>
      </w:r>
      <w:r>
        <w:rPr>
          <w:b/>
        </w:rPr>
        <w:t>, fruktoz, galaktoz, aminoasit, su, mineraller, C ve B grubu vitaminleri kan yolu ile taşın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lluslar 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 Kan Kılcalları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Kapı Toplar Damarı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Karaciğer 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Karaciğer Toplar Damarı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t Ana Toplar Dama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ğ kulakçı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LENF YOLU: Yağ</w:t>
      </w:r>
      <w:r>
        <w:rPr>
          <w:b/>
        </w:rPr>
        <w:t xml:space="preserve"> asitleri, gliserol, A,D,E,K vitaminleri lenf yolu ile taşın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lluslar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Lenf Kılcalları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Kilüs Borusu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eke Sarnıcı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Göğüs Kanalı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Sol Köprücük Altı Toplar Damar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Üst Ana Toplar Dama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Sağ kulakçık</w:t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  <w:tab/>
        <w:t xml:space="preserve">        </w:t>
      </w:r>
      <w:r>
        <w:rPr>
          <w:b/>
        </w:rPr>
        <w:t xml:space="preserve">YILMAZ ORAL </w:t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</w:rPr>
      </w:pPr>
      <w:r>
        <w:rPr>
          <w:b/>
        </w:rPr>
        <w:tab/>
        <w:t>BİYOLOJİ ÖĞRETMENİ</w: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  <w:tab/>
        <w:t>Yilmazoral5508@hotmail.com</w:t>
      </w:r>
    </w:p>
    <w:sectPr>
      <w:type w:val="nextPage"/>
      <w:pgSz w:w="11906" w:h="16838"/>
      <w:pgMar w:left="357" w:right="193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18"/>
      <w:szCs w:val="18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0:56:00Z</dcterms:created>
  <dc:creator>YILMAZORAL</dc:creator>
  <dc:description/>
  <cp:keywords/>
  <dc:language>en-US</dc:language>
  <cp:lastModifiedBy>YILMAZ</cp:lastModifiedBy>
  <dcterms:modified xsi:type="dcterms:W3CDTF">2007-10-29T16:02:00Z</dcterms:modified>
  <cp:revision>13</cp:revision>
  <dc:subject/>
  <dc:title/>
</cp:coreProperties>
</file>