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BESİNLERİN GÖREVLERİ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>ENERJİ VERİCİ BESİNLER</w:t>
      </w:r>
      <w:r>
        <w:rPr>
          <w:b/>
        </w:rPr>
        <w:t xml:space="preserve">                             </w:t>
      </w:r>
      <w:r>
        <w:rPr>
          <w:b/>
          <w:u w:val="single"/>
        </w:rPr>
        <w:t>YAPICI ONARICI BESİNLER</w:t>
      </w:r>
      <w:r>
        <w:rPr>
          <w:b/>
        </w:rPr>
        <w:t xml:space="preserve">                             </w:t>
      </w:r>
      <w:r>
        <w:rPr>
          <w:b/>
          <w:u w:val="single"/>
        </w:rPr>
        <w:t>DÜZENLEYİCİ BESİNLER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028700" cy="1363980"/>
                <wp:effectExtent l="63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43.95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685800" cy="136398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97.9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13716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323.9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0" cy="13716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386.95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828800" cy="136398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386.95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342900" cy="137160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386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2400300" cy="13944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575.95pt,1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028700" cy="13716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467.9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45720</wp:posOffset>
                </wp:positionV>
                <wp:extent cx="457200" cy="1257300"/>
                <wp:effectExtent l="5080" t="1905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.6pt" to="665.95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</wp:posOffset>
                </wp:positionV>
                <wp:extent cx="571500" cy="1371600"/>
                <wp:effectExtent l="6350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4pt" to="629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314700" cy="1394460"/>
                <wp:effectExtent l="635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3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629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1714500" cy="139446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3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629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center" w:pos="7519" w:leader="none"/>
          <w:tab w:val="left" w:pos="121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İLK 3                                            İLK 5                                         SON 4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>KARBONHİDRATLAR                      YAĞLAR                    PROTEİNLER                     MİNERALLER               SU                 VİTAM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erim                                       Yağmur’un                        Parasını                                   Mine’ye                     Sude’ye               Vermiş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type w:val="nextPage"/>
          <w:pgSz w:orient="landscape" w:w="16838" w:h="11906"/>
          <w:pgMar w:left="1080" w:right="720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  <w:t>İÇERDİĞİ  KARBONA GÖRE  BES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</w:rPr>
      </w:pPr>
      <w:r>
        <w:rPr>
          <w:b/>
        </w:rPr>
        <w:t>1-YAĞLAR 2-PROTEİNLER 3-KARBONHİDRATLA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/>
      </w:pPr>
      <w:r>
        <w:rPr>
          <w:b/>
          <w:u w:val="single"/>
        </w:rPr>
        <w:t>ENERJİ   VERİMİNE    GÖRE    BES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</w:rPr>
      </w:pPr>
      <w:r>
        <w:rPr>
          <w:b/>
        </w:rPr>
        <w:t>1-YAĞLAR 2-PROTEİNLER 3-KARBONHİDRATLA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/>
      </w:pPr>
      <w:r>
        <w:rPr>
          <w:b/>
          <w:u w:val="single"/>
        </w:rPr>
        <w:t>PARÇALANMA KOLAYLIĞINA GÖRE BES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ind w:left="-540" w:hanging="0"/>
        <w:rPr>
          <w:b/>
          <w:b/>
        </w:rPr>
      </w:pPr>
      <w:r>
        <w:rPr>
          <w:b/>
        </w:rPr>
        <w:t>1-KARBONHİDRATLAR 2-PROTEİNLER 3-YAĞLA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  <w:t>SİNDİRİMDE  TERCİH EDİLME SIRASINA GÖRE BES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>1-KARBONHİDRATLAR 2-YAĞLAR 3-PROTE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  <w:t>AÇLIK DURUMUNDA TÜKETİLME SIRASI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>1-KARBONHİDRATLAR  2-YAĞLAR  3-PROTE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  <w:t>YAPISAL MADDE OLARAK KULLANILMASINA GÖRE BESİNLE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>1-PROTEİNLER 2-YAĞLAR 3-KARBONHİDRATLAR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 xml:space="preserve">*Proteinler yağlardan daha kolay  parçalanmalarına  rağmen   sindirimde </w:t>
      </w:r>
    </w:p>
    <w:p>
      <w:pPr>
        <w:sectPr>
          <w:type w:val="continuous"/>
          <w:pgSz w:orient="landscape" w:w="16838" w:h="11906"/>
          <w:pgMar w:left="1080" w:right="720" w:gutter="0" w:header="0" w:top="567" w:footer="0" w:bottom="357"/>
          <w:cols w:num="2" w:equalWidth="false" w:sep="false">
            <w:col w:w="7165" w:space="34"/>
            <w:col w:w="7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en son olarak tercih edilirler, çünkü canlının büyük bir kısmını proteinler                                    </w:t>
      </w:r>
    </w:p>
    <w:p>
      <w:pPr>
        <w:sectPr>
          <w:type w:val="nextPage"/>
          <w:pgSz w:orient="landscape" w:w="16838" w:h="11906"/>
          <w:pgMar w:left="1080" w:right="458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luşturur.</w:t>
      </w:r>
    </w:p>
    <w:p>
      <w:pPr>
        <w:pStyle w:val="Normal"/>
        <w:tabs>
          <w:tab w:val="clear" w:pos="708"/>
          <w:tab w:val="left" w:pos="4005" w:leader="none"/>
          <w:tab w:val="center" w:pos="549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6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YILMAZ ORAL </w:t>
      </w:r>
    </w:p>
    <w:p>
      <w:pPr>
        <w:pStyle w:val="Normal"/>
        <w:tabs>
          <w:tab w:val="clear" w:pos="708"/>
          <w:tab w:val="left" w:pos="12180" w:leader="none"/>
        </w:tabs>
        <w:rPr>
          <w:b/>
          <w:b/>
        </w:rPr>
      </w:pPr>
      <w:r>
        <w:rPr>
          <w:b/>
        </w:rPr>
        <w:tab/>
        <w:t>BİYOLOJİ ÖĞRETMENİ</w:t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yilmazoral5508@hotmail.com   </w:t>
      </w:r>
    </w:p>
    <w:sectPr>
      <w:type w:val="nextPage"/>
      <w:pgSz w:orient="landscape" w:w="16838" w:h="11906"/>
      <w:pgMar w:left="1080" w:right="72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7:00Z</dcterms:created>
  <dc:creator>yılmaz</dc:creator>
  <dc:description/>
  <cp:keywords/>
  <dc:language>en-US</dc:language>
  <cp:lastModifiedBy>YILMAZ</cp:lastModifiedBy>
  <cp:lastPrinted>2006-02-22T23:04:00Z</cp:lastPrinted>
  <dcterms:modified xsi:type="dcterms:W3CDTF">2007-10-29T16:09:00Z</dcterms:modified>
  <cp:revision>27</cp:revision>
  <dc:subject/>
  <dc:title/>
</cp:coreProperties>
</file>