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İTAMİNLER</w:t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02615</wp:posOffset>
                </wp:positionV>
                <wp:extent cx="9618345" cy="615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8345" cy="615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"/>
                              <w:gridCol w:w="1683"/>
                              <w:gridCol w:w="3553"/>
                              <w:gridCol w:w="5423"/>
                              <w:gridCol w:w="355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</w:rPr>
                                    <w:t>Vitaminler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aps/>
                                      <w:sz w:val="20"/>
                                      <w:szCs w:val="20"/>
                                    </w:rPr>
                                    <w:t>Görev</w:t>
                                  </w: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entury" w:hAnsi="Century" w:cs="Century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ksikl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Bulundu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u besinl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Ya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da eriyen vitaminler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A Vitamin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sz w:val="20"/>
                                    </w:rPr>
                                    <w:t>Büyüme ve geli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sz w:val="20"/>
                                    </w:rPr>
                                    <w:t>meyi s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sz w:val="20"/>
                                    </w:rPr>
                                    <w:t>lar,enfeksiyonlara ka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sz w:val="20"/>
                                    </w:rPr>
                                    <w:t>ı kor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entury" w:hAnsi="Century" w:cs="Century"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Gece körlü</w:t>
                                  </w: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Vücut direncinin azalmas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üyüme bozuklu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nıbahar,havuç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Y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l sebzel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</w:rPr>
                                    <w:t>Vitamin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lsiyum ve fosfor dengesini s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lar kemiklerin geli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esini s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lar</w:t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Çocuklarda          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R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itizm(Kemik Erim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entury"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Yet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şkinlerde 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Osteomalazi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  <w:u w:val="single"/>
                                    </w:rPr>
                                    <w:t xml:space="preserve"> (Kemik Yumu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şaması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O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  <w:u w:val="single"/>
                                    </w:rPr>
                                    <w:t>steoporoz (Delikli Kemik Olu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şumu)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Gün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ş 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 xml:space="preserve"> ı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alık y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,yumurta sarısı,terey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</w:rPr>
                                    <w:t>Vitamin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Üreme organlarının geli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esini s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lar</w:t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Kısırlık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nsızlık,büyüme bozuklu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lp damar hastalıkları görülür.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itkisel y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lar,y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l sebz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</w:rPr>
                                    <w:t>Vitamin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nın pıhtıla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asını s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lar</w:t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entury" w:hAnsi="Century" w:cs="Century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u w:val="single"/>
                                    </w:rPr>
                                    <w:t>Kanın pıhtıla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u w:val="single"/>
                                    </w:rPr>
                                    <w:t>masının gecikmes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aklagiller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Y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l sebzeler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 bakteriler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Suda eriyen vitaminler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 Tiamin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entury" w:cs="Century" w:ascii="Century" w:hAnsi="Century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  <w:u w:val="single"/>
                                    </w:rPr>
                                    <w:t>Koenzim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 xml:space="preserve"> olarak  kullanılır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entury" w:hAnsi="Century" w:cs="Century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u w:val="single"/>
                                    </w:rPr>
                                    <w:t>Beribe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(kas zayıflı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,kramplar,zihinsel gerileme,kalp yetmezl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,felç)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et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Tahıl tohumları,y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l sebzele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epekli besinl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 Riboflavin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üyümede duraklama,    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z çevresinde  yaralar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Süt ürünler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Yumu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Niyasin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Pellegra(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deri iltihabı,Gün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 xml:space="preserve"> gören kısımlarda koyula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a,ish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Zihinsel bozukluklar,kas zayıflı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,yorgunluk)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süt ürünleri,yumurt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Y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l sebzel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Pantotenikasit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Deri ve sindirim sisteminde bozukluk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Uyku bozuklu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u,yorgunluk,mide bulantısı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Tüm besinlerde  bulun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 Piridoksin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Sindirim ve sinir sisteminde bozukluk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  <w:u w:val="single"/>
                                    </w:rPr>
                                    <w:t>Kansızlık(ANEM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İ)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et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Tahıllar,baklagiller,avakado,muz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 Folik Asit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nsızlık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Deride yarala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üyüme bozuklukları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İ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spanak,marul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böbrek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Süt  ve süt ürünler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 xml:space="preserve"> Kobalamin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Cs w:val="false"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Kansızlık(ANEM</w:t>
                                  </w: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İ)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araci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er,et,balık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</w:rPr>
                                    <w:t>C Vitamini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a</w:t>
                                  </w:r>
                                  <w:r>
                                    <w:rPr>
                                      <w:sz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 xml:space="preserve"> dokusunun olu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ası için gereklidir.Vücudu enfeksiyonlara kar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ı korur.</w:t>
                                  </w:r>
                                </w:p>
                              </w:tc>
                              <w:tc>
                                <w:tcPr>
                                  <w:tcW w:w="5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S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k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rbüt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(yaraların geç iyil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esi,Di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 xml:space="preserve"> etlerinde kanama,yorgunluk,eklem 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le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ılcal damarların sertle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mesi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emik geli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iminde ve onarımında yetersizlik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65" w:hanging="1065"/>
                                    <w:rPr>
                                      <w:rFonts w:ascii="Century" w:hAnsi="Century" w:cs="Century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65" w:hanging="1065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Ku</w:t>
                                  </w:r>
                                  <w:r>
                                    <w:rPr>
                                      <w:sz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</w:rPr>
                                    <w:t>burnu,domates  ve turunçgil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35pt;height:484.75pt;mso-wrap-distance-left:7.05pt;mso-wrap-distance-right:7.05pt;mso-wrap-distance-top:0pt;mso-wrap-distance-bottom:0pt;margin-top:47.45pt;mso-position-vertical-relative:page;margin-left:2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"/>
                        <w:gridCol w:w="1683"/>
                        <w:gridCol w:w="3553"/>
                        <w:gridCol w:w="5423"/>
                        <w:gridCol w:w="355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</w:rPr>
                              <w:t>Vitaminler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aps/>
                                <w:sz w:val="20"/>
                                <w:szCs w:val="20"/>
                              </w:rPr>
                              <w:t>Görev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Century" w:hAnsi="Century" w:cs="Century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ksikl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Bulundu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u besinl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Y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da eriyen vitaminler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A Vitamin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 w:val="false"/>
                                <w:sz w:val="20"/>
                              </w:rPr>
                              <w:t>Büyüme ve geli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b w:val="false"/>
                                <w:sz w:val="20"/>
                              </w:rPr>
                              <w:t>meyi sa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b w:val="false"/>
                                <w:sz w:val="20"/>
                              </w:rPr>
                              <w:t>lar,enfeksiyonlara kar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b w:val="false"/>
                                <w:sz w:val="20"/>
                              </w:rPr>
                              <w:t>ı kor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entury" w:hAnsi="Century" w:cs="Century"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caps/>
                                <w:sz w:val="20"/>
                                <w:szCs w:val="20"/>
                                <w:u w:val="single"/>
                              </w:rPr>
                              <w:t>Gece körlü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u w:val="single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caps/>
                                <w:sz w:val="20"/>
                                <w:szCs w:val="20"/>
                                <w:u w:val="single"/>
                              </w:rPr>
                              <w:t>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Vücut direncinin azalmas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üyüme bozuklu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nıbahar,havuç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Y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l sebzel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D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</w:rPr>
                              <w:t>Vitamin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lsiyum ve fosfor dengesini s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lar kemiklerin geli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esini s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lar</w:t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Çocuklarda          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R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itizm(Kemik Erime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Yeti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şkinlerde 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Osteomalazi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  <w:u w:val="single"/>
                              </w:rPr>
                              <w:t xml:space="preserve"> (Kemik Yumu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şaması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  <w:u w:val="single"/>
                              </w:rPr>
                              <w:t>steoporoz (Delikli Kemik Olu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şumu)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Güne</w:t>
                            </w:r>
                            <w:r>
                              <w:rPr>
                                <w:sz w:val="20"/>
                              </w:rPr>
                              <w:t xml:space="preserve">ş 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 xml:space="preserve"> ı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alık y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,yumurta sarısı,terey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E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</w:rPr>
                              <w:t>Vitamin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Üreme organlarının geli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esini s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lar</w:t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Kısırlık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nsızlık,büyüme bozuklu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lp damar hastalıkları görülür.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itkisel y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lar,y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l sebzeler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K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</w:rPr>
                              <w:t>Vitamin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nın pıhtıla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asını s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lar</w:t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entury" w:hAnsi="Century" w:cs="Century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u w:val="single"/>
                              </w:rPr>
                              <w:t>Kanın pıhtıla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  <w:u w:val="single"/>
                              </w:rPr>
                              <w:t>masının gecikmes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aklagill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Y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l sebzel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 bakteriler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Suda eriyen vitaminler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 Tiamin</w:t>
                            </w:r>
                          </w:p>
                        </w:tc>
                        <w:tc>
                          <w:tcPr>
                            <w:tcW w:w="3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entury" w:cs="Century" w:ascii="Century" w:hAnsi="Century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  <w:u w:val="single"/>
                              </w:rPr>
                              <w:t>Koenzim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 xml:space="preserve"> olarak  kullanılır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Century" w:hAnsi="Century" w:cs="Century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u w:val="single"/>
                              </w:rPr>
                              <w:t>Berib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(kas zayıflı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,kramplar,zihinsel gerileme,kalp yetmezl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,felç)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e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Tahıl tohumları,y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l sebzel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epekli besinl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 Riboflavin</w:t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üyümede duraklama,    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z çevresinde  yaralar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Süt ürünler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Yumu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Niyasin</w:t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Pellegra(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deri iltihabı,Gün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 xml:space="preserve"> gören kısımlarda koyula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a,ish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Zihinsel bozukluklar,kas zayıflı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,yorgunluk)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süt ürünleri,yumurt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Y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l sebzel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Pantotenikasit</w:t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Deri ve sindirim sisteminde bozuklu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Uyku bozuklu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u,yorgunluk,mide bulantısı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Tüm besinlerde  bulun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 Piridoksin</w:t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Sindirim ve sinir sisteminde bozukluk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  <w:u w:val="single"/>
                              </w:rPr>
                              <w:t>Kansızlık(ANEM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İ)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e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Tahıllar,baklagiller,avakado,muz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 Folik Asit</w:t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nsızlı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Deride yaral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üyüme bozuklukları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İ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spanak,maru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böbre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Süt  ve süt ürünler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 xml:space="preserve"> Kobalamin</w:t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Cs w:val="false"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aps/>
                                <w:sz w:val="20"/>
                                <w:szCs w:val="20"/>
                                <w:u w:val="single"/>
                              </w:rPr>
                              <w:t>Kansızlık(ANEM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u w:val="single"/>
                              </w:rPr>
                              <w:t>İ)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araci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er,et,balık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</w:rPr>
                              <w:t>C Vitamini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a</w:t>
                            </w:r>
                            <w:r>
                              <w:rPr>
                                <w:sz w:val="20"/>
                              </w:rPr>
                              <w:t>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 xml:space="preserve"> dokusunun olu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ası için gereklidir.Vücudu enfeksiyonlara kar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ı korur.</w:t>
                            </w:r>
                          </w:p>
                        </w:tc>
                        <w:tc>
                          <w:tcPr>
                            <w:tcW w:w="5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k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20"/>
                                <w:u w:val="single"/>
                              </w:rPr>
                              <w:t>rbüt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(yaraların geç iyil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esi,Di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 xml:space="preserve"> etlerinde kanama,yorgunluk,eklem 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l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ılcal damarların sertle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mesi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emik geli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minde ve onarımında yetersizlik</w:t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65" w:hanging="1065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1065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Ku</w:t>
                            </w:r>
                            <w:r>
                              <w:rPr>
                                <w:sz w:val="20"/>
                              </w:rPr>
                              <w:t>ş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burnu,domates  ve turunçgil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ind w:left="360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Ya</w:t>
      </w:r>
      <w:r>
        <w:rPr>
          <w:sz w:val="20"/>
        </w:rPr>
        <w:t>ğ</w:t>
      </w:r>
      <w:r>
        <w:rPr>
          <w:rFonts w:cs="Century" w:ascii="Century" w:hAnsi="Century"/>
          <w:sz w:val="20"/>
        </w:rPr>
        <w:t>da eriyen vitaminler</w:t>
      </w:r>
      <w:r>
        <w:rPr>
          <w:rFonts w:cs="Century" w:ascii="Century" w:hAnsi="Century"/>
          <w:b/>
          <w:sz w:val="20"/>
        </w:rPr>
        <w:t>(A,D,E,K)</w:t>
      </w:r>
      <w:r>
        <w:rPr>
          <w:rFonts w:cs="Century" w:ascii="Century" w:hAnsi="Century"/>
          <w:sz w:val="20"/>
        </w:rPr>
        <w:t xml:space="preserve"> karaci</w:t>
      </w:r>
      <w:r>
        <w:rPr>
          <w:sz w:val="20"/>
        </w:rPr>
        <w:t>ğ</w:t>
      </w:r>
      <w:r>
        <w:rPr>
          <w:rFonts w:cs="Century" w:ascii="Century" w:hAnsi="Century"/>
          <w:sz w:val="20"/>
        </w:rPr>
        <w:t>er ve kaslarda depo edildikleri için eksiklerinde hastalıklar geç ortaya çık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0"/>
        <w:rPr/>
      </w:pPr>
      <w:r>
        <w:rPr>
          <w:rFonts w:cs="Century" w:ascii="Century" w:hAnsi="Century"/>
          <w:sz w:val="20"/>
        </w:rPr>
        <w:t>Suda eriyen vitaminler</w:t>
      </w:r>
      <w:r>
        <w:rPr>
          <w:rFonts w:cs="Century" w:ascii="Century" w:hAnsi="Century"/>
          <w:b/>
          <w:sz w:val="20"/>
        </w:rPr>
        <w:t xml:space="preserve">(B Grubu ve C Vitamini) </w:t>
      </w:r>
      <w:r>
        <w:rPr>
          <w:rFonts w:cs="Century" w:ascii="Century" w:hAnsi="Century"/>
          <w:sz w:val="20"/>
        </w:rPr>
        <w:t xml:space="preserve">  fazlası idrar ve terle dı</w:t>
      </w:r>
      <w:r>
        <w:rPr>
          <w:sz w:val="20"/>
        </w:rPr>
        <w:t>ş</w:t>
      </w:r>
      <w:r>
        <w:rPr>
          <w:rFonts w:cs="Century" w:ascii="Century" w:hAnsi="Century"/>
          <w:sz w:val="20"/>
        </w:rPr>
        <w:t>arı atıldı</w:t>
      </w:r>
      <w:r>
        <w:rPr>
          <w:sz w:val="20"/>
        </w:rPr>
        <w:t>ğ</w:t>
      </w:r>
      <w:r>
        <w:rPr>
          <w:rFonts w:cs="Century" w:ascii="Century" w:hAnsi="Century"/>
          <w:sz w:val="20"/>
        </w:rPr>
        <w:t xml:space="preserve">ı için günlük olarak alınması gerekir. depo edilmezler bu nedenle  eksikliklerinde hastalıklar  hemen  ortaya çıka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rPr/>
      </w:pPr>
      <w:r>
        <w:rPr>
          <w:rFonts w:cs="Century" w:ascii="Century" w:hAnsi="Century"/>
          <w:sz w:val="20"/>
        </w:rPr>
        <w:t>Tüm vitaminler hastalıklara kar</w:t>
      </w:r>
      <w:r>
        <w:rPr>
          <w:sz w:val="20"/>
        </w:rPr>
        <w:t>ş</w:t>
      </w:r>
      <w:r>
        <w:rPr>
          <w:rFonts w:cs="Century" w:ascii="Century" w:hAnsi="Century"/>
          <w:sz w:val="20"/>
        </w:rPr>
        <w:t>ı vücut direncini artırırlar.Vitaminler sindirime u</w:t>
      </w:r>
      <w:r>
        <w:rPr>
          <w:sz w:val="20"/>
        </w:rPr>
        <w:t>ğ</w:t>
      </w:r>
      <w:r>
        <w:rPr>
          <w:rFonts w:cs="Century" w:ascii="Century" w:hAnsi="Century"/>
          <w:sz w:val="20"/>
        </w:rPr>
        <w:t>ramazlar,hücre zarından kolayca geçerl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rPr/>
      </w:pPr>
      <w:r>
        <w:rPr>
          <w:rFonts w:cs="Century" w:ascii="Century" w:hAnsi="Century"/>
          <w:b/>
          <w:sz w:val="20"/>
        </w:rPr>
        <w:t>A ve D vitaminleri</w:t>
      </w:r>
      <w:r>
        <w:rPr>
          <w:rFonts w:cs="Century" w:ascii="Century" w:hAnsi="Century"/>
          <w:sz w:val="20"/>
        </w:rPr>
        <w:t xml:space="preserve"> provitamin olarak alınırlar,deri,bağırsaklarda vitamine dönüştürülürl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Vitaminler enerji kayna</w:t>
      </w:r>
      <w:r>
        <w:rPr>
          <w:sz w:val="20"/>
        </w:rPr>
        <w:t>ğ</w:t>
      </w:r>
      <w:r>
        <w:rPr>
          <w:rFonts w:cs="Century" w:ascii="Century" w:hAnsi="Century"/>
          <w:sz w:val="20"/>
        </w:rPr>
        <w:t xml:space="preserve">ı olarak kullanılmazlar,düzenleyici olarak görev yaparlar.                                                                                       </w:t>
      </w:r>
      <w:r>
        <w:rPr>
          <w:rFonts w:cs="Century" w:ascii="Century" w:hAnsi="Century"/>
          <w:b/>
          <w:sz w:val="20"/>
        </w:rPr>
        <w:t>Y</w:t>
      </w:r>
      <w:r>
        <w:rPr>
          <w:b/>
          <w:sz w:val="20"/>
        </w:rPr>
        <w:t>I</w:t>
      </w:r>
      <w:r>
        <w:rPr>
          <w:rFonts w:cs="Century" w:ascii="Century" w:hAnsi="Century"/>
          <w:b/>
          <w:sz w:val="20"/>
        </w:rPr>
        <w:t xml:space="preserve">LMAZ </w:t>
      </w:r>
      <w:r>
        <w:rPr>
          <w:b/>
          <w:sz w:val="20"/>
        </w:rPr>
        <w:t>O</w:t>
      </w:r>
      <w:r>
        <w:rPr>
          <w:rFonts w:cs="Century" w:ascii="Century" w:hAnsi="Century"/>
          <w:b/>
          <w:sz w:val="20"/>
        </w:rPr>
        <w:t>R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 xml:space="preserve">B grubu vitaminleri enzimlerin yapısına katılarak koenzim olarak görev yaparlar.                                                                                    </w:t>
      </w:r>
      <w:r>
        <w:rPr>
          <w:rFonts w:cs="Century" w:ascii="Century" w:hAnsi="Century"/>
          <w:b/>
          <w:sz w:val="20"/>
        </w:rPr>
        <w:t>B</w:t>
      </w:r>
      <w:r>
        <w:rPr>
          <w:b/>
          <w:sz w:val="20"/>
        </w:rPr>
        <w:t>İ</w:t>
      </w:r>
      <w:r>
        <w:rPr>
          <w:rFonts w:cs="Century" w:ascii="Century" w:hAnsi="Century"/>
          <w:b/>
          <w:sz w:val="20"/>
        </w:rPr>
        <w:t>Y</w:t>
      </w:r>
      <w:r>
        <w:rPr>
          <w:b/>
          <w:sz w:val="20"/>
        </w:rPr>
        <w:t>O</w:t>
      </w:r>
      <w:r>
        <w:rPr>
          <w:rFonts w:cs="Century" w:ascii="Century" w:hAnsi="Century"/>
          <w:b/>
          <w:sz w:val="20"/>
        </w:rPr>
        <w:t>L</w:t>
      </w:r>
      <w:r>
        <w:rPr>
          <w:b/>
          <w:sz w:val="20"/>
        </w:rPr>
        <w:t>O</w:t>
      </w:r>
      <w:r>
        <w:rPr>
          <w:rFonts w:cs="Century" w:ascii="Century" w:hAnsi="Century"/>
          <w:b/>
          <w:sz w:val="20"/>
        </w:rPr>
        <w:t>J</w:t>
      </w:r>
      <w:r>
        <w:rPr>
          <w:b/>
          <w:sz w:val="20"/>
        </w:rPr>
        <w:t>İ</w:t>
      </w:r>
      <w:r>
        <w:rPr>
          <w:rFonts w:cs="Century" w:ascii="Century" w:hAnsi="Century"/>
          <w:b/>
          <w:sz w:val="20"/>
        </w:rPr>
        <w:t xml:space="preserve"> Ö</w:t>
      </w:r>
      <w:r>
        <w:rPr>
          <w:b/>
          <w:sz w:val="20"/>
        </w:rPr>
        <w:t>Ğ</w:t>
      </w:r>
      <w:r>
        <w:rPr>
          <w:rFonts w:cs="Century" w:ascii="Century" w:hAnsi="Century"/>
          <w:b/>
          <w:sz w:val="20"/>
        </w:rPr>
        <w:t>RETMEN</w:t>
      </w:r>
      <w:r>
        <w:rPr>
          <w:b/>
          <w:sz w:val="20"/>
        </w:rPr>
        <w:t>İ</w:t>
      </w:r>
    </w:p>
    <w:p>
      <w:pPr>
        <w:pStyle w:val="Normal"/>
        <w:tabs>
          <w:tab w:val="clear" w:pos="708"/>
          <w:tab w:val="left" w:pos="11010" w:leader="none"/>
        </w:tabs>
        <w:rPr/>
      </w:pPr>
      <w:r>
        <w:rPr>
          <w:rFonts w:cs="Century" w:ascii="Century" w:hAnsi="Century"/>
          <w:sz w:val="20"/>
        </w:rPr>
        <w:tab/>
        <w:t xml:space="preserve">            </w:t>
      </w:r>
      <w:r>
        <w:rPr>
          <w:b/>
        </w:rPr>
        <w:tab/>
        <w:t xml:space="preserve">               Yilmazoral5508@hotmail.com       </w:t>
      </w:r>
    </w:p>
    <w:sectPr>
      <w:type w:val="nextPage"/>
      <w:pgSz w:orient="landscape" w:w="16838" w:h="11906"/>
      <w:pgMar w:left="284" w:right="284" w:gutter="0" w:header="0" w:top="567" w:footer="0" w:bottom="12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19:00Z</dcterms:created>
  <dc:creator>ilhan aydın</dc:creator>
  <dc:description/>
  <cp:keywords/>
  <dc:language>en-US</dc:language>
  <cp:lastModifiedBy>YILMAZ</cp:lastModifiedBy>
  <cp:lastPrinted>2006-11-28T19:16:00Z</cp:lastPrinted>
  <dcterms:modified xsi:type="dcterms:W3CDTF">2007-10-29T16:01:00Z</dcterms:modified>
  <cp:revision>56</cp:revision>
  <dc:subject/>
  <dc:title>Vitaminler</dc:title>
</cp:coreProperties>
</file>