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color w:val="800000"/>
        </w:rPr>
      </w:pPr>
      <w:r>
        <w:rPr>
          <w:rFonts w:cs="Verdana" w:ascii="Verdana" w:hAnsi="Verdana"/>
          <w:color w:val="000000"/>
          <w:sz w:val="18"/>
          <w:szCs w:val="18"/>
        </w:rPr>
        <w:t>Kibrit roket en basit olarak şöyle yapılır:Bir kibrit çöpünün eczalı baş kısmını saracak kadar küçük bir alüminyum folyo kağıdı kesilip içine birkaç kibritten keskin bir bıçak yardımıyla sıyırtılan kibrit başındaki o renkli kimyasallar konur ve üzerine bütün bir kibrit çöpü yerleştirilerek alüminyum folyosu iyice sardırılır. İşte size mini mini çok kısa zamanda yapabileceğiniz bir roketçik. Bu roketi bir kurşunkalemi fırlatma rampası gibi kullanarak 45 derece açı ile yerleştirip alüminyum folyo bir çakmak(heyecanlı iseniz uzun saplı mutfak çakmağı) yardımıyla ısıttıktan birkaç saniye sonra roketiniz büyük bir hızla ileri doğru gidecektir. Folyonun içine koyduğunuz kibrit parçalarının miktarına bağlı olarak roketinizin gücü ortaya çıkar.</w:t>
      </w:r>
    </w:p>
    <w:p>
      <w:pPr>
        <w:pStyle w:val="Normal"/>
        <w:rPr>
          <w:color w:val="800000"/>
        </w:rPr>
      </w:pPr>
      <w:r>
        <w:rPr>
          <w:color w:val="8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0:26:00Z</dcterms:created>
  <dc:creator>BARIŞ</dc:creator>
  <dc:description/>
  <cp:keywords/>
  <dc:language>en-US</dc:language>
  <cp:lastModifiedBy>BARIŞ</cp:lastModifiedBy>
  <dcterms:modified xsi:type="dcterms:W3CDTF">2007-05-21T00:28:00Z</dcterms:modified>
  <cp:revision>1</cp:revision>
  <dc:subject/>
  <dc:title>Kibrit roket en basit olarak şöyle yapılır:Bir kibrit çöpünün eczalı baş kısmını saracak kadar küçük bir alüminyum folyo kağıdı kesilip içine birkaç kibritten keskin bir bıçak yardımıyla sıyırtılan kibrit başındaki o renkli kimyasallar konur ve üzerine b</dc:title>
</cp:coreProperties>
</file>