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00" w:type="pct"/>
        <w:jc w:val="left"/>
        <w:tblInd w:w="-300" w:type="dxa"/>
        <w:tblLayout w:type="fixed"/>
        <w:tblCellMar>
          <w:top w:w="0" w:type="dxa"/>
          <w:left w:w="300" w:type="dxa"/>
          <w:bottom w:w="0" w:type="dxa"/>
          <w:right w:w="0" w:type="dxa"/>
        </w:tblCellMar>
      </w:tblPr>
      <w:tblGrid>
        <w:gridCol w:w="8709"/>
      </w:tblGrid>
      <w:tr>
        <w:trPr/>
        <w:tc>
          <w:tcPr>
            <w:tcW w:w="8709" w:type="dxa"/>
            <w:tcBorders/>
          </w:tcPr>
          <w:p>
            <w:pPr>
              <w:pStyle w:val="NormalWeb"/>
              <w:spacing w:before="0" w:after="280"/>
              <w:rPr/>
            </w:pPr>
            <w:r>
              <w:rPr>
                <w:rStyle w:val="Title1"/>
                <w:rFonts w:cs="Verdana" w:ascii="Verdana" w:hAnsi="Verdana"/>
              </w:rPr>
              <w:t>Sis Bombası</w:t>
            </w:r>
            <w:r>
              <w:rPr>
                <w:rFonts w:cs="Verdana" w:ascii="Verdana" w:hAnsi="Verdana"/>
                <w:color w:val="555555"/>
                <w:sz w:val="15"/>
                <w:szCs w:val="15"/>
              </w:rPr>
              <w:t xml:space="preserve">  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8"/>
                <w:szCs w:val="18"/>
              </w:rPr>
              <w:t>( Deneyler küçükler için tehlikeli olabilir. Mutlaka bir büyük kontrolünde yapılmalıdır.)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t> </w:t>
            </w:r>
          </w:p>
          <w:p>
            <w:pPr>
              <w:pStyle w:val="NormalWeb"/>
              <w:spacing w:before="0" w:after="0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t> 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aç ve gereçler: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br/>
              <w:t>1- bir(1) adet ateşleyici top</w:t>
              <w:br/>
              <w:t>2-üç(3) veya daha fazla barut niyetine top</w:t>
              <w:br/>
              <w:t>3-Az miktarda alüminyum folyo</w:t>
              <w:br/>
              <w:t xml:space="preserve">4-bir(1) adet  çakmak </w:t>
              <w:br/>
              <w:br/>
              <w:t>ilk önce pinpon toplarımızı alıp bir güzel kuş başı yapıyoruz.isteğe bağlı olarak 3 ten az 4 ten fazla olmaması gerekir.çünkü 4 tane top zor sığıyor birinin içine ve 3 ten az yaparsınızda az duman çıkıyor.size kalmış artık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drawing>
                <wp:inline distT="0" distB="0" distL="0" distR="0">
                  <wp:extent cx="4057015" cy="3077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57015" cy="307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onra bir tane detanatör top seçiyoruz.yani içine 4 tane pinpon topunu diğer bir deyişle barutumuzu koyacağımız top. Ve görüldüğü gibi deliyoruz 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drawing>
                <wp:inline distT="0" distB="0" distL="0" distR="0">
                  <wp:extent cx="4037965" cy="30283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7965" cy="302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çine kuş başı toplarımızı tıkıyor ve toplu iğne ucu kadar bir yerin bile boş kalmayacağı şekilde sıkıştırıyoruz zaten 4 tane anca sığıyor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drawing>
                <wp:inline distT="0" distB="0" distL="0" distR="0">
                  <wp:extent cx="4067810" cy="30581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3058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ve son olarak ta tek kattan alüminyum folyoyla kaplıyoruz.işte bu kadar</w:t>
            </w:r>
          </w:p>
          <w:p>
            <w:pPr>
              <w:pStyle w:val="NormalWeb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drawing>
                <wp:inline distT="0" distB="0" distL="0" distR="0">
                  <wp:extent cx="4067810" cy="3066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7810" cy="3066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280" w:after="0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bundan sonra bombamızı alıp başlıyoruz alimünyum folyoyu ısıtmaya.</w:t>
              <w:br/>
              <w:t>yaklaşık olarak tek kat folyo 10 sn den az sürede ısınıyor ve içerde reaksiyon yani, süblimleşme dediğimiz olay başlıyor.</w:t>
            </w:r>
          </w:p>
        </w:tc>
      </w:tr>
      <w:tr>
        <w:trPr/>
        <w:tc>
          <w:tcPr>
            <w:tcW w:w="8709" w:type="dxa"/>
            <w:tcBorders/>
          </w:tcPr>
          <w:p>
            <w:pPr>
              <w:pStyle w:val="Normal"/>
              <w:rPr>
                <w:rFonts w:ascii="Verdana" w:hAnsi="Verdana" w:cs="Verdana"/>
                <w:color w:val="555555"/>
                <w:sz w:val="15"/>
                <w:szCs w:val="15"/>
              </w:rPr>
            </w:pPr>
            <w:r>
              <w:rPr>
                <w:rFonts w:cs="Verdana" w:ascii="Verdana" w:hAnsi="Verdana"/>
                <w:color w:val="555555"/>
                <w:sz w:val="15"/>
                <w:szCs w:val="15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Title1">
    <w:name w:val="title1"/>
    <w:basedOn w:val="VarsaylanParagrafYazTipi"/>
    <w:qFormat/>
    <w:rPr>
      <w:b/>
      <w:bCs/>
      <w:color w:val="FF5A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23:00Z</dcterms:created>
  <dc:creator>BARIŞ</dc:creator>
  <dc:description/>
  <cp:keywords/>
  <dc:language>en-US</dc:language>
  <cp:lastModifiedBy>BARIŞ</cp:lastModifiedBy>
  <dcterms:modified xsi:type="dcterms:W3CDTF">2007-05-21T00:26:00Z</dcterms:modified>
  <cp:revision>1</cp:revision>
  <dc:subject/>
  <dc:title>Sis Bombası  </dc:title>
</cp:coreProperties>
</file>