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8"/>
          <w:szCs w:val="18"/>
        </w:rPr>
        <w:t>Balonlar kolay patlaya, nazik oyuncaklardır.Onları keskin ve sivri yerlerden uzak tutmak gerekir.Aynı zamanda ateşten.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8"/>
          <w:szCs w:val="18"/>
        </w:rPr>
        <w:t>Ateş balonu eritir ve patlamasına neden olur. Bu deneyde balonun ateş etkisinde patlamadığını göreceğiz.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> 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8"/>
          <w:szCs w:val="18"/>
        </w:rPr>
        <w:t>Gerekli malzemeler: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> 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8"/>
          <w:szCs w:val="18"/>
        </w:rPr>
        <w:t>2 balon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8"/>
          <w:szCs w:val="18"/>
        </w:rPr>
        <w:t>Kibrit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8"/>
          <w:szCs w:val="18"/>
        </w:rPr>
        <w:t>Bir miktar su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> 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8"/>
          <w:szCs w:val="18"/>
        </w:rPr>
        <w:t>Balonları şişirin,birisine 1/4 bardak su ilave edin ve her ikisini de bağlayın.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> 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8"/>
          <w:szCs w:val="18"/>
        </w:rPr>
        <w:t xml:space="preserve">Kibriti yakın ve birinci balonun altına getirin. Alev balona değdiğinde ne oldu? 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8"/>
          <w:szCs w:val="18"/>
        </w:rPr>
        <w:t>Büyük ihtimalle alev balona değmeden balon patlayacaktır.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5"/>
          <w:szCs w:val="15"/>
        </w:rPr>
        <w:t> </w:t>
      </w:r>
    </w:p>
    <w:p>
      <w:pPr>
        <w:pStyle w:val="NormalWeb"/>
        <w:spacing w:before="0" w:after="0"/>
        <w:rPr>
          <w:rFonts w:ascii="Verdana" w:hAnsi="Verdana" w:cs="Verdana"/>
          <w:color w:val="555555"/>
          <w:sz w:val="15"/>
          <w:szCs w:val="15"/>
        </w:rPr>
      </w:pPr>
      <w:r>
        <w:rPr>
          <w:rFonts w:cs="Verdana" w:ascii="Verdana" w:hAnsi="Verdana"/>
          <w:color w:val="555555"/>
          <w:sz w:val="18"/>
          <w:szCs w:val="18"/>
        </w:rPr>
        <w:t>Kibriti yakın ve içine su koyduğumuz balona yaklaştırın. Bir süre beklettiğiniz halde balonun patlamadığını göreceksiniz.</w:t>
      </w:r>
    </w:p>
    <w:p>
      <w:pPr>
        <w:pStyle w:val="Normal"/>
        <w:spacing w:before="280" w:after="280"/>
        <w:rPr>
          <w:color w:val="555555"/>
        </w:rPr>
      </w:pPr>
      <w:r>
        <w:rPr>
          <w:color w:val="555555"/>
        </w:rPr>
        <w:drawing>
          <wp:inline distT="0" distB="0" distL="0" distR="0">
            <wp:extent cx="5913755" cy="2238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375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555555"/>
        </w:rPr>
      </w:pPr>
      <w:r>
        <w:rPr>
          <w:color w:val="555555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0:21:00Z</dcterms:created>
  <dc:creator>BARIŞ</dc:creator>
  <dc:description/>
  <cp:keywords/>
  <dc:language>en-US</dc:language>
  <cp:lastModifiedBy>BARIŞ</cp:lastModifiedBy>
  <dcterms:modified xsi:type="dcterms:W3CDTF">2007-05-21T00:21:00Z</dcterms:modified>
  <cp:revision>1</cp:revision>
  <dc:subject/>
  <dc:title>Balonlar kolay patlaya, nazik oyuncaklardır</dc:title>
</cp:coreProperties>
</file>