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EN VE TEKNOLOJİ LABORATUARI </w:t>
      </w:r>
      <w:r>
        <w:rPr>
          <w:b/>
          <w:bCs/>
          <w:u w:val="single"/>
        </w:rPr>
        <w:t>C DOLABI</w:t>
      </w:r>
      <w:r>
        <w:rPr/>
        <w:t xml:space="preserve"> İÇİNDEKİ MALZEME LİSTESİ</w:t>
      </w:r>
    </w:p>
    <w:p>
      <w:pPr>
        <w:pStyle w:val="Normal"/>
        <w:rPr/>
      </w:pPr>
      <w:r>
        <w:rPr/>
      </w:r>
    </w:p>
    <w:tbl>
      <w:tblPr>
        <w:tblW w:w="14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918"/>
        <w:gridCol w:w="2813"/>
        <w:gridCol w:w="2385"/>
        <w:gridCol w:w="1987"/>
      </w:tblGrid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AF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RAF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AF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RAF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RAF</w:t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liyat eldiven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türi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 kesiti model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sler tüpler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ey tüpü</w:t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yapozitif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yüteç saplı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şaltım sistem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skop</w:t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var temometres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us açı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un kesit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at kadranı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ücre modeli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i kesit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borusu plastik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metre küp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e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z model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al koleksiyonu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ak model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ım küre şeffaf plastik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skop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İpek böceği ve oluşumu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ücre model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for köpü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7:51:00Z</dcterms:created>
  <dc:creator>ACER</dc:creator>
  <dc:description/>
  <cp:keywords/>
  <dc:language>en-US</dc:language>
  <cp:lastModifiedBy>ACER</cp:lastModifiedBy>
  <dcterms:modified xsi:type="dcterms:W3CDTF">2007-09-10T06:13:00Z</dcterms:modified>
  <cp:revision>5</cp:revision>
  <dc:subject/>
  <dc:title/>
</cp:coreProperties>
</file>