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79"/>
        <w:gridCol w:w="2699"/>
        <w:gridCol w:w="4150"/>
        <w:gridCol w:w="3148"/>
      </w:tblGrid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AF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RAF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RAF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RAF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RAF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ermetre(0-5 A DC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u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çak gerilim güç kaynağ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inko parçalar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ntı kablosu(50-100-200 cm lik)</w:t>
            </w:r>
          </w:p>
        </w:tc>
      </w:tr>
      <w:tr>
        <w:trPr>
          <w:trHeight w:val="54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ermetre(25-0-25mA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şimet silindir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in(5-300-600 sarımlı)</w:t>
            </w:r>
          </w:p>
          <w:p>
            <w:pPr>
              <w:pStyle w:val="Normal"/>
              <w:rPr/>
            </w:pPr>
            <w:r>
              <w:rPr/>
              <w:t>(800-1200 sarımlı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ir U çekirdek</w:t>
            </w:r>
          </w:p>
          <w:p>
            <w:pPr>
              <w:pStyle w:val="Normal"/>
              <w:rPr/>
            </w:pPr>
            <w:r>
              <w:rPr/>
              <w:t>Ve kapağ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kiç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htar (basit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ır te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nzen kıskacı (büyük-küçük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yapozon ve tokmağ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ı iletim aleti</w:t>
            </w:r>
          </w:p>
        </w:tc>
      </w:tr>
      <w:tr>
        <w:trPr>
          <w:trHeight w:val="5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larında açı yapan aynala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ır tel zil tel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lik şeri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tz ayağ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k kova 5lt.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ır elektro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ınç iletim alet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ukur ayn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ik tıp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odil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ekü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levh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mometre 1kg ve 400gr.lık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kıskac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k daire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inko elektro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basınç alet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yafram ve taşıyıc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k ( F= -10,-20,+10,+20,+30 cm ve çerçeveli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lu hava emme tulumbası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nç seris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nya ve ay modeli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k küve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k hortum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 üçg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ksiyon iğnesi</w:t>
            </w:r>
          </w:p>
          <w:p>
            <w:pPr>
              <w:pStyle w:val="Normal"/>
              <w:rPr/>
            </w:pPr>
            <w:r>
              <w:rPr/>
              <w:t>(Sivri ve yaslı uçlu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ran sapl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yarı saydam ve metal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st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 ayağı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şun elektro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ğik düzlem arabas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skop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ör sıkıştırıc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kafes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a ikil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k motoru model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statik takım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msek ayn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ke makası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a hareketli tekl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k zil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şık prizmas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ımpara kağıd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ç ayak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a sapl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t </w:t>
            </w:r>
          </w:p>
          <w:p>
            <w:pPr>
              <w:pStyle w:val="Normal"/>
              <w:rPr/>
            </w:pPr>
            <w:r>
              <w:rPr/>
              <w:t>(paslanmaz çelik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şık kaynağı diyafram ve </w:t>
            </w:r>
          </w:p>
          <w:p>
            <w:pPr>
              <w:pStyle w:val="Normal"/>
              <w:rPr/>
            </w:pPr>
            <w:r>
              <w:rPr/>
              <w:t>taşıyıc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ırlık takımı 2 kg.lı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ör 80 W</w:t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k kut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manyetik </w:t>
            </w:r>
          </w:p>
          <w:p>
            <w:pPr>
              <w:pStyle w:val="Normal"/>
              <w:rPr/>
            </w:pPr>
            <w:r>
              <w:rPr/>
              <w:t>Kuvvet salıncağ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ndiksiyon bobini küçük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e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e basma tulumb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dıraç kolu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 yatağ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zant halkas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lof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ul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m nikel te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re u borulu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t cam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ıknatıs U şeklind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çifti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lı sehp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ıknatıs çubu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 pensi-metal maş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çarkı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lı halk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terazis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ma ya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tül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tünme takoz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graf model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rmeli kumpa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re(0-10 V DC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ğunluk küpler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p maşas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re(0-250 V AC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l teli çoklu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ıklı ağırlık takımı</w:t>
            </w:r>
          </w:p>
          <w:p>
            <w:pPr>
              <w:pStyle w:val="Normal"/>
              <w:rPr/>
            </w:pPr>
            <w:r>
              <w:rPr/>
              <w:t>(Askı + gramlar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FEN VE TEKNOLOJİ LABORATUARI </w:t>
      </w:r>
      <w:r>
        <w:rPr>
          <w:b/>
          <w:bCs/>
          <w:u w:val="single"/>
        </w:rPr>
        <w:t>A DOLABI</w:t>
      </w:r>
      <w:r>
        <w:rPr/>
        <w:t xml:space="preserve"> İÇİNDEKİ MALZEME LİSTESİ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46:00Z</dcterms:created>
  <dc:creator>ACER</dc:creator>
  <dc:description/>
  <cp:keywords/>
  <dc:language>en-US</dc:language>
  <cp:lastModifiedBy>ACER</cp:lastModifiedBy>
  <dcterms:modified xsi:type="dcterms:W3CDTF">2007-09-10T06:13:00Z</dcterms:modified>
  <cp:revision>3</cp:revision>
  <dc:subject/>
  <dc:title>1</dc:title>
</cp:coreProperties>
</file>