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82260</wp:posOffset>
                </wp:positionV>
                <wp:extent cx="685800" cy="31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23.8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3105150</wp:posOffset>
                </wp:positionV>
                <wp:extent cx="68580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244.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173605</wp:posOffset>
                </wp:positionV>
                <wp:extent cx="685800" cy="3105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1.1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2794635</wp:posOffset>
                </wp:positionV>
                <wp:extent cx="685800" cy="3105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pt;margin-top:220.0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2173605</wp:posOffset>
                </wp:positionV>
                <wp:extent cx="685800" cy="310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71.1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0</wp:posOffset>
                </wp:positionH>
                <wp:positionV relativeFrom="paragraph">
                  <wp:posOffset>2173605</wp:posOffset>
                </wp:positionV>
                <wp:extent cx="685800" cy="3105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pt;margin-top:171.1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38555</wp:posOffset>
                </wp:positionV>
                <wp:extent cx="685800" cy="3105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89.6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450715</wp:posOffset>
                </wp:positionV>
                <wp:extent cx="3810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0.45pt" to="335.95pt,35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3208655</wp:posOffset>
                </wp:positionV>
                <wp:extent cx="0" cy="4140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52.65pt" to="384pt,28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484120</wp:posOffset>
                </wp:positionV>
                <wp:extent cx="0" cy="4140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5.6pt" to="306pt,2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277110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79.3pt" to="281.95pt,1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2587625</wp:posOffset>
                </wp:positionV>
                <wp:extent cx="5334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03.75pt" to="245.95pt,20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1200</wp:posOffset>
                </wp:positionH>
                <wp:positionV relativeFrom="paragraph">
                  <wp:posOffset>2484120</wp:posOffset>
                </wp:positionV>
                <wp:extent cx="0" cy="4140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95.6pt" to="456pt,2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238061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7.45pt" to="521.95pt,1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0</wp:posOffset>
                </wp:positionH>
                <wp:positionV relativeFrom="paragraph">
                  <wp:posOffset>4450715</wp:posOffset>
                </wp:positionV>
                <wp:extent cx="4572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50.45pt" to="473.95pt,3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1759585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8.55pt" to="545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1345565</wp:posOffset>
                </wp:positionV>
                <wp:extent cx="5334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5.95pt" to="245.95pt,1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1966595</wp:posOffset>
                </wp:positionV>
                <wp:extent cx="5334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54.85pt" to="245.95pt,15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800</wp:posOffset>
                </wp:positionH>
                <wp:positionV relativeFrom="paragraph">
                  <wp:posOffset>3208655</wp:posOffset>
                </wp:positionV>
                <wp:extent cx="5334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52.65pt" to="245.95pt,2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4200</wp:posOffset>
                </wp:positionH>
                <wp:positionV relativeFrom="paragraph">
                  <wp:posOffset>1345565</wp:posOffset>
                </wp:positionV>
                <wp:extent cx="0" cy="18630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5.95pt" to="246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0</wp:posOffset>
                </wp:positionH>
                <wp:positionV relativeFrom="paragraph">
                  <wp:posOffset>2380615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7.45pt" to="545.95pt,1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96824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1.2pt" to="263.95pt,3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0</wp:posOffset>
                </wp:positionH>
                <wp:positionV relativeFrom="paragraph">
                  <wp:posOffset>1863090</wp:posOffset>
                </wp:positionV>
                <wp:extent cx="685800" cy="3105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46.7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347210</wp:posOffset>
                </wp:positionV>
                <wp:extent cx="685800" cy="3105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42.3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2484120</wp:posOffset>
                </wp:positionV>
                <wp:extent cx="685800" cy="3105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95.6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4864735</wp:posOffset>
                </wp:positionV>
                <wp:extent cx="685800" cy="3105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83.0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2898140</wp:posOffset>
                </wp:positionV>
                <wp:extent cx="190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8.2pt" to="455.95pt,2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2898140</wp:posOffset>
                </wp:positionV>
                <wp:extent cx="304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28.2pt" to="545.95pt,2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0</wp:posOffset>
                </wp:positionH>
                <wp:positionV relativeFrom="paragraph">
                  <wp:posOffset>4140200</wp:posOffset>
                </wp:positionV>
                <wp:extent cx="0" cy="3105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26pt" to="336pt,3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2800</wp:posOffset>
                </wp:positionH>
                <wp:positionV relativeFrom="paragraph">
                  <wp:posOffset>4657725</wp:posOffset>
                </wp:positionV>
                <wp:extent cx="0" cy="31051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66.75pt" to="264pt,3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8400</wp:posOffset>
                </wp:positionH>
                <wp:positionV relativeFrom="paragraph">
                  <wp:posOffset>5175250</wp:posOffset>
                </wp:positionV>
                <wp:extent cx="0" cy="31051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07.5pt" to="192pt,4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5485765</wp:posOffset>
                </wp:positionV>
                <wp:extent cx="3810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1.95pt" to="191.95pt,4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0</wp:posOffset>
                </wp:positionH>
                <wp:positionV relativeFrom="paragraph">
                  <wp:posOffset>1759585</wp:posOffset>
                </wp:positionV>
                <wp:extent cx="0" cy="11385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8.55pt" to="522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34200</wp:posOffset>
                </wp:positionH>
                <wp:positionV relativeFrom="paragraph">
                  <wp:posOffset>1552575</wp:posOffset>
                </wp:positionV>
                <wp:extent cx="685800" cy="3105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pt;margin-top:122.2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2600</wp:posOffset>
                </wp:positionH>
                <wp:positionV relativeFrom="paragraph">
                  <wp:posOffset>4140200</wp:posOffset>
                </wp:positionV>
                <wp:extent cx="0" cy="3105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26pt" to="438pt,3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19800</wp:posOffset>
                </wp:positionH>
                <wp:positionV relativeFrom="paragraph">
                  <wp:posOffset>3933190</wp:posOffset>
                </wp:positionV>
                <wp:extent cx="0" cy="11385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09.7pt" to="474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19800</wp:posOffset>
                </wp:positionH>
                <wp:positionV relativeFrom="paragraph">
                  <wp:posOffset>3933190</wp:posOffset>
                </wp:positionV>
                <wp:extent cx="3810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09.7pt" to="503.95pt,3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9800</wp:posOffset>
                </wp:positionH>
                <wp:positionV relativeFrom="paragraph">
                  <wp:posOffset>5071745</wp:posOffset>
                </wp:positionV>
                <wp:extent cx="381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99.35pt" to="503.95pt,39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62800</wp:posOffset>
                </wp:positionH>
                <wp:positionV relativeFrom="paragraph">
                  <wp:posOffset>3933190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309.7pt" to="593.95pt,3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3622675</wp:posOffset>
                </wp:positionV>
                <wp:extent cx="0" cy="72453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85.25pt" to="59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4347210</wp:posOffset>
                </wp:positionV>
                <wp:extent cx="381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42.3pt" to="623.95pt,3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3622675</wp:posOffset>
                </wp:positionV>
                <wp:extent cx="381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85.25pt" to="623.95pt,2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4140200</wp:posOffset>
                </wp:positionV>
                <wp:extent cx="685800" cy="3105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326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0</wp:posOffset>
                </wp:positionH>
                <wp:positionV relativeFrom="paragraph">
                  <wp:posOffset>3415665</wp:posOffset>
                </wp:positionV>
                <wp:extent cx="685800" cy="3105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268.9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62800</wp:posOffset>
                </wp:positionH>
                <wp:positionV relativeFrom="paragraph">
                  <wp:posOffset>4864735</wp:posOffset>
                </wp:positionV>
                <wp:extent cx="685800" cy="3105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pt;margin-top:383.05pt;width:5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ragraph">
                  <wp:posOffset>3622675</wp:posOffset>
                </wp:positionV>
                <wp:extent cx="1752600" cy="51752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HARE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.75pt;mso-wrap-distance-left:9.05pt;mso-wrap-distance-right:9.05pt;mso-wrap-distance-top:0pt;mso-wrap-distance-bottom:0pt;margin-top:285.2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HARE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34400</wp:posOffset>
                </wp:positionH>
                <wp:positionV relativeFrom="paragraph">
                  <wp:posOffset>207010</wp:posOffset>
                </wp:positionV>
                <wp:extent cx="1295400" cy="300164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0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İlk konum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 konu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er değiştirm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örüngesine göre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ızına gör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ğr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ğri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iresel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ip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bit hızlı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ızlan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avaşlaya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/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6.35pt;mso-wrap-distance-left:9.05pt;mso-wrap-distance-right:9.05pt;mso-wrap-distance-top:0pt;mso-wrap-distance-bottom:0pt;margin-top:16.3pt;mso-position-vertical-relative:text;margin-left:6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İlk konum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 konum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er değiştirm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örüngesine göre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ızına gör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ğr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ğri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iresel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ip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bit hızlı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ızlan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avaşlaya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/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4450715</wp:posOffset>
                </wp:positionV>
                <wp:extent cx="762000" cy="31051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iri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350.4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ir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898140</wp:posOffset>
                </wp:positionV>
                <wp:extent cx="1219200" cy="31051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ız çeşitl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228.2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ız çeşitl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4968240</wp:posOffset>
                </wp:positionV>
                <wp:extent cx="990600" cy="3105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ormül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391.2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ormül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3933190</wp:posOffset>
                </wp:positionV>
                <wp:extent cx="914400" cy="31051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mbol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09.7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mbol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3829685</wp:posOffset>
                </wp:positionV>
                <wp:extent cx="914400" cy="31051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01.5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4800</wp:posOffset>
                </wp:positionH>
                <wp:positionV relativeFrom="paragraph">
                  <wp:posOffset>3415665</wp:posOffset>
                </wp:positionV>
                <wp:extent cx="381000" cy="31051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68.95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24800</wp:posOffset>
                </wp:positionH>
                <wp:positionV relativeFrom="paragraph">
                  <wp:posOffset>4140200</wp:posOffset>
                </wp:positionV>
                <wp:extent cx="304800" cy="31051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26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4761230</wp:posOffset>
                </wp:positionV>
                <wp:extent cx="771525" cy="51943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1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0.9pt;mso-wrap-distance-left:9.05pt;mso-wrap-distance-right:9.05pt;mso-wrap-distance-top:0pt;mso-wrap-distance-bottom:0pt;margin-top:374.9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2:04:00Z</dcterms:created>
  <dc:creator>Yavuz</dc:creator>
  <dc:description/>
  <dc:language>en-US</dc:language>
  <cp:lastModifiedBy>mustafa</cp:lastModifiedBy>
  <dcterms:modified xsi:type="dcterms:W3CDTF">2002-09-08T12:04:00Z</dcterms:modified>
  <cp:revision>2</cp:revision>
  <dc:subject/>
  <dc:title/>
</cp:coreProperties>
</file>