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800100</wp:posOffset>
                </wp:positionV>
                <wp:extent cx="1371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63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18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18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18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</wp:posOffset>
                </wp:positionV>
                <wp:extent cx="1028700" cy="457200"/>
                <wp:effectExtent l="8255" t="5080" r="3810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57200"/>
                          <a:chOff x="0" y="0"/>
                          <a:chExt cx="1028880" cy="45720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7pt;width:81pt;height:36pt" coordorigin="-720,540" coordsize="1620,720">
                <v:line id="shape_0" from="-540,900" to="899,90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00,540" to="900,8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720;top:900;width:359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80;top:540;width:179;height:35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371600</wp:posOffset>
                </wp:positionV>
                <wp:extent cx="914400" cy="459105"/>
                <wp:effectExtent l="5080" t="5080" r="3810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9000"/>
                          <a:chOff x="0" y="0"/>
                          <a:chExt cx="914400" cy="459000"/>
                        </a:xfrm>
                      </wpg:grpSpPr>
                      <wps:wsp>
                        <wps:cNvSpPr/>
                        <wps:spPr>
                          <a:xfrm>
                            <a:off x="0" y="23040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304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08pt;width:71.95pt;height:36.15pt" coordorigin="-540,2160" coordsize="1439,723">
                <v:line id="shape_0" from="-540,2523" to="899,25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523;width:359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2163" to="900,2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-540;top:2160;width:179;height:35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2400300</wp:posOffset>
                </wp:positionV>
                <wp:extent cx="1028700" cy="457200"/>
                <wp:effectExtent l="5080" t="5080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57200"/>
                          <a:chOff x="0" y="0"/>
                          <a:chExt cx="1028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9pt;width:81pt;height:36pt" coordorigin="-540,3780" coordsize="1620,720">
                <v:rect id="shape_0" stroked="t" o:allowincell="f" style="position:absolute;left:-540;top:3780;width:179;height:359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0;top:4140;width:359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540,4140" to="899,41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80,3780" to="180,4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8pt" to="80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pt" to="80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8pt" to="152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7pt" to="152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98.95pt,-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2514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pt" to="89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3175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457200"/>
                          </a:xfrm>
                        </wpg:grpSpPr>
                        <wps:wsp>
                          <wps:cNvSpPr/>
                          <wps:spPr>
                            <a:xfrm rot="19730400">
                              <a:off x="190080" y="91080"/>
                              <a:ext cx="954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0"/>
                              <a:ext cx="2858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440"/>
                              <a:ext cx="5716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pt;width:63pt;height:36pt" coordorigin="5040,180" coordsize="1260,720">
                <v:group id="shape_0" style="position:absolute;left:5040;top:180;width:899;height:719">
                  <v:rect id="shape_0" fillcolor="white" stroked="t" o:allowincell="f" style="position:absolute;left:5339;top:324;width:149;height:287;mso-wrap-style:none;v-text-anchor:middle;rotation:329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90,180" to="5939,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324" to="5939,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900" to="5939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324" to="5940,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1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5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45pt" to="188.95pt,-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45pt" to="18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0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45pt" to="135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57150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45pt" to="279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10287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45pt" to="377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-57150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45pt" to="378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</wp:posOffset>
                </wp:positionV>
                <wp:extent cx="9144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228600" y="21924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9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6pt;width:72pt;height:63pt" coordorigin="7380,720" coordsize="1440,1260">
                <v:oval id="shape_0" fillcolor="white" stroked="t" o:allowincell="f" style="position:absolute;left:7740;top:1065;width:719;height:53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oval id="shape_0" fillcolor="white" stroked="t" o:allowincell="f" style="position:absolute;left:7380;top:720;width:14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80,1365" to="8099,13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00,1380" to="8459,1380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143000" cy="2286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ALDIRAÇ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1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ALDIRAÇ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1143000" cy="2286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KARA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1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KARA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694690" cy="3517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BİT MAK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BİT MAK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808990" cy="3517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REKETLİ MAK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AREKETLİ MAK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567055</wp:posOffset>
                </wp:positionV>
                <wp:extent cx="580390" cy="3517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=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=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567055</wp:posOffset>
                </wp:positionV>
                <wp:extent cx="580390" cy="3517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=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4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=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0</wp:posOffset>
                </wp:positionV>
                <wp:extent cx="914400" cy="3429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zellikler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Özellikle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914400" cy="3429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zellikler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Özellikle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2281555</wp:posOffset>
                </wp:positionV>
                <wp:extent cx="923290" cy="2374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LANGA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7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LANGA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8555</wp:posOffset>
                </wp:positionH>
                <wp:positionV relativeFrom="paragraph">
                  <wp:posOffset>2624455</wp:posOffset>
                </wp:positionV>
                <wp:extent cx="808990" cy="3517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=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0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=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8555</wp:posOffset>
                </wp:positionH>
                <wp:positionV relativeFrom="paragraph">
                  <wp:posOffset>3195955</wp:posOffset>
                </wp:positionV>
                <wp:extent cx="808990" cy="3517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=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51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=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914400" cy="3429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ekl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Şekl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9144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ekl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Şekl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1143000" cy="2286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ĞİK DÜZ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1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ĞİK DÜZ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655</wp:posOffset>
                </wp:positionH>
                <wp:positionV relativeFrom="paragraph">
                  <wp:posOffset>681355</wp:posOffset>
                </wp:positionV>
                <wp:extent cx="923290" cy="35179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sz w:val="12"/>
                              </w:rPr>
                              <w:t>X</w:t>
                            </w:r>
                            <w:r>
                              <w:rPr/>
                              <w:t>...=P</w:t>
                            </w:r>
                            <w:r>
                              <w:rPr>
                                <w:sz w:val="12"/>
                              </w:rPr>
                              <w:t xml:space="preserve"> X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3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sz w:val="12"/>
                        </w:rPr>
                        <w:t>X</w:t>
                      </w:r>
                      <w:r>
                        <w:rPr/>
                        <w:t>...=P</w:t>
                      </w:r>
                      <w:r>
                        <w:rPr>
                          <w:sz w:val="12"/>
                        </w:rPr>
                        <w:t xml:space="preserve"> X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1655</wp:posOffset>
                </wp:positionH>
                <wp:positionV relativeFrom="paragraph">
                  <wp:posOffset>1138555</wp:posOffset>
                </wp:positionV>
                <wp:extent cx="923290" cy="35179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k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9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k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685800" cy="3429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ÇIKR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ÇIK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2:01:00Z</dcterms:created>
  <dc:creator>Ali025</dc:creator>
  <dc:description/>
  <dc:language>en-US</dc:language>
  <cp:lastModifiedBy>mustafa</cp:lastModifiedBy>
  <dcterms:modified xsi:type="dcterms:W3CDTF">2002-09-08T12:01:00Z</dcterms:modified>
  <cp:revision>2</cp:revision>
  <dc:subject/>
  <dc:title/>
</cp:coreProperties>
</file>