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0</wp:posOffset>
                </wp:positionV>
                <wp:extent cx="800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80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800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5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754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pt" to="620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pt" to="27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217170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1pt" to="629.95pt,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0</wp:posOffset>
                </wp:positionH>
                <wp:positionV relativeFrom="paragraph">
                  <wp:posOffset>171450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35pt" to="603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5pt" to="18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81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16pt" to="629.9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0pt" to="297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2pt" to="351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5pt" to="152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6858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53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0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3657600</wp:posOffset>
                </wp:positionV>
                <wp:extent cx="685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88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0pt" to="413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00050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5pt" to="44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52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628900</wp:posOffset>
                </wp:positionV>
                <wp:extent cx="10287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07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88620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06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2pt" to="44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6858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3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44.9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1pt" to="44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6pt" to="125.9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86800</wp:posOffset>
                </wp:positionH>
                <wp:positionV relativeFrom="paragraph">
                  <wp:posOffset>2171700</wp:posOffset>
                </wp:positionV>
                <wp:extent cx="3429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71pt" to="710.95pt,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725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16pt" to="701.9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0</wp:posOffset>
                </wp:positionV>
                <wp:extent cx="10287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07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0pt" to="414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5pt" to="297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25pt" to="414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3657600</wp:posOffset>
                </wp:positionV>
                <wp:extent cx="6858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88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0pt" to="297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0pt" to="414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9400</wp:posOffset>
                </wp:positionH>
                <wp:positionV relativeFrom="paragraph">
                  <wp:posOffset>914400</wp:posOffset>
                </wp:positionV>
                <wp:extent cx="0" cy="5715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2pt" to="522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9400</wp:posOffset>
                </wp:positionH>
                <wp:positionV relativeFrom="paragraph">
                  <wp:posOffset>2171700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71pt" to="522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865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98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72pt" to="621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9154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pt;margin-top:20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29700</wp:posOffset>
                </wp:positionH>
                <wp:positionV relativeFrom="paragraph">
                  <wp:posOffset>2057400</wp:posOffset>
                </wp:positionV>
                <wp:extent cx="6858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1pt;margin-top:162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0</wp:posOffset>
                </wp:positionH>
                <wp:positionV relativeFrom="paragraph">
                  <wp:posOffset>3314700</wp:posOffset>
                </wp:positionV>
                <wp:extent cx="1371600" cy="28575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uvvet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l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 = 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/>
                              <w:t xml:space="preserve">x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oul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 xml:space="preserve"> = -f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x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 = 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h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tansiyel Enerji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inetik Enerji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 = m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h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mV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 = E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5pt;mso-wrap-distance-left:9.05pt;mso-wrap-distance-right:9.05pt;mso-wrap-distance-top:0pt;mso-wrap-distance-bottom:0pt;margin-top:261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uvvet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l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 = F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/>
                        <w:t xml:space="preserve">x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oul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  <w:r>
                        <w:rPr/>
                        <w:t xml:space="preserve"> = -f</w:t>
                      </w:r>
                      <w:r>
                        <w:rPr>
                          <w:vertAlign w:val="subscript"/>
                        </w:rPr>
                        <w:t>s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x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 = G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h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tansiyel Enerji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inetik Enerji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 = m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g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h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mV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p</w:t>
                      </w:r>
                      <w:r>
                        <w:rPr/>
                        <w:t xml:space="preserve"> = E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oMath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452755</wp:posOffset>
                </wp:positionV>
                <wp:extent cx="1837690" cy="3517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İŞ ENERJİ GÜ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5.6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İŞ ENERJİ GÜ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367155</wp:posOffset>
                </wp:positionV>
                <wp:extent cx="466090" cy="3517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İ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İ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685800" cy="3429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ğınt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ğınt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2855</wp:posOffset>
                </wp:positionH>
                <wp:positionV relativeFrom="paragraph">
                  <wp:posOffset>1938655</wp:posOffset>
                </wp:positionV>
                <wp:extent cx="466090" cy="2374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İş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5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İş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0</wp:posOffset>
                </wp:positionV>
                <wp:extent cx="571500" cy="3429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2628900</wp:posOffset>
                </wp:positionV>
                <wp:extent cx="685800" cy="2286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i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i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1028700" cy="6858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ürtünme Kuvvetinin yaptığı i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3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ürtünme Kuvvetinin yaptığı 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3771900</wp:posOffset>
                </wp:positionV>
                <wp:extent cx="1028700" cy="4572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rçekiminin  yaptığı i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9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rçekiminin  yaptığı 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1755</wp:posOffset>
                </wp:positionH>
                <wp:positionV relativeFrom="paragraph">
                  <wp:posOffset>1710055</wp:posOffset>
                </wp:positionV>
                <wp:extent cx="1266190" cy="58039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NERJİ ÇEŞİTLE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34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NERJİ ÇEŞİTLE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800100" cy="34290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ğıntıs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ğıntı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3086100</wp:posOffset>
                </wp:positionV>
                <wp:extent cx="800100" cy="34290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ğıntıs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3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ğıntı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39155</wp:posOffset>
                </wp:positionH>
                <wp:positionV relativeFrom="paragraph">
                  <wp:posOffset>1595755</wp:posOffset>
                </wp:positionV>
                <wp:extent cx="1380490" cy="58039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NERJİ DÖNÜŞÜM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25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NERJİ DÖNÜŞÜM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39355</wp:posOffset>
                </wp:positionH>
                <wp:positionV relativeFrom="paragraph">
                  <wp:posOffset>1367155</wp:posOffset>
                </wp:positionV>
                <wp:extent cx="694690" cy="35179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Ü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7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Ü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0</wp:posOffset>
                </wp:positionH>
                <wp:positionV relativeFrom="paragraph">
                  <wp:posOffset>2057400</wp:posOffset>
                </wp:positionV>
                <wp:extent cx="685800" cy="34290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ğınt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62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ğınt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0</wp:posOffset>
                </wp:positionH>
                <wp:positionV relativeFrom="paragraph">
                  <wp:posOffset>2628900</wp:posOffset>
                </wp:positionV>
                <wp:extent cx="685800" cy="22860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i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7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ri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2:07:00Z</dcterms:created>
  <dc:creator>Ali025</dc:creator>
  <dc:description/>
  <dc:language>en-US</dc:language>
  <cp:lastModifiedBy>mustafa</cp:lastModifiedBy>
  <dcterms:modified xsi:type="dcterms:W3CDTF">2002-09-08T12:07:00Z</dcterms:modified>
  <cp:revision>2</cp:revision>
  <dc:subject/>
  <dc:title/>
</cp:coreProperties>
</file>