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6. SINIF PROJE, SUNU, POSTER HAZIRLAMA KONULARI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Ünite:Canlılarda Üreme, Büyüme ve Gelişm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tki ve hayvan hücrelerinin yapılan modellerle karşılaştırılması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yvansal hücre çeşitlerinin araştırılarak poster oluşturulması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İnsanda gelişme dönemleri ile ilgili uzman doktorla röportaj yapımı ve açıklanması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Ergenlik dönemi ve karşılaşılan sorunların araştırılması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Hamile bayanların sağlığının korunması için nelere dikkat etmeleri gerekir?(Sunu hazırlanması)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Hücrenin özelliklerini anlatan resim albümü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Canlıların ortak özelliklerini anlatan poster hazırlanması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İnsanın doğana kadar geçirdiği değişimlerle ilgili röportaj yapılması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Başkalaşım geçiren hayvanları anlatan poster hazırlanması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  <w:color w:val="000080"/>
        </w:rPr>
        <w:t>10</w:t>
      </w:r>
      <w:r>
        <w:rPr>
          <w:rFonts w:cs="Tahoma" w:ascii="Tahoma" w:hAnsi="Tahoma"/>
          <w:b/>
          <w:bCs/>
        </w:rPr>
        <w:t>.4-6-8 .sınıf öğrencilerinin boy ve kilolarının karşılaştırılması ve gelişimin     yorumlanması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Tahoma" w:ascii="Tahoma" w:hAnsi="Tahoma"/>
          <w:b/>
          <w:color w:val="0000FF"/>
        </w:rPr>
        <w:t>11.</w:t>
      </w:r>
      <w:r>
        <w:rPr>
          <w:rFonts w:cs="Tahoma" w:ascii="Tahoma" w:hAnsi="Tahoma"/>
          <w:b/>
        </w:rPr>
        <w:t>Çiçek modeli yapalım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color w:val="0000FF"/>
        </w:rPr>
        <w:t>12.</w:t>
      </w:r>
      <w:r>
        <w:rPr>
          <w:rFonts w:cs="Tahoma" w:ascii="Tahoma" w:hAnsi="Tahoma"/>
          <w:b/>
          <w:bCs/>
        </w:rPr>
        <w:t>Fotosenteze ışığın etkisini anlatan deney tasarlanması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color w:val="0000FF"/>
        </w:rPr>
        <w:t>13.</w:t>
      </w:r>
      <w:r>
        <w:rPr>
          <w:rFonts w:cs="Tahoma" w:ascii="Tahoma" w:hAnsi="Tahoma"/>
          <w:b/>
          <w:bCs/>
        </w:rPr>
        <w:t>Hormonsuz bitkiler:organik tarım konulu poster hazırlanması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sz w:val="28"/>
          <w:szCs w:val="28"/>
        </w:rPr>
        <w:t>.Çiçek yapısının açıklanması, farklı çiçeklerden oluşan bir koleksiyon hazırlanmas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>2.Ünite:Kuvvet ve Hareket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Sürat ve yerdeğiştirmeyi anlatan sunu hazırlanması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</w:rPr>
        <w:t>Kuvvet konusu ile ilgili şarkı klibi çevrilmes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ütle çekim kuvveti ve gelgit olayını anlatan sunum hazırlanması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namometre yapımı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Yerçekimi kuvvetini anlatan sunu hazırlanması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Bileşke kuvvet ile ilgili deney tasarlanması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.Ünite:Maddenin Tanecikli Yapısı</w:t>
      </w:r>
    </w:p>
    <w:p>
      <w:pPr>
        <w:pStyle w:val="Normal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ddelerin yapısı hakkında bilim adamlarının görüşleri konulu poster hazırlanması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lekül modeli yapalım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üneş enerjisiyle çalışan araba yapalı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4.Ünite:Yaşamımızdaki Elektrik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bCs/>
        </w:rPr>
        <w:t>Elektrik konusu ile ilgili tiyatro yazımı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bCs/>
        </w:rPr>
        <w:t>Basit reosta modeli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bCs/>
        </w:rPr>
        <w:t>Basit bir elektrik devresi yapımı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bCs/>
        </w:rPr>
        <w:t>Basit bir termostat yapalım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bCs/>
        </w:rPr>
        <w:t>Elektrik çarpması ve yalıtkan maddeler konulu poster hazırlanması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  <w:bCs/>
        </w:rPr>
        <w:t>Mustafa ALTUN</w:t>
      </w:r>
    </w:p>
    <w:p>
      <w:pPr>
        <w:pStyle w:val="Normal"/>
        <w:ind w:left="360" w:hanging="0"/>
        <w:rPr>
          <w:b/>
          <w:b/>
          <w:color w:val="0000FF"/>
          <w:sz w:val="32"/>
          <w:szCs w:val="32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bCs/>
        </w:rPr>
        <w:t>Fen ve Teknoloji Öğretmeni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color w:val="00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ascii="Times New Roman" w:hAnsi="Times New Roman" w:cs="Times New Roman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ascii="Times New Roman" w:hAnsi="Times New Roman" w:cs="Times New Roman"/>
        <w:color w:val="0000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color w:val="0000FF"/>
    </w:rPr>
  </w:style>
  <w:style w:type="character" w:styleId="WW8Num3z0">
    <w:name w:val="WW8Num3z0"/>
    <w:qFormat/>
    <w:rPr>
      <w:rFonts w:ascii="Times New Roman" w:hAnsi="Times New Roman" w:cs="Times New Roman"/>
      <w:color w:val="0000FF"/>
      <w:sz w:val="32"/>
    </w:rPr>
  </w:style>
  <w:style w:type="character" w:styleId="WW8Num4z0">
    <w:name w:val="WW8Num4z0"/>
    <w:qFormat/>
    <w:rPr>
      <w:rFonts w:ascii="Times New Roman" w:hAnsi="Times New Roman" w:cs="Times New Roman"/>
      <w:color w:val="0000FF"/>
      <w:sz w:val="32"/>
    </w:rPr>
  </w:style>
  <w:style w:type="character" w:styleId="WW8Num5z0">
    <w:name w:val="WW8Num5z0"/>
    <w:qFormat/>
    <w:rPr>
      <w:rFonts w:ascii="Times New Roman" w:hAnsi="Times New Roman" w:cs="Times New Roman"/>
      <w:color w:val="0000FF"/>
      <w:sz w:val="32"/>
    </w:rPr>
  </w:style>
  <w:style w:type="character" w:styleId="WW8Num5z1">
    <w:name w:val="WW8Num5z1"/>
    <w:qFormat/>
    <w:rPr>
      <w:color w:val="0000FF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2:37:00Z</dcterms:created>
  <dc:creator>as</dc:creator>
  <dc:description/>
  <cp:keywords/>
  <dc:language>en-US</dc:language>
  <cp:lastModifiedBy>as</cp:lastModifiedBy>
  <dcterms:modified xsi:type="dcterms:W3CDTF">2005-11-19T19:16:00Z</dcterms:modified>
  <cp:revision>7</cp:revision>
  <dc:subject/>
  <dc:title/>
</cp:coreProperties>
</file>