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 TUR" w:ascii="Arial TUR" w:hAnsi="Arial TUR"/>
          <w:b/>
          <w:bCs/>
          <w:iCs/>
          <w:sz w:val="22"/>
          <w:szCs w:val="22"/>
        </w:rPr>
        <w:t>ERGENLİK DÖNEMİNDE KARŞILAŞILAN SORUNLAR VE BU SORUNLARIN ÇÖZÜMÜ İÇİN ÖNERİLER ADLI BİR MAKALE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İÇİN DERECELİ PUANLAMA ANAHTAR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                          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dereceli puanlama anahtarı, hazırladığınız çalışmayı değerlendirmek için hazırlanmıştır. Bu anahtar, aynı zamanda afişinizde hangi ölçütlere dikkat edeceğiniz konusunda size bilgi vermektedir.</w:t>
      </w:r>
    </w:p>
    <w:p>
      <w:pPr>
        <w:pStyle w:val="Normal"/>
        <w:ind w:left="5664" w:firstLine="708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19.11.2007</w:t>
      </w:r>
    </w:p>
    <w:p>
      <w:pPr>
        <w:pStyle w:val="Normal"/>
        <w:ind w:left="566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RDEM ÖZDEMİ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Fen ve teknoloji öğretme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100"/>
      </w:tblGrid>
      <w:tr>
        <w:trPr>
          <w:trHeight w:val="4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s düzey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lçütler ve Ölçüt Tanımlamaları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lenin içeriği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nin başlığı var ve konu ile ilgili tüm bilgileri içeriyor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nin başlığı var ancak konu ile ilgili tam bilgi içermiyor.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nin başlığı var ancak konu ile ilgisi yok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iştirilme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nin başlığı yok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lanılan dil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de kullanılan dil Türkçe ve dil bilgisi kurallarına tamamen uyuyor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de kullanılan dil Türkçe ve dil bilgisi kurallarına uyuyor çok az hata yapılmış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de kullanılan dil Türkçe ve dil bilgisi kurallarına biraz uyuyor.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iştirilme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de kullanılan dil Türkçe ve dil bilgisi kurallarına hiç uymuyor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lenin düzeni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ale tamamen kendi el yazısı ile yazılmış ve yazı göze çok hoş gözüküyor.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ale tamamen kendi el yazısı ile yazılmış ve yazı göze hoş gözüküyor. 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 tamamen kendi el yazısı ile yazılmış ve yazı göze biraz hoş gözüküyor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iştirilme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le tamamen kendi el yazısı ile yazılmış ve yazı göze hoş gözükmüyor.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devde kaynak kullanımı 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dev için değişik kaynaklardan yararlanılmış ve kaynaklar ödev sonunda belirtilmiş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dev için az kaynaktan yararlanılmış ve kaynaklar ödev sonunda belirtilmiş.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dev için tek kaynak kullanılmış ve kaynaklar ödev sonunda belirtilmiş..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iştirilme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puan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dev yapılırken kaynak kullanılmamış ve kaynaklar ödev sonunda belirtilmemiş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51:00Z</dcterms:created>
  <dc:creator>ERDEM</dc:creator>
  <dc:description/>
  <cp:keywords/>
  <dc:language>en-US</dc:language>
  <cp:lastModifiedBy>ERDEM</cp:lastModifiedBy>
  <cp:lastPrinted>2007-11-18T19:51:00Z</cp:lastPrinted>
  <dcterms:modified xsi:type="dcterms:W3CDTF">2007-11-18T17:52:00Z</dcterms:modified>
  <cp:revision>4</cp:revision>
  <dc:subject/>
  <dc:title>DERECELİ PUANLAMA ANAHTARI</dc:title>
</cp:coreProperties>
</file>