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AKBAY  İLKÖĞRETİM OKULU 2007-2008 ÖĞRETİM YILI  FEN BİLGİSİ DERSİ </w:t>
      </w:r>
    </w:p>
    <w:p>
      <w:pPr>
        <w:pStyle w:val="Heading1"/>
        <w:rPr/>
      </w:pPr>
      <w:r>
        <w:rPr>
          <w:color w:val="000000"/>
        </w:rPr>
        <w:t>8. SINIF OKS KURSU YILLIK  PLA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727"/>
        <w:gridCol w:w="567"/>
        <w:gridCol w:w="2890"/>
        <w:gridCol w:w="2384"/>
        <w:gridCol w:w="1906"/>
        <w:gridCol w:w="1290"/>
      </w:tblGrid>
      <w:tr>
        <w:trPr>
          <w:trHeight w:val="417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ÜRE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  <w:sz w:val="16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FTA    V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Rİ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RS SAATİ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47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NU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ARAÇ VE GEREÇL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</w:tr>
      <w:tr>
        <w:trPr>
          <w:trHeight w:val="162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KUVVE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vvet, hareket konularını kavrar ve onlarla ilgili soruları çöze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 OKS Hazırlık Kitapları,Model Ve Levhal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</w:tc>
      </w:tr>
      <w:tr>
        <w:trPr>
          <w:trHeight w:val="15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KUVVET</w:t>
            </w:r>
          </w:p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vvet, hareket konularını kavrar ve onlarla ilgili soruları çöze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</w:tc>
      </w:tr>
      <w:tr>
        <w:trPr>
          <w:trHeight w:val="235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8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90" w:hanging="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</w:p>
          <w:p>
            <w:pPr>
              <w:pStyle w:val="Normal"/>
              <w:ind w:left="119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90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 SAAT</w:t>
            </w:r>
          </w:p>
          <w:p>
            <w:pPr>
              <w:pStyle w:val="Normal"/>
              <w:ind w:left="119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9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HAREK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uvvet etkisinde hareketi kavrar, kuvvetin harekete etkisini sorular üzerinde analiz eder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İŞ-GÜÇ-ENERJ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İş, güç, enerji ilişkisini söyler. Bu ilişkiyi soru çözmede kullanır. Enerji çeşitlerini birbirine çevirebilir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727"/>
        <w:gridCol w:w="567"/>
        <w:gridCol w:w="2890"/>
        <w:gridCol w:w="2409"/>
        <w:gridCol w:w="1906"/>
        <w:gridCol w:w="1445"/>
      </w:tblGrid>
      <w:tr>
        <w:trPr>
          <w:trHeight w:val="417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ÜRE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FTA    V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Rİ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RS SAATİ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ARAÇ VE GEREÇL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</w:tr>
      <w:tr>
        <w:trPr>
          <w:trHeight w:val="142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ALIK                                                                    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İŞ-GÜÇ-ENERJİ</w:t>
            </w:r>
          </w:p>
          <w:p>
            <w:pPr>
              <w:pStyle w:val="TextBody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, güç, enerji ilişkisini söyler. Bu ilişkiyi soru çözmede kullanır. Enerji çeşitlerini birbirine çevirebilir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BASİT MAKİNEL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t makinelerin kullanım alanlarına örnekler verir. İş- enerji konusuyla ilişki kurar ve basit makinelerle ilgili sorular çözer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ADDE VE ÖZELLİKLER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de, hacim, kütle, ağırlık kavramlarını açıklar, aralarındaki ilişkiyi anlatır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</w:rPr>
              <w:t>BASIN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72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ıncın nelere bağlı olduğunu açıklar. Katı, sıvı ve gaz basıncı sorularını çöze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BASINÇ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37" w:leader="none"/>
                <w:tab w:val="left" w:pos="7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37" w:leader="none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37" w:leader="none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37" w:leader="none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ıncın nelere bağlı olduğunu açıklar. Katı, sıvı ve gaz basıncı sorularını çöze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ARCHİMEDES KANUNU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14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vıların kaldırma kuvvetinin nelere bağlı olduğunu algılar. Bu algılamayı sorular üzerinde kullanabilir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727"/>
        <w:gridCol w:w="567"/>
        <w:gridCol w:w="2890"/>
        <w:gridCol w:w="2409"/>
        <w:gridCol w:w="1906"/>
        <w:gridCol w:w="1445"/>
      </w:tblGrid>
      <w:tr>
        <w:trPr>
          <w:trHeight w:val="417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ÜRE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    V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İ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RS SAATİ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ARAÇ VE GEREÇL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</w:tr>
      <w:tr>
        <w:trPr>
          <w:trHeight w:val="231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" w:hanging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ind w:left="-54" w:hanging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ind w:left="-54" w:hanging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ind w:left="-54" w:hanging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I-SICAKLI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sıcaklık farkını ve ilişkisini kavrar. Isı ve termometre geçiş sorularını çözer, hal değişimi grafiğini yoruml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</w:rPr>
              <w:t xml:space="preserve">                </w:t>
            </w:r>
          </w:p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2 SA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ELEKTRİ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gun elektrik ve elektriklenme çeşitlerini ayırt eder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ŞUB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54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54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54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ELEKTRİK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549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 ve paralel bağlı elektrik devrelerini ayırt eder, Ohm kanununu kavrar ve devre sorularında doğru kullanı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OPTİ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şık ve özelliklerini açıklar. Ayna çeşitleri ve özelliklerini ayırt ed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7"/>
        <w:gridCol w:w="511"/>
        <w:gridCol w:w="2945"/>
        <w:gridCol w:w="2409"/>
        <w:gridCol w:w="1905"/>
        <w:gridCol w:w="1440"/>
        <w:gridCol w:w="6"/>
      </w:tblGrid>
      <w:tr>
        <w:trPr>
          <w:trHeight w:val="417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ÜRE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İ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RS SAATİ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ARAÇ VE GEREÇLE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</w:tr>
      <w:tr>
        <w:trPr>
          <w:trHeight w:val="26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OPTİ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na çeşitleri ve merceklerle ilgili soruları doğru bir şekilde çöze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ADDENİN SINIFLANDIRILMA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deyi saf ve saf olmayan olarak ayırabilir. Karışım, element, bileşik kavramlarını açıklar. Karışımları ayırma yöntemlerini bilir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ATOMUN YAPISI- PERİYODİK CETV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omun çekirdek ve yörüngelerden oluştuğunu, küçük parçacıklarını kavrar. Elementlerin ve periyodik cetvelin ilişkisini ve özelliklerini açıklar. Soruları çözer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ATOMUN YAPISI- PERİYODİK CETVE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Atomun çekirdek ve yörüngelerden oluştuğunu, küçük parçacıklarını kavrar. Elementlerin ve periyodik cetvelin ilişkisini ve özelliklerini açıklar. Soruları çöze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İMYASAL TEPKİMELER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jc w:val="both"/>
              <w:rPr/>
            </w:pPr>
            <w:r>
              <w:rPr>
                <w:sz w:val="18"/>
                <w:szCs w:val="18"/>
              </w:rPr>
              <w:t>Basit kimyasal tepkimeleri denkleştirir. Kimyasal tepkime çeşitlerine örnekler v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İSA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İMYASAL TEPKİMELER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it-baz-tuz kavramlarını açıklar. Nötürleşme tepkimesini, sonuçlarını örneklendiri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ANLILIK-HÜCR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nlının yapısına katılan hücreyi, organelleri ve bu organellerin görevlerini açıkl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0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727"/>
        <w:gridCol w:w="567"/>
        <w:gridCol w:w="2890"/>
        <w:gridCol w:w="2409"/>
        <w:gridCol w:w="1906"/>
        <w:gridCol w:w="1445"/>
      </w:tblGrid>
      <w:tr>
        <w:trPr>
          <w:trHeight w:val="417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ÜRE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    V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İ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RS SAATİ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ARAÇ VE GEREÇL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</w:tr>
      <w:tr>
        <w:trPr>
          <w:trHeight w:val="187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OKULAR- BİTKİLER</w:t>
            </w:r>
            <w:r>
              <w:rPr>
                <w:b/>
                <w:bCs/>
                <w:sz w:val="1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ların hücrelerden oluştuğunu kavrar. Bitkisel ve hayvansal dokuları sıralar, özelliklerini sayar. Bitkinin temel kısımlarını ve bu kısımların özelliklerini açıkl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İSTEMLER</w:t>
            </w:r>
            <w:r>
              <w:rPr>
                <w:b/>
                <w:bCs/>
                <w:sz w:val="1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590" w:leader="none"/>
              </w:tabs>
              <w:rPr/>
            </w:pPr>
            <w:r>
              <w:rPr>
                <w:sz w:val="18"/>
                <w:szCs w:val="18"/>
              </w:rPr>
              <w:t>Vücudumuzdaki sistemleri, yapılarını, özelliklerini ve görevlerini açıklar</w:t>
            </w:r>
            <w:r>
              <w:rPr>
                <w:bCs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İSTEMLER</w:t>
            </w:r>
            <w:r>
              <w:rPr>
                <w:b/>
                <w:bCs/>
                <w:sz w:val="1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ücudumuzdaki sistemleri, yapılarını, özelliklerini ve görevlerini açıklar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CANLILARIN ÇEŞİTLİLİĞİ</w:t>
            </w:r>
            <w:r>
              <w:rPr>
                <w:b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nlıların çeşitliğini ve birbirleri arasındaki ilişkiler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Heading4"/>
              <w:ind w:left="113" w:righ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CANLILAR İÇİN MADDE VE ENERJİ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lının yapısına katılan maddeleri ve özelliklerini kavrar. Bu maddelerde saklı olan enerjiyi fark ede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OKS Hazırlık Kitapları,Model Ve Levha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Heading1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0"/>
        <w:gridCol w:w="7"/>
        <w:gridCol w:w="398"/>
        <w:gridCol w:w="2880"/>
        <w:gridCol w:w="2408"/>
        <w:gridCol w:w="7"/>
        <w:gridCol w:w="1898"/>
        <w:gridCol w:w="7"/>
        <w:gridCol w:w="1617"/>
      </w:tblGrid>
      <w:tr>
        <w:trPr>
          <w:trHeight w:val="417" w:hRule="atLeast"/>
          <w:cantSplit w:val="true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ÜRE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Y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FTA    V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RİH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RS SAAT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NU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20"/>
                <w:szCs w:val="20"/>
              </w:rPr>
              <w:t>ARAÇ VE GEREÇLER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</w:tr>
      <w:tr>
        <w:trPr>
          <w:trHeight w:val="23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Heading4"/>
              <w:ind w:left="113" w:righ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ÜREME VE GELİŞME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lıların çoğalmak için ürediklerini kavrar. Üremek için bölünmeyi, bölünme çeşitlerini ve özelliklerini açıklar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 SBS Hazırlık Kitapları,Model Ve Levhalar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HAFTA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GENETİK-EVRİ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nlıların nesillerini devam ettirirken genetik materyallerini nasıl döllerine aktardıklarını, nasıl farklılaştıklarını açıklar verir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 SBS Hazırlık Kitapları,Model Ve Levhalar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7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AZİRAN</w:t>
            </w:r>
          </w:p>
          <w:p>
            <w:pPr>
              <w:pStyle w:val="Normal"/>
              <w:ind w:left="7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7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ENEL TEKRA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 SBS Hazırlık Kitapları,Model Ve Levhalar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HAFT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130" w:right="113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ind w:left="6345" w:right="113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2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594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NEME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5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ind w:left="306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ind w:left="645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ind w:left="645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pları, Yaprak Testler, SBS Hazırlık Kitapları,Model Ve Levhalar</w:t>
            </w:r>
          </w:p>
          <w:p>
            <w:pPr>
              <w:pStyle w:val="Normal"/>
              <w:ind w:left="60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ind w:left="3815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– 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ekniği</w:t>
            </w:r>
          </w:p>
          <w:p>
            <w:pPr>
              <w:pStyle w:val="Normal"/>
              <w:ind w:left="545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/>
        <w:tab/>
      </w:r>
      <w:r>
        <w:rPr>
          <w:rFonts w:cs="Tahoma" w:ascii="Tahoma" w:hAnsi="Tahoma"/>
          <w:b/>
          <w:sz w:val="16"/>
          <w:szCs w:val="16"/>
        </w:rPr>
        <w:t>Uygundur</w:t>
      </w:r>
    </w:p>
    <w:p>
      <w:pPr>
        <w:pStyle w:val="Normal"/>
        <w:ind w:left="60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60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/    /2007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b/>
          <w:sz w:val="16"/>
          <w:szCs w:val="16"/>
        </w:rPr>
        <w:t xml:space="preserve">Murat SAKARYA                                                                                                                                 </w:t>
      </w:r>
      <w:r>
        <w:rPr>
          <w:rStyle w:val="StrongEmphasis"/>
          <w:sz w:val="20"/>
          <w:szCs w:val="20"/>
        </w:rPr>
        <w:t>Mustafa KÖSE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Fen V e Teknoloji  Öğretmeni                                                                                                              Okul Müdür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3:00Z</dcterms:created>
  <dc:creator>SAKARYA</dc:creator>
  <dc:description/>
  <cp:keywords/>
  <dc:language>en-US</dc:language>
  <cp:lastModifiedBy>SAKARYA</cp:lastModifiedBy>
  <dcterms:modified xsi:type="dcterms:W3CDTF">2007-10-29T16:04:00Z</dcterms:modified>
  <cp:revision>4</cp:revision>
  <dc:subject/>
  <dc:title>AKBAY  İLKÖĞRETİM OKULU 2007-2008 ÖĞRETİM YILI  FEN BİLGİSİ DERSİ </dc:title>
</cp:coreProperties>
</file>