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8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548"/>
        <w:gridCol w:w="2520"/>
        <w:gridCol w:w="3672"/>
        <w:gridCol w:w="2520"/>
      </w:tblGrid>
      <w:tr>
        <w:trPr>
          <w:trHeight w:val="314" w:hRule="atLeast"/>
        </w:trPr>
        <w:tc>
          <w:tcPr>
            <w:tcW w:w="11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 xml:space="preserve">KIZILYAKA İLKÖĞRETİM OKULU 2007-2008 EĞİTİM-ÖĞRETİM YILI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</w:rPr>
              <w:t>SBS KURS PLANI FEN VE TEKNOLOJİ 6. SINIFLAR</w:t>
            </w:r>
          </w:p>
        </w:tc>
      </w:tr>
      <w:tr>
        <w:trPr>
          <w:trHeight w:val="70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RİH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ÜR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U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IMLA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AÇ VE GEREÇLER</w:t>
            </w:r>
          </w:p>
        </w:tc>
      </w:tr>
      <w:tr>
        <w:trPr>
          <w:trHeight w:val="168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 / 11 / 200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Saa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ücr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ücrenin temel kısımlarını levha,  model üzerinde göstererek görevlerini açıklar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Ders Kitapları, Yaprak Testler, SBS Hazırlık Kitapları</w:t>
            </w:r>
          </w:p>
        </w:tc>
      </w:tr>
      <w:tr>
        <w:trPr>
          <w:trHeight w:val="198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/ 11 / 200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Saa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ücr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özlemleri sonucunda bitki ve hayvan hücresi arasındaki benzerlik ve farklılıkları listeler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Ders Kitapları, Yaprak Testler, SBS Hazırlık Kitapları</w:t>
            </w:r>
          </w:p>
        </w:tc>
      </w:tr>
      <w:tr>
        <w:trPr>
          <w:trHeight w:val="225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/ 11 / 200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Saa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ürat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spacing w:before="120" w:after="120"/>
              <w:rPr/>
            </w:pPr>
            <w:r>
              <w:rPr>
                <w:sz w:val="20"/>
                <w:szCs w:val="20"/>
              </w:rPr>
              <w:t>Alınan yol, geçen zaman ve sürat arasındaki ilişkiyi açıklar ve farklı durumlar için uygular.</w:t>
            </w:r>
          </w:p>
          <w:p>
            <w:pPr>
              <w:pStyle w:val="Normal"/>
              <w:numPr>
                <w:ilvl w:val="1"/>
                <w:numId w:val="1"/>
              </w:numPr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r cismin aldığı yol ile geçen zaman arasındaki ilişkiyi grafikle gösterir ve grafiği yoruml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Ders Kitapları, Yaprak Testler, SBS Hazırlık Kitapları</w:t>
            </w:r>
          </w:p>
        </w:tc>
      </w:tr>
      <w:tr>
        <w:trPr>
          <w:trHeight w:val="131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/ 11 / 200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Saa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vveti Ölçelim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ind w:left="448" w:hanging="360"/>
              <w:jc w:val="both"/>
              <w:rPr/>
            </w:pPr>
            <w:r>
              <w:rPr>
                <w:sz w:val="20"/>
                <w:szCs w:val="20"/>
              </w:rPr>
              <w:t>Bir cisme etki eden kuvvetin yönünü belirtir ve çizerek gösterir.</w:t>
            </w:r>
          </w:p>
          <w:p>
            <w:pPr>
              <w:pStyle w:val="Normal"/>
              <w:numPr>
                <w:ilvl w:val="1"/>
                <w:numId w:val="2"/>
              </w:numPr>
              <w:ind w:left="448" w:hanging="360"/>
              <w:jc w:val="both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uvvetle ilgili olarak doğrultu ve yön kavramlarını açıklar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Ders Kitapları, Yaprak Testler, SBS Hazırlık Kitapları</w:t>
            </w:r>
          </w:p>
        </w:tc>
      </w:tr>
      <w:tr>
        <w:trPr>
          <w:trHeight w:val="131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/ 12 / 200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Saa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vvet, Ağırlık ve Kütl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3"/>
              </w:numPr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ünyadaki kütle çekim kuvvetinin varlığını, etrafındaki olaylardan yararlanarak gözlemler (BSB-1).</w:t>
            </w:r>
          </w:p>
          <w:p>
            <w:pPr>
              <w:pStyle w:val="Normal"/>
              <w:numPr>
                <w:ilvl w:val="1"/>
                <w:numId w:val="13"/>
              </w:numPr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ünya ile yeryüzündeki kütleler arasındaki çekim kuvvetini yer çekimi kuvvetini, olarak isimlendirir.</w:t>
            </w:r>
          </w:p>
          <w:p>
            <w:pPr>
              <w:pStyle w:val="Normal"/>
              <w:numPr>
                <w:ilvl w:val="1"/>
                <w:numId w:val="13"/>
              </w:numPr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r çekimi kuvvetinin Dünya üzerindeki her noktada kütleler üzerine Dünya’nın merkezine doğru etkilediğini fark eder.</w:t>
            </w:r>
          </w:p>
          <w:p>
            <w:pPr>
              <w:pStyle w:val="Normal"/>
              <w:numPr>
                <w:ilvl w:val="1"/>
                <w:numId w:val="13"/>
              </w:numPr>
              <w:spacing w:before="0" w:after="60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Kütleye etki eden yer çekimi kuvvetini ağırlık olarak adlandırır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Ders Kitapları, Yaprak Testler, SBS Hazırlık Kitapları</w:t>
            </w:r>
          </w:p>
        </w:tc>
      </w:tr>
      <w:tr>
        <w:trPr>
          <w:trHeight w:val="23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/ 12 / 200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Saa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gelenmiş ve Dengelenmemiş Kuvvetler Ağırlık Bir Kuvvettir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3"/>
              </w:numPr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ğırlığı bir kuvvet olarak tanımlar ve dinamometre ile ölçer (BSB-22,23,24).</w:t>
            </w:r>
          </w:p>
          <w:p>
            <w:pPr>
              <w:pStyle w:val="Normal"/>
              <w:numPr>
                <w:ilvl w:val="1"/>
                <w:numId w:val="13"/>
              </w:numPr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rklı gezegenlerde aynı kütlenin ağırlığının neden farklı olacağını açıklar.</w:t>
            </w:r>
          </w:p>
          <w:p>
            <w:pPr>
              <w:pStyle w:val="Normal"/>
              <w:numPr>
                <w:ilvl w:val="1"/>
                <w:numId w:val="13"/>
              </w:numPr>
              <w:spacing w:before="0" w:after="60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Kütle ile ağırlığı birbirinden ayırt eder (BSB-4,5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Ders Kitapları, Yaprak Testler, SBS Hazırlık Kitapları</w:t>
            </w:r>
          </w:p>
        </w:tc>
      </w:tr>
      <w:tr>
        <w:trPr>
          <w:trHeight w:val="23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/ 12 / 200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Saa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gelenmiş ve Dengelenmemiş Kuvvetler Ağırlık Bir Kuvvettir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İki veya daha fazla kuvvetin bir cisme yaptığı etkiyi tek başına yapan kuvveti net kuvvet (bileşke kuvvet) olarak tanımlar.</w:t>
            </w:r>
          </w:p>
          <w:p>
            <w:pPr>
              <w:pStyle w:val="Normal"/>
              <w:numPr>
                <w:ilvl w:val="1"/>
                <w:numId w:val="11"/>
              </w:numPr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r cisme etki eden net kuvvetin sıfır olması durumunda cismin dengelenmiş kuvvetler etkisinde olduğunu belirtir.</w:t>
            </w:r>
          </w:p>
          <w:p>
            <w:pPr>
              <w:pStyle w:val="Normal"/>
              <w:numPr>
                <w:ilvl w:val="1"/>
                <w:numId w:val="11"/>
              </w:numPr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>Bir cisme etki eden net kuvvetin sıfırdan farklı olması durumunda cismin dengelenmemiş kuvvetler etkisinde olduğunu belirtir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Ders Kitapları, Yaprak Testler, SBS Hazırlık Kitapları</w:t>
            </w:r>
          </w:p>
        </w:tc>
      </w:tr>
      <w:tr>
        <w:trPr>
          <w:trHeight w:val="212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/ 01 / 200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Saa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ddenin Yapı Taşları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</w:tabs>
              <w:ind w:left="423" w:hanging="4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ıların, sıvıların ve gazların sıkışma-genleşme özelliklerini karşılaştırır (BSB-1, 2, 4, 5, 6)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</w:tabs>
              <w:ind w:left="423" w:hanging="4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zların sıkışma-genleşme özelliklerinden, gazlarda boşluk olduğu çıkarımını yapar (BSB-1, 2, 8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Ders Kitapları, Yaprak Testler, SBS Hazırlık Kitapları</w:t>
            </w:r>
          </w:p>
        </w:tc>
      </w:tr>
      <w:tr>
        <w:trPr>
          <w:trHeight w:val="296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/ 01 / 200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Saa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ddenin Yapı Taşları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</w:tabs>
              <w:ind w:left="423" w:hanging="4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ddelerin görünmez küçük parçalara bölünebildiğini deney yaparak fark eder (BSB-15, 16, 17, 18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</w:tabs>
              <w:ind w:left="423" w:hanging="4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ddelerin nereye kadar ardışık bölünebileceğini sorgular (BSB-30, 31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r türden maddenin bölünmesi zor, görülemeyecek kadar küçük yapı taşlarından oluştuğunu belirtir (TD-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Ders Kitapları, Yaprak Testler, SBS Hazırlık Kitapları</w:t>
            </w:r>
          </w:p>
        </w:tc>
      </w:tr>
      <w:tr>
        <w:trPr>
          <w:trHeight w:val="18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/ 01 / 200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Saa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mentler, Bileşikler-Moleküller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23" w:leader="none"/>
              </w:tabs>
              <w:ind w:left="423" w:hanging="423"/>
              <w:jc w:val="both"/>
              <w:rPr/>
            </w:pPr>
            <w:r>
              <w:rPr>
                <w:sz w:val="20"/>
                <w:szCs w:val="20"/>
              </w:rPr>
              <w:t>Basit model veya resimler üzerinde molekülleri gösterir.</w:t>
            </w:r>
          </w:p>
          <w:p>
            <w:pPr>
              <w:pStyle w:val="Normal"/>
              <w:tabs>
                <w:tab w:val="clear" w:pos="708"/>
                <w:tab w:val="left" w:pos="42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23" w:leader="none"/>
              </w:tabs>
              <w:ind w:left="423" w:hanging="4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it molekül modelleri yapar (BSB-28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Ders Kitapları, Yaprak Testler, SBS Hazırlık Kitapları</w:t>
            </w:r>
          </w:p>
        </w:tc>
      </w:tr>
      <w:tr>
        <w:trPr>
          <w:trHeight w:val="113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/ 02 / 200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Saa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mentler, Bileşikler-Moleküller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23" w:leader="none"/>
              </w:tabs>
              <w:ind w:left="423" w:hanging="4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r molekülde belirli sayıda atom bulunduğu çıkarımını yapar.</w:t>
            </w:r>
          </w:p>
          <w:p>
            <w:pPr>
              <w:pStyle w:val="Normal"/>
              <w:tabs>
                <w:tab w:val="clear" w:pos="708"/>
                <w:tab w:val="left" w:pos="423" w:leader="none"/>
              </w:tabs>
              <w:ind w:left="423" w:hanging="4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23" w:leader="none"/>
              </w:tabs>
              <w:ind w:left="423" w:hanging="4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l üzerinde molekül içeren ve içermeyen maddeleri birbirinden ayırt eder (BSB-30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Ders Kitapları, Yaprak Testler, SBS Hazırlık Kitapları</w:t>
            </w:r>
          </w:p>
        </w:tc>
      </w:tr>
      <w:tr>
        <w:trPr>
          <w:trHeight w:val="113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/ 02 / 200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Saa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ziksel Değişim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myasal Değişim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Fiziksel ve kimyasal değişimlerin atom-molekül düzeyinde açıklaması ile ilgili olarak öğrenciler;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23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ddenin sadece görünümünün değiştiği olaylara örnekler verir (BSB-6, 8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Ders Kitapları, Yaprak Testler, SBS Hazırlık Kitapları</w:t>
            </w:r>
          </w:p>
        </w:tc>
      </w:tr>
      <w:tr>
        <w:trPr>
          <w:trHeight w:val="107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/ 02 / 200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Saa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ziksel Değişim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myasal Değişim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23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r maddenin değişerek başka bir maddeye/maddelere dönüştüğü olaylara örnekler verir (BSB-6, 8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23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ziksel değişimlerde değişen maddenin kimlik değiştirmediğini vurgular (BSB-6, 8, 9; TD-2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Ders Kitapları, Yaprak Testler, SBS Hazırlık Kitapları</w:t>
            </w:r>
          </w:p>
        </w:tc>
      </w:tr>
      <w:tr>
        <w:trPr>
          <w:trHeight w:val="111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/ 03 / 200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Saa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Maddelerin Halleri ve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necikli Yapı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23" w:leader="none"/>
              </w:tabs>
              <w:ind w:left="423" w:hanging="4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zların genleşme-sıkışma özelliklerinden, moleküllerinin bağımsız olduğu çıkarımını yapar (BSB-6, 8)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23" w:leader="none"/>
              </w:tabs>
              <w:ind w:left="423" w:hanging="423"/>
              <w:jc w:val="both"/>
              <w:rPr/>
            </w:pPr>
            <w:r>
              <w:rPr>
                <w:sz w:val="20"/>
                <w:szCs w:val="20"/>
              </w:rPr>
              <w:t>Sıvıların çok fazla sıkıştırılamayışlarından, moleküllerinin birbiri ile temas hâlinde olduğu sonucunu çıkarır (BSB-30, 31; TD-3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Ders Kitapları, Yaprak Testler, SBS Hazırlık Kitapları</w:t>
            </w:r>
          </w:p>
        </w:tc>
      </w:tr>
      <w:tr>
        <w:trPr>
          <w:trHeight w:val="170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/ 03 / 200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Saa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ddelerin Halleri ve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necikli Yapı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23" w:leader="none"/>
              </w:tabs>
              <w:ind w:left="423" w:hanging="4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ma özelliklerinden yararlanarak sıvı molekülleri arasında az da olsa boşluk bulunduğu çıkarımını yapar (BSB-6, 8)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23" w:leader="none"/>
              </w:tabs>
              <w:ind w:left="423" w:hanging="4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zların ve sıvıların akma özelliklerinden, moleküllerinin öteleme hareketi yapabildiği çıkarımına ulaşır (BSB -6, 8)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23" w:leader="none"/>
              </w:tabs>
              <w:ind w:left="423" w:hanging="4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ılarda atom ve moleküllerin öteleme hareketi yapmadığını tahmin eder (BSB- 9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Ders Kitapları, Yaprak Testler, SBS Hazırlık Kitapları</w:t>
            </w:r>
          </w:p>
        </w:tc>
      </w:tr>
      <w:tr>
        <w:trPr>
          <w:trHeight w:val="112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/ 03 / 200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Saa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angi Maddeler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ktrik Enerjisini İletir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72" w:leader="none"/>
                <w:tab w:val="left" w:pos="360" w:leader="none"/>
              </w:tabs>
              <w:ind w:left="36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r elektrik devresindeki ampulün parlaklığının nelere bağlı olduğunu tahmin eder.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72" w:leader="none"/>
                <w:tab w:val="left" w:pos="360" w:leader="none"/>
              </w:tabs>
              <w:ind w:left="36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pulün parlaklığı ile ilgili tahminlerini test edecek bir deney tasarlar ve kurar (BSB-16).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72" w:leader="none"/>
                <w:tab w:val="left" w:pos="360" w:leader="none"/>
              </w:tabs>
              <w:ind w:left="36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r elektrik devresindeki ampulün parlaklığının, devredeki iletkenin uzunluğu, dik kesit alanı ve cinsinin değiştirilmesiyle değişebileceğini deneyerek fark eder (BSB-13,14,15, 31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Ders Kitapları, Yaprak Testler, SBS Hazırlık Kitapları</w:t>
            </w:r>
          </w:p>
        </w:tc>
      </w:tr>
      <w:tr>
        <w:trPr>
          <w:trHeight w:val="120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/ 03 / 200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Saa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şamımızdaki Elektrik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72" w:leader="none"/>
                <w:tab w:val="left" w:pos="360" w:leader="none"/>
              </w:tabs>
              <w:ind w:left="36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ddelerin elektrik enerjisinin iletimine karşı gösterdikleri zorluğu “direnç” olarak ifade eder.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72" w:leader="none"/>
                <w:tab w:val="left" w:pos="360" w:leader="none"/>
              </w:tabs>
              <w:ind w:left="36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etkenin direncinin uzunluğuna, dik kesit alanına ve cinsine göre değiştiği sonucuna varır(BSB-31).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72" w:leader="none"/>
                <w:tab w:val="left" w:pos="360" w:leader="none"/>
              </w:tabs>
              <w:ind w:left="36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lıtkanların direncinin iletkenlere göre çok daha büyük olduğunu ifade ed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Ders Kitapları, Yaprak Testler, SBS Hazırlık Kitapları</w:t>
            </w:r>
          </w:p>
        </w:tc>
      </w:tr>
      <w:tr>
        <w:trPr>
          <w:trHeight w:val="3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/ 04 / 200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Saa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şamımızdaki Elektrik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72" w:leader="none"/>
              </w:tabs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vre elemanlarının iki uçlu olduğunu gözlemler ve her birinin belirli bir direnci olduğunu ifade eder.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72" w:leader="none"/>
                <w:tab w:val="left" w:pos="420" w:leader="none"/>
              </w:tabs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ir iletkenin direncini ölçer ve birimini belirtir. 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72" w:leader="none"/>
              </w:tabs>
              <w:ind w:left="462" w:hanging="46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pulün de bir iletken telden oluştuğunu ve bir direncinin olduğunu fark eder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72" w:leader="none"/>
                <w:tab w:val="left" w:pos="420" w:leader="none"/>
              </w:tabs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ncin değerinin artması veya azalmasının ampulün parlaklığını nasıl değiştirdiğini deneyerek keşfeder (BSB-30, 31).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72" w:leader="none"/>
                <w:tab w:val="left" w:pos="420" w:leader="none"/>
              </w:tabs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vredeki ampulün parlaklığını değiştirebilmek için basit bir reosta modeli tasarlar ve yapar (FTTÇ-5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Ders Kitapları, Yaprak Testler, SBS Hazırlık Kitapları</w:t>
            </w:r>
          </w:p>
        </w:tc>
      </w:tr>
      <w:tr>
        <w:trPr>
          <w:trHeight w:val="78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/ 04 / 200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Saa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tek ve Hareket Sistemi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1"/>
                <w:numId w:val="8"/>
              </w:numPr>
              <w:spacing w:before="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Kemiğin kısımlarını ve görevlerini belirtir.</w:t>
            </w:r>
          </w:p>
          <w:p>
            <w:pPr>
              <w:pStyle w:val="TextBody"/>
              <w:numPr>
                <w:ilvl w:val="1"/>
                <w:numId w:val="8"/>
              </w:numPr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İskelette kıkırdağın önemini açıklar.</w:t>
            </w:r>
          </w:p>
          <w:p>
            <w:pPr>
              <w:pStyle w:val="TextBody"/>
              <w:numPr>
                <w:ilvl w:val="1"/>
                <w:numId w:val="8"/>
              </w:numPr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Eklemleri oynar, yarı oynar, oynamaz olarak sınıflandırarak örnekler verir.</w:t>
            </w:r>
          </w:p>
          <w:p>
            <w:pPr>
              <w:pStyle w:val="TextBody"/>
              <w:numPr>
                <w:ilvl w:val="1"/>
                <w:numId w:val="8"/>
              </w:numPr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sları çizgili, düz ve kalp kası olarak sınıflandırarak örnekler verir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Ders Kitapları, Yaprak Testler, SBS Hazırlık Kitapları</w:t>
            </w:r>
          </w:p>
        </w:tc>
      </w:tr>
      <w:tr>
        <w:trPr>
          <w:trHeight w:val="13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/ 04 / 200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Saa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tek ve Hareket Sistemi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1"/>
                <w:numId w:val="8"/>
              </w:numPr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ıt çalışan kasların hareketteki önemini belirtir.</w:t>
            </w:r>
          </w:p>
          <w:p>
            <w:pPr>
              <w:pStyle w:val="TextBody"/>
              <w:numPr>
                <w:ilvl w:val="1"/>
                <w:numId w:val="8"/>
              </w:numPr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tek ve hareket sistemi sağlığını etkileyecek olumlu-olumsuz davranışları sorgular.</w:t>
            </w:r>
          </w:p>
          <w:p>
            <w:pPr>
              <w:pStyle w:val="TextBody"/>
              <w:numPr>
                <w:ilvl w:val="1"/>
                <w:numId w:val="8"/>
              </w:numPr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tek ve hareket sistemine teknolojik gelişmelerin katkısına örnekler verir (FTTÇ- 28, 30, 31, 32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Ders Kitapları, Yaprak Testler, SBS Hazırlık Kitapları</w:t>
            </w:r>
          </w:p>
        </w:tc>
      </w:tr>
      <w:tr>
        <w:trPr>
          <w:trHeight w:val="28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/ 05 / 200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Saa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laşım Sistemi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1"/>
                <w:numId w:val="10"/>
              </w:numPr>
              <w:spacing w:before="120" w:after="120"/>
              <w:ind w:left="408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laşım sistemini oluşturan yapı ve organları; model, levha ve/veya şema üzerinde gösterir (FTTÇ-4).</w:t>
            </w:r>
          </w:p>
          <w:p>
            <w:pPr>
              <w:pStyle w:val="TextBody"/>
              <w:numPr>
                <w:ilvl w:val="1"/>
                <w:numId w:val="10"/>
              </w:numPr>
              <w:spacing w:before="120" w:after="120"/>
              <w:ind w:left="408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bin yapısı ve görevini açıklar.</w:t>
            </w:r>
          </w:p>
          <w:p>
            <w:pPr>
              <w:pStyle w:val="TextBody"/>
              <w:numPr>
                <w:ilvl w:val="1"/>
                <w:numId w:val="10"/>
              </w:numPr>
              <w:spacing w:before="120" w:after="120"/>
              <w:ind w:left="408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n damarlarının çeşitlerini ve görevlerini belirtir.</w:t>
            </w:r>
          </w:p>
          <w:p>
            <w:pPr>
              <w:pStyle w:val="TextBody"/>
              <w:numPr>
                <w:ilvl w:val="1"/>
                <w:numId w:val="10"/>
              </w:numPr>
              <w:spacing w:before="120" w:after="120"/>
              <w:ind w:left="408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nın yapısı ve görevlerini açıklar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Ders Kitapları, Yaprak Testler, SBS Hazırlık Kitapları</w:t>
            </w:r>
          </w:p>
        </w:tc>
      </w:tr>
      <w:tr>
        <w:trPr>
          <w:trHeight w:val="151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/ 05 / 200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Saa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laşım Sistemi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1"/>
                <w:numId w:val="10"/>
              </w:numPr>
              <w:spacing w:before="120" w:after="120"/>
              <w:ind w:left="408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üyük ve küçük kan dolaşımını şema üzerinde göstererek açıklar (FTTÇ-4)</w:t>
            </w:r>
          </w:p>
          <w:p>
            <w:pPr>
              <w:pStyle w:val="TextBody"/>
              <w:numPr>
                <w:ilvl w:val="1"/>
                <w:numId w:val="10"/>
              </w:numPr>
              <w:spacing w:before="120" w:after="120"/>
              <w:ind w:left="408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n grupları arasındaki kan alış-veriş şemasını çizer.</w:t>
            </w:r>
          </w:p>
          <w:p>
            <w:pPr>
              <w:pStyle w:val="TextBody"/>
              <w:numPr>
                <w:ilvl w:val="1"/>
                <w:numId w:val="10"/>
              </w:numPr>
              <w:spacing w:before="120" w:after="120"/>
              <w:ind w:left="408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n bağışının insan vücudu ve toplum açısından önemini fark ederek yakın çevresini kan bağışında bulunmaya yönlendirir (TD-3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Ders Kitapları, Yaprak Testler, SBS Hazırlık Kitapları</w:t>
            </w:r>
          </w:p>
        </w:tc>
      </w:tr>
      <w:tr>
        <w:trPr>
          <w:trHeight w:val="23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/ 05 / 200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Saa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unum Sistemi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1"/>
                <w:numId w:val="3"/>
              </w:numPr>
              <w:spacing w:before="0" w:after="0"/>
              <w:ind w:left="788" w:hanging="431"/>
              <w:rPr/>
            </w:pPr>
            <w:r>
              <w:rPr>
                <w:bCs/>
                <w:sz w:val="20"/>
                <w:szCs w:val="20"/>
              </w:rPr>
              <w:t xml:space="preserve">Solunum sistemini oluşturan yapı ve organları; </w:t>
            </w:r>
            <w:r>
              <w:rPr>
                <w:sz w:val="20"/>
                <w:szCs w:val="20"/>
              </w:rPr>
              <w:t>model, levha ve/veya şema üzerinde</w:t>
            </w:r>
            <w:r>
              <w:rPr>
                <w:bCs/>
                <w:sz w:val="20"/>
                <w:szCs w:val="20"/>
              </w:rPr>
              <w:t xml:space="preserve"> göstererek görevlerini açıklar (FTTÇ-4).</w:t>
            </w:r>
          </w:p>
          <w:p>
            <w:pPr>
              <w:pStyle w:val="TextBody"/>
              <w:numPr>
                <w:ilvl w:val="1"/>
                <w:numId w:val="3"/>
              </w:numPr>
              <w:spacing w:before="0" w:after="0"/>
              <w:ind w:left="788" w:hanging="43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kciğerlerin yapısını açıklayarak, alveol - kılcal damar arasındaki gaz alış-verişini şema ile gösteri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oluk alıp verme mekanizmasını gösteren bir model tasarlar (BSB-28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Ders Kitapları, Yaprak Testler, SBS Hazırlık Kitapları</w:t>
            </w:r>
          </w:p>
        </w:tc>
      </w:tr>
      <w:tr>
        <w:trPr>
          <w:trHeight w:val="189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/ 05 / 200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Saa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unum Sistemi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1"/>
                <w:numId w:val="6"/>
              </w:numPr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knolojik gelişmelerin solunum sistemi sağlığına olumlu-olumsuz etkilerini tartışır (FTTÇ-28, 29, 30, 31,  32).</w:t>
            </w:r>
          </w:p>
          <w:p>
            <w:pPr>
              <w:pStyle w:val="TextBody"/>
              <w:numPr>
                <w:ilvl w:val="1"/>
                <w:numId w:val="6"/>
              </w:numPr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unum sisteminin sağlığını korumak için pratik öneriler suna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Ders Kitapları, Yaprak Testler, SBS Hazırlık Kitapları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b/>
          <w:sz w:val="20"/>
          <w:szCs w:val="20"/>
        </w:rPr>
        <w:t>NOT:</w:t>
      </w:r>
      <w:r>
        <w:rPr>
          <w:sz w:val="20"/>
          <w:szCs w:val="20"/>
        </w:rPr>
        <w:t xml:space="preserve"> 6. Sınıflar Perşembe günü 8. Sınıflarla birlikte ortak sınava katılacaklardır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 xml:space="preserve">        </w:t>
        <w:tab/>
        <w:tab/>
        <w:t xml:space="preserve"> Murat ÇELİK</w:t>
        <w:tab/>
        <w:tab/>
        <w:tab/>
        <w:tab/>
        <w:t xml:space="preserve">   </w:t>
        <w:tab/>
        <w:tab/>
        <w:tab/>
        <w:tab/>
        <w:t xml:space="preserve"> Talat TAHTA 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Fen ve Teknoloji Öğretmeni</w:t>
        <w:tab/>
        <w:tab/>
        <w:tab/>
        <w:tab/>
        <w:t xml:space="preserve">    </w:t>
        <w:tab/>
        <w:tab/>
        <w:tab/>
        <w:t xml:space="preserve">  Okul Müdür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440" w:right="902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Courier New">
    <w:charset w:val="a2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900"/>
        </w:tabs>
        <w:ind w:left="9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90"/>
        </w:tabs>
        <w:ind w:left="99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530"/>
        </w:tabs>
        <w:ind w:left="15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620"/>
        </w:tabs>
        <w:ind w:left="162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70"/>
        </w:tabs>
        <w:ind w:left="207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450"/>
        </w:tabs>
        <w:ind w:left="45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900"/>
        </w:tabs>
        <w:ind w:left="9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90"/>
        </w:tabs>
        <w:ind w:left="99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530"/>
        </w:tabs>
        <w:ind w:left="15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620"/>
        </w:tabs>
        <w:ind w:left="162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70"/>
        </w:tabs>
        <w:ind w:left="207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44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792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decimal"/>
      <w:lvlText w:val="3.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2.%2."/>
      <w:lvlJc w:val="left"/>
      <w:pPr>
        <w:tabs>
          <w:tab w:val="num" w:pos="1687"/>
        </w:tabs>
        <w:ind w:left="1687" w:hanging="607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2.%2."/>
      <w:lvlJc w:val="left"/>
      <w:pPr>
        <w:tabs>
          <w:tab w:val="num" w:pos="1687"/>
        </w:tabs>
        <w:ind w:left="1687" w:hanging="607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411"/>
        </w:tabs>
        <w:ind w:left="4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462"/>
        </w:tabs>
        <w:ind w:left="462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873"/>
        </w:tabs>
        <w:ind w:left="8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924"/>
        </w:tabs>
        <w:ind w:left="924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975"/>
        </w:tabs>
        <w:ind w:left="975" w:hanging="720"/>
      </w:pPr>
      <w:rPr/>
    </w:lvl>
    <w:lvl w:ilvl="6">
      <w:start w:val="1"/>
      <w:numFmt w:val="decimal"/>
      <w:lvlText w:val="%1.%2.%3.%4.%5.%6.%7"/>
      <w:lvlJc w:val="left"/>
      <w:pPr>
        <w:tabs>
          <w:tab w:val="num" w:pos="1386"/>
        </w:tabs>
        <w:ind w:left="1386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37"/>
        </w:tabs>
        <w:ind w:left="1437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88"/>
        </w:tabs>
        <w:ind w:left="1488" w:hanging="10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1.%2."/>
      <w:lvlJc w:val="left"/>
      <w:pPr>
        <w:tabs>
          <w:tab w:val="num" w:pos="1687"/>
        </w:tabs>
        <w:ind w:left="1687" w:hanging="607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410"/>
        </w:tabs>
        <w:ind w:left="410" w:hanging="360"/>
      </w:pPr>
      <w:rPr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820"/>
        </w:tabs>
        <w:ind w:left="8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70"/>
        </w:tabs>
        <w:ind w:left="87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920"/>
        </w:tabs>
        <w:ind w:left="9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330"/>
        </w:tabs>
        <w:ind w:left="13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380"/>
        </w:tabs>
        <w:ind w:left="13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790"/>
        </w:tabs>
        <w:ind w:left="179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40"/>
        </w:tabs>
        <w:ind w:left="1840" w:hanging="144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864"/>
        </w:tabs>
        <w:ind w:left="86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36"/>
        </w:tabs>
        <w:ind w:left="93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68"/>
        </w:tabs>
        <w:ind w:left="13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512"/>
        </w:tabs>
        <w:ind w:left="151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44"/>
        </w:tabs>
        <w:ind w:left="194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016"/>
        </w:tabs>
        <w:ind w:left="2016" w:hanging="1440"/>
      </w:pPr>
      <w:rPr/>
    </w:lvl>
  </w:abstractNum>
  <w:abstractNum w:abstractNumId="10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"/>
      <w:lvlJc w:val="left"/>
      <w:pPr>
        <w:tabs>
          <w:tab w:val="num" w:pos="410"/>
        </w:tabs>
        <w:ind w:left="41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820"/>
        </w:tabs>
        <w:ind w:left="8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70"/>
        </w:tabs>
        <w:ind w:left="87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920"/>
        </w:tabs>
        <w:ind w:left="9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330"/>
        </w:tabs>
        <w:ind w:left="13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380"/>
        </w:tabs>
        <w:ind w:left="13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790"/>
        </w:tabs>
        <w:ind w:left="179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40"/>
        </w:tabs>
        <w:ind w:left="1840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450"/>
        </w:tabs>
        <w:ind w:left="45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900"/>
        </w:tabs>
        <w:ind w:left="9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90"/>
        </w:tabs>
        <w:ind w:left="99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530"/>
        </w:tabs>
        <w:ind w:left="15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620"/>
        </w:tabs>
        <w:ind w:left="162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70"/>
        </w:tabs>
        <w:ind w:left="207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440"/>
      </w:pPr>
      <w:rPr/>
    </w:lvl>
  </w:abstractNum>
  <w:abstractNum w:abstractNumId="12">
    <w:lvl w:ilvl="0">
      <w:start w:val="1"/>
      <w:numFmt w:val="decimal"/>
      <w:lvlText w:val="4.%1."/>
      <w:lvlJc w:val="left"/>
      <w:pPr>
        <w:tabs>
          <w:tab w:val="num" w:pos="967"/>
        </w:tabs>
        <w:ind w:left="967" w:hanging="607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."/>
      <w:lvlJc w:val="left"/>
      <w:pPr>
        <w:tabs>
          <w:tab w:val="num" w:pos="450"/>
        </w:tabs>
        <w:ind w:left="45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900"/>
        </w:tabs>
        <w:ind w:left="9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90"/>
        </w:tabs>
        <w:ind w:left="99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530"/>
        </w:tabs>
        <w:ind w:left="15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620"/>
        </w:tabs>
        <w:ind w:left="162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70"/>
        </w:tabs>
        <w:ind w:left="207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44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06:33:00Z</dcterms:created>
  <dc:creator>serdarkadi</dc:creator>
  <dc:description/>
  <cp:keywords/>
  <dc:language>en-US</dc:language>
  <cp:lastModifiedBy>MaStErBoY</cp:lastModifiedBy>
  <cp:lastPrinted>2005-10-19T00:29:00Z</cp:lastPrinted>
  <dcterms:modified xsi:type="dcterms:W3CDTF">2007-10-10T23:17:00Z</dcterms:modified>
  <cp:revision>20</cp:revision>
  <dc:subject/>
  <dc:title>ÜÇKÜMEEVLER İ</dc:title>
</cp:coreProperties>
</file>