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772"/>
        <w:gridCol w:w="521"/>
        <w:gridCol w:w="3953"/>
        <w:gridCol w:w="3420"/>
        <w:gridCol w:w="2700"/>
        <w:gridCol w:w="2340"/>
      </w:tblGrid>
      <w:tr>
        <w:trPr>
          <w:trHeight w:val="1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RAÇ GEREÇ VE DÖKÜMAN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6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İNDİRİM SİSTEMİMİZ VE SİNDİRİM SİSTEMİ SAĞLIĞIM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MAZAN BAYRAMI TATİL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BOŞALTIM SİSTEMİMİZ VÜCUDUMUZDAN ATIKLARI UZAKLAŞTIRI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ETLEYİCİ VE DÜZENLEYİCİ SİSTEMİMİZ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7"/>
        <w:gridCol w:w="503"/>
        <w:gridCol w:w="4223"/>
        <w:gridCol w:w="3355"/>
        <w:gridCol w:w="2934"/>
        <w:gridCol w:w="1988"/>
      </w:tblGrid>
      <w:tr>
        <w:trPr>
          <w:trHeight w:val="10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6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UYU ORGANLARIMIZ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UYU ORGANLARIMIZ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VUCUDUMUZDAKİ SİSTEMLE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YAYLARI TANIYALIM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Ş VE ENERJ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eneme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4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630"/>
        <w:gridCol w:w="456"/>
        <w:gridCol w:w="4326"/>
        <w:gridCol w:w="3397"/>
        <w:gridCol w:w="2624"/>
        <w:gridCol w:w="2357"/>
      </w:tblGrid>
      <w:tr>
        <w:trPr>
          <w:trHeight w:val="87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40" w:hRule="atLeast"/>
          <w:cantSplit w:val="true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IMIZI KOLAYLAŞTIRAN MAKİNELER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IMIZI KOLAYLAŞTIRAN MAKİNELER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BAN BAYRAMI TATİLİ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ERJİ VE SÜRTÜNME KUVVETİ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622"/>
        <w:gridCol w:w="450"/>
        <w:gridCol w:w="4284"/>
        <w:gridCol w:w="3356"/>
        <w:gridCol w:w="2925"/>
        <w:gridCol w:w="1996"/>
      </w:tblGrid>
      <w:tr>
        <w:trPr>
          <w:trHeight w:val="83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419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LEKTRİKLENME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İK AKIMI NEDİR?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İ VE PARALEL BAĞLAM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 VE SEMBOLLERİ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-732790</wp:posOffset>
                </wp:positionV>
                <wp:extent cx="1460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7.7pt;mso-position-vertical-relative:text;margin-left:-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89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703"/>
        <w:gridCol w:w="323"/>
        <w:gridCol w:w="4271"/>
        <w:gridCol w:w="3147"/>
        <w:gridCol w:w="3372"/>
        <w:gridCol w:w="2023"/>
      </w:tblGrid>
      <w:tr>
        <w:trPr>
          <w:trHeight w:val="117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456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OMUN YAPIS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Deneme</w:t>
            </w:r>
          </w:p>
        </w:tc>
      </w:tr>
      <w:tr>
        <w:trPr>
          <w:trHeight w:val="157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OMUN YAPISI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LARIN DİZİLİMİ VE KİMYASAL ÖZELLİKLER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2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285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İMYASAL BAĞ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İLEŞİKLER VE FORMÜLLER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IŞIM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IŞIM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35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965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ŞIĞIN SOĞRULMASI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YAZ IŞIK GERÇEKTEN BEYAZMIDIR?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eneme</w:t>
            </w:r>
          </w:p>
        </w:tc>
      </w:tr>
      <w:tr>
        <w:trPr>
          <w:trHeight w:val="1266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ŞIĞIN KIRILMAS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KLER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5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OSİSTEMLE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53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37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BİYOLOJİK ÇEŞİTLİLİK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ÇEVRE SORUNLARI VE ETKİLERİ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ÖK CİSİMLERİNİ TANIYALIM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GÜNEŞ SİSTEM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53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37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Y ARAŞTIRMALAR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eneme</w:t>
            </w:r>
          </w:p>
        </w:tc>
      </w:tr>
      <w:tr>
        <w:trPr>
          <w:trHeight w:val="1367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Y ARAŞTIRMALAR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29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</w:rPr>
        <w:t>Sezgin TÜRKHAN                                                            Şemsi ERGİN                                                               Kanber ERTÜRK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Fen ve Teknoloji Öğretmeni                                                  Okul Müdürü                                                           Okul Müdür Yardımcısı</w:t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183120</wp:posOffset>
              </wp:positionH>
              <wp:positionV relativeFrom="paragraph">
                <wp:posOffset>-1270</wp:posOffset>
              </wp:positionV>
              <wp:extent cx="255270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onotype Corsiva" w:hAnsi="Monotype Corsiva" w:cs="Monotype Corsiva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3.8pt;mso-wrap-distance-left:0pt;mso-wrap-distance-right:0pt;mso-wrap-distance-top:0pt;mso-wrap-distance-bottom:0pt;margin-top:-0.1pt;mso-position-vertical-relative:text;margin-left:5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onotype Corsiva" w:hAnsi="Monotype Corsiva" w:cs="Monotype Corsiva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</w:rPr>
      <w:t>İSMİHAN İSMET SÜZER İLKÖĞRETİM OKULU FEN VE TEKNOLOJİ DERSİ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07 / 2008 ÖĞRETİM YILI 7. SINIF SBS YILLIK DERS PLANI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29:00Z</dcterms:created>
  <dc:creator>Dersimiz.com</dc:creator>
  <dc:description/>
  <cp:keywords/>
  <dc:language>en-US</dc:language>
  <cp:lastModifiedBy>sezgin</cp:lastModifiedBy>
  <cp:lastPrinted>2006-10-09T00:28:00Z</cp:lastPrinted>
  <dcterms:modified xsi:type="dcterms:W3CDTF">2007-11-13T13:29:00Z</dcterms:modified>
  <cp:revision>2</cp:revision>
  <dc:subject/>
  <dc:title>Din K. ve A. Bilg.</dc:title>
</cp:coreProperties>
</file>