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FEN VE TEKNOLOJİ DERSİ 6-A II.ÜNİTE KAZANIM TABLOSU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9"/>
        <w:gridCol w:w="360"/>
        <w:gridCol w:w="363"/>
        <w:gridCol w:w="360"/>
        <w:gridCol w:w="36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30"/>
      </w:tblGrid>
      <w:tr>
        <w:trPr>
          <w:trHeight w:val="2416" w:hRule="atLeast"/>
          <w:cantSplit w:val="true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Mehmet KOL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Bilgecan Karkoy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Ümit Uçku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Bekir Ku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Rüstem Adıya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Mahinur Karabul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İsmail Ki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Arzu Baş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ustafa Suc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Cansu Hor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Fatma A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/>
            </w:pPr>
            <w:r>
              <w:rPr>
                <w:b/>
                <w:sz w:val="20"/>
                <w:szCs w:val="20"/>
              </w:rPr>
              <w:t>21 Feyza Akdeni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Soner Akı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Semra Oku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Mehmet Şah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Ertuğrul Du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Tuğçe Dur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Elif Ulug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Emre Şahbu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Emre Korkma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Muhammet Sırıklıgi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Hasan Kaya</w:t>
            </w:r>
          </w:p>
        </w:tc>
      </w:tr>
      <w:tr>
        <w:trPr/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  <w:color w:val="800000"/>
              </w:rPr>
            </w:pPr>
            <w:r>
              <w:rPr>
                <w:b/>
                <w:color w:val="800000"/>
                <w:sz w:val="20"/>
                <w:szCs w:val="20"/>
              </w:rPr>
              <w:t>A.Bir doğru boyunca sabit süratle hareket eden cisimle ilgili olarak öğrenciler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min aldığı yolu ve bu yolu ne kadar zaman da aldığını ölçerle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nan yolu ve geçen zamanı kullanarak cismin süratini hesapl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/>
            </w:pPr>
            <w:r>
              <w:rPr>
                <w:sz w:val="20"/>
                <w:szCs w:val="20"/>
              </w:rPr>
              <w:t>Sürat birimlerini ifade ederler ve kullanı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nan yol,geçen zaman ve sürat arasındaki ilişkiyi açıklarlar ve farklı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rumlar için uygularla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cismin aldığı yol ve geçen zaman arasındaki ilişkiyi grafikle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rler ve grafiği yoruml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eketli cisimlerin hareket enerjisine sahip olduğunu fark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/>
            </w:pPr>
            <w:r>
              <w:rPr>
                <w:b/>
                <w:color w:val="800000"/>
                <w:sz w:val="20"/>
                <w:szCs w:val="20"/>
              </w:rPr>
              <w:t>B.Kuvvetin yönü ve ölçümü ile ilgili olarak öğrenciler: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vvetin birimini Newton olarak belirtirler ve kullanırlar.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vveti dinamometre ile ölç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/>
            </w:pPr>
            <w:r>
              <w:rPr>
                <w:sz w:val="20"/>
                <w:szCs w:val="20"/>
              </w:rPr>
              <w:t>Ölçülecek kuvvete uygun bir dinamometre seçerek dinamometre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üzerindeki ölçekleri yoruml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cisme etki eden kuvvetin yönünü belirtirler ve çizerek göster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vvetle ilgili olarak doğrultu ve yön kavramlarını açıkl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C.Cisme etki eden kuvvetler ile ilgili olarak öğrenciler: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cisme birden fazla kuvvetin etki edebileceğini gözleml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cisme etki eden kuvvetlerin yönlerini gösteren çizimler yap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ki veya daha fazla kuvvetin bir cisme yaptığı etkiyi tek başına yapan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vveti net kuvvet (bileşke kuvvet)olarak tanıml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cisme etki eden net kuvvetin sıfır olması durumunda cismin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ngelenmiş kuvvetler etkisinde olduğunu belirt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/>
            </w:pPr>
            <w:r>
              <w:rPr>
                <w:sz w:val="20"/>
                <w:szCs w:val="20"/>
              </w:rPr>
              <w:t>Bir cisme etki eden net kuvvetin sıfırdan farklı olması durumunda cismin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ngelenmemiş kuvvetler etkisinde olduğunu belirt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cisme etki eden  dengelenmemiş kuvvetlerin cismin süratinde veya hareket yönünde değişiklik meydana getirebileceğini deneyle göster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veya daha fazla kuvvet etkisindeki bir cismin durgun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bilmesi için uygulanması gereken kuvveti tahmin eder ve tahminlerini test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gun bir cismin dengelenmiş kuvvetler etkisinde olduğu sonucuna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rır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  <w:t>Ç.Ağırlıkla ilgili olarak öğrenciler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nyadaki kütle çekim kuvvetinin varlığını etrafındaki olaylardan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rarlanarak gözlemlerler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nya ile yeryüzündeki kütleler arasındaki çekim kuvvetini yerçekimi olarak isimlendiri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rçekimi kuvvetinin dünya üzerindeki her noktada kütleler üzerine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nyanın merkezine doğru etki ettiğini fark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leye etki eden yerçekimi kuvvetini ağırlık olarak adlandırır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ğırlığı bir kuvvet olarak tanımlar ve dinamometre ile ölç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gezegenlerde aynı kütlenin neden farklı olacağını açıklarla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le ile ağırlığı birbirinden ayırt ederler.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9" w:hRule="atLeast"/>
        </w:trPr>
        <w:tc>
          <w:tcPr>
            <w:tcW w:w="1422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758" w:hanging="0"/>
        <w:jc w:val="center"/>
        <w:rPr/>
      </w:pPr>
      <w:r>
        <w:rPr>
          <w:b/>
        </w:rPr>
        <w:t>1-yetersiz 2-geliştirilebilir 3-orta 4-iyi 5-Çok iyi</w:t>
      </w:r>
    </w:p>
    <w:p>
      <w:pPr>
        <w:pStyle w:val="Normal"/>
        <w:ind w:left="-900" w:right="-758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46:00Z</dcterms:created>
  <dc:creator>PC</dc:creator>
  <dc:description/>
  <cp:keywords/>
  <dc:language>en-US</dc:language>
  <cp:lastModifiedBy>PC</cp:lastModifiedBy>
  <dcterms:modified xsi:type="dcterms:W3CDTF">2008-01-20T20:46:00Z</dcterms:modified>
  <cp:revision>4</cp:revision>
  <dc:subject/>
  <dc:title/>
</cp:coreProperties>
</file>