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YAŞAMIMIZDAKİ ELEKTRİ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FEN VE TEKNOLOJİ DERSİ 6-A IV.ÜNİTE KAZANIM TABLOSU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8"/>
        <w:gridCol w:w="6"/>
        <w:gridCol w:w="363"/>
        <w:gridCol w:w="6"/>
        <w:gridCol w:w="354"/>
        <w:gridCol w:w="6"/>
        <w:gridCol w:w="363"/>
        <w:gridCol w:w="6"/>
        <w:gridCol w:w="354"/>
        <w:gridCol w:w="6"/>
        <w:gridCol w:w="363"/>
        <w:gridCol w:w="360"/>
        <w:gridCol w:w="36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30"/>
      </w:tblGrid>
      <w:tr>
        <w:trPr>
          <w:trHeight w:val="2416" w:hRule="atLeast"/>
          <w:cantSplit w:val="true"/>
        </w:trPr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Mehmet KOL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Bilgecan Karkoyan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Ümit Uçkun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Bekir Kur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Rüstem Adıyam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Mahinur Karabulut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İsmail Ki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Arzu Baştür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Mustafa Suc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Cansu Hor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/>
            </w:pPr>
            <w:r>
              <w:rPr>
                <w:b/>
                <w:sz w:val="20"/>
                <w:szCs w:val="20"/>
              </w:rPr>
              <w:t>20 Fatma Ad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Feyza Akdeni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Soner Akı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Semra Okumu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Mehmet Şah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Ertuğrul Du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Tuğçe Durmu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Elif Ulugu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Emre Şahbud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Emre Korkma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Muhammet Sırıklıgi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 Hasan Kaya</w:t>
            </w:r>
          </w:p>
        </w:tc>
      </w:tr>
      <w:tr>
        <w:trPr/>
        <w:tc>
          <w:tcPr>
            <w:tcW w:w="6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A.Elektrik enerjisini ileten ve iletmeyen maddeler ile ilgili olarak öğrenciler;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ddelerin elektrik enerjisini iletip iletmediklerini test etmek için  basit bir elektrik devresi tasarlar ve kurarla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deleri elektrik enerjisi iletme bakımından iletken ve yalıtkan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deler olarak sınıflandırılırlar. 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lerin iletken plastiklerin ise yalıtkan olduklarını fark ede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zı sıvı maddelerin iletken bazılarının ise yalıtkan olduklarını fark ede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elerin elektriksel iletkenlik ve yalıtkanlık özelliklerinin çeşitli amaçlar için kullanıldığını fark ede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lıtkan maddelerin ,elektrik enerjisinin sebep olabileceği tehlikelere karşı korunmada nasıl kullanılabileceğini araştırırla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B.İletkenlerde elektrik enerjisinin iletimi ile ilgili olarak öğrenciler: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elektrik devresindeki ampulün parlaklığının  nelere bağlı olduğunu tahmin ede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pulün parlaklığı ile ilgili tahminlerini testedecek deney tasarlar ve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arlar.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ir elektrik devresindeki ampulün parlaklığının ,devredeki iletkenin uzunluğu </w:t>
            </w:r>
          </w:p>
          <w:p>
            <w:pPr>
              <w:pStyle w:val="Normal"/>
              <w:ind w:right="-7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k kesit alanı ve cinsinin değiştirilmesiyle değişmesiyle değişebileceğini fark ede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elerin elektrik enerjisinin iletimine karşı gösterdikleri zorluğu “direnç olarak ifade ede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r iletkenin direncinin uzunluğuna ,dik kesit alanına ve cinsine bağlı olarak değiştiği sonucuna varırlar. 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Yalıtkanların direncinin iletkenlere göre çok daha büyük olduğunu ifade </w:t>
            </w:r>
          </w:p>
          <w:p>
            <w:pPr>
              <w:pStyle w:val="Normal"/>
              <w:ind w:right="-7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e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re elemanlarının iki uçlu olduğunu gözlemler ve her birinin belirli bir direnci olduğunu ifade ederler. 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iletkenin direncini ölçer ve birimin belirti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pulün de bir iletken telden oluştuğunu ve bir direncinin olduğunu fark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e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ncin değerinin artması veya azalmasının ampulün parlaklığını nasıl değiştirdiğini deneyerek keşfede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redeki ampulün parlaklığını değiştirebilmek için basit bir reosta modeli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arlar ve yaparlar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758" w:hanging="0"/>
        <w:jc w:val="center"/>
        <w:rPr>
          <w:b/>
          <w:b/>
        </w:rPr>
      </w:pPr>
      <w:r>
        <w:rPr>
          <w:b/>
        </w:rPr>
        <w:t>1-yetersiz 2-geliştirilebilir 3-orta 4-iyi 5-Çok iyi</w:t>
      </w:r>
    </w:p>
    <w:p>
      <w:pPr>
        <w:pStyle w:val="Normal"/>
        <w:ind w:left="-900" w:right="-75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9:02:00Z</dcterms:created>
  <dc:creator>PC</dc:creator>
  <dc:description/>
  <cp:keywords/>
  <dc:language>en-US</dc:language>
  <cp:lastModifiedBy>PC</cp:lastModifiedBy>
  <dcterms:modified xsi:type="dcterms:W3CDTF">2008-02-29T09:53:00Z</dcterms:modified>
  <cp:revision>3</cp:revision>
  <dc:subject/>
  <dc:title/>
</cp:coreProperties>
</file>