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DDENİN TANECİKLİ YAPIS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FEN VE TEKNOLOJİ DERSİ 6-A III.ÜNİTE KAZANIM TABLOSU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9"/>
        <w:gridCol w:w="360"/>
        <w:gridCol w:w="6"/>
        <w:gridCol w:w="360"/>
        <w:gridCol w:w="363"/>
        <w:gridCol w:w="36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30"/>
      </w:tblGrid>
      <w:tr>
        <w:trPr>
          <w:trHeight w:val="2416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ehmet KOL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Bilgecan Karkoyan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Ümit Uçku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Bekir Ku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Rüstem Adıya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Mahinur Karabul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İsmail Ki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Arzu Baş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ustafa Suc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Cansu Hor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/>
            </w:pPr>
            <w:r>
              <w:rPr>
                <w:b/>
                <w:sz w:val="20"/>
                <w:szCs w:val="20"/>
              </w:rPr>
              <w:t>20 Fatma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Feyza Akdeni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Soner Akı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Semra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Mehmet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Ertuğrul Du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Tuğçe Dur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Elif Ulug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Emre Şahbu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Emre Kork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Muhammet Sırıklıgi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Hasan Kaya</w:t>
            </w:r>
          </w:p>
        </w:tc>
      </w:tr>
      <w:tr>
        <w:trPr/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</w:rPr>
              <w:t>A.</w:t>
            </w:r>
            <w:r>
              <w:rPr>
                <w:b/>
                <w:color w:val="800000"/>
                <w:sz w:val="20"/>
                <w:szCs w:val="20"/>
              </w:rPr>
              <w:t>Maddenin yapı taşları olan atomla ilgili olarak öğrenciler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ıların,sıvıların ve gazların sıkışma-genleşme özelliklerini karşılaştır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zların sıkışma -genleşme özelliklerinden,gazlarda boşluk olduğu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ıkarımını yaparla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delerin görünmez küçük parçalara bölünebildiğini deney yaparak  fark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rle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lerin nereye kadar ardışık bölünebileceğini sorgu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türden maddenin bölünmesi zor,görülemeyecek kadar küçük yapıtaşlarından oluştuğunu belirt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nin küreye benzer yapıtaşlarını atom şeklinde adlandır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om kavramı ile ilgili düşüncelerin zaman içinde değiştiğini fark ederler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ların daha küçük parçacıklardan oluştuğunu ifade ederle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B.Maddenin özellikleriyle tanecikli yapısı arasında ilişki kurmak bakımından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ddelerin farklı olmasından yola çıkarak atomlarında faklı olabileceği </w:t>
            </w:r>
          </w:p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ucuna ulaş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nı cins atomlardan oluşmuş maddeleri “element” şeklinde adlandırırla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eşik modelleri üzerinde farklı element atomlarını ayırt ederler.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klı atomlar içeren saf maddeleri “bileşik” olarak adlandırırlar</w:t>
            </w:r>
            <w:r>
              <w:rPr>
                <w:b/>
                <w:color w:val="800000"/>
                <w:sz w:val="20"/>
                <w:szCs w:val="20"/>
              </w:rPr>
              <w:t>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t model veya resimler üzerinde molekülleri göster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t molekül modelleri yap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molekülde belirli sayıda atom bulunduğu çıkarımını yap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üzerinde molekül içeren ve içermeyen maddeleri ayırt ederle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C.Fiziksel ve kimyasal değişimlerin atom ve molekül düzeyinde açıklaması ile ilgili olarak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enin sadece görünümünün değiştiği olaylara örnek ver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maddenin değişerek başka bir maddeye/maddelere dönüştüğü olaylara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ver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iksel değişimlerde değişen maddenin kimlik değiştirmediğini vurgular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myasal değişmelerde madde kimliğinin değiştiğini vurgularlar.                   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ok sayıda atom ve molekül içeren maddelere bakarak, “saf madde” ve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karışım” kavramlarını atom ve molekül düzeyinde fark ederle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-molekül modelleri ile temsil edilmiş değişimlerde fiziksel ve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myasal olayları ayırt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Ç.Maddenin halleri ile tanecikli yapı arasında ilişki kurmak bakımından öğrenciler;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ların genleşme-sıkışma özelliklerinden,moleküllerinin bağımsız olduğu çıkarımını yapar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/>
            </w:pPr>
            <w:r>
              <w:rPr>
                <w:sz w:val="20"/>
                <w:szCs w:val="20"/>
              </w:rPr>
              <w:t>Sıvıların çok fazla sıkıştırılamayışlarından, moleküllerinin çok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azla sıkıştırılamayışlarından,moleküllerinin birbiri ile temas halinde olduğu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ucunu çıkar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ma özelliklerinden yararlanarak sıvı molekülleri arasında az da olsa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şluk bulunduğu çıkarımını yap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zların ve sıvıların akma özelliklerinden ,moleküllerinin  öteleme hareketi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abildiği çıkarımına ulaş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9" w:hRule="atLeast"/>
        </w:trPr>
        <w:tc>
          <w:tcPr>
            <w:tcW w:w="1422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arda atom ve moleküllerin öteleme hareketi yapmadığını tahmin ederler.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58" w:hanging="0"/>
        <w:jc w:val="center"/>
        <w:rPr>
          <w:b/>
          <w:b/>
        </w:rPr>
      </w:pPr>
      <w:r>
        <w:rPr>
          <w:b/>
        </w:rPr>
        <w:t>1-yetersiz 2-geliştirilebilir 3-orta 4-iyi 5-Çok iyi</w:t>
      </w:r>
    </w:p>
    <w:p>
      <w:pPr>
        <w:pStyle w:val="Normal"/>
        <w:ind w:left="-900" w:right="-75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47:00Z</dcterms:created>
  <dc:creator>PC</dc:creator>
  <dc:description/>
  <cp:keywords/>
  <dc:language>en-US</dc:language>
  <cp:lastModifiedBy>PC</cp:lastModifiedBy>
  <dcterms:modified xsi:type="dcterms:W3CDTF">2008-02-29T09:04:00Z</dcterms:modified>
  <cp:revision>5</cp:revision>
  <dc:subject/>
  <dc:title/>
</cp:coreProperties>
</file>