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N VE TEKNOLOJİ DERSİ 6-A I.ÜNİTE KAZANIM TABLOSU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30"/>
      </w:tblGrid>
      <w:tr>
        <w:trPr>
          <w:trHeight w:val="2416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Mehmet K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Bilgecan Karkoy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Ümit Uçku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Bekir Ku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Rüstem Adıya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Mahinur Karabul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İsmail Ki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Arzu Baştü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Mustafa Suc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Cansu Hor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Fatma A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Feyza Akdeni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Soner Akı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Semra Oku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Mehmet Şah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Ertuğrul Du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Tuğçe Durmu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Elif Ulugu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Emre Şahbud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Emre Korkma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Muhammet Sırıklıgi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5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Hasan Kay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van hücresi ve bitki hücresini mikroskopta gözlemleyerek çizerler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ücrenin temel kısımlarını levha model üzerinde göstererek görevlerini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leri sonucunda bitki ve hayvan hücresi arasındaki farklılıkları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lerl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ücrenin bir organizmanın sahip olduğu canlılık özelliklerini gösterdiğin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rgu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klı tipte hücrelere örnekler verir.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er yapı ve özellikteki hücrelerin aynı görevi yapmak üzere bir araya gelmesiyle dokuların oluştuğunu belirt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ücre-doku-organ-sistem-organizma ilişkisini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da üreme-büyüme-gelişme ile ilgili olarak öğrenci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emeyi sağlayan sperm ve yumurtanın görevlerine göre farklı yapılar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mış hücreler olduğunu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da üremeyi sağlayan yapı ve organları model,şema üzerinde gösteri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eme organlarının neslin devamı için üreme hücrelerin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turduğunu ifade ederl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,yumurta,zigot,embriyo ve bebek arasındaki ilişkiyi yorumlar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riyonun sağlıklı gelişebilmesi için anne adayının nelere dikkat etmesi gerektiğini araştırır ve su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üyümeye bağlı olarak değişen yaş-boy-kütleilişkini yorumlar.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leri sonucunda insanın gelişim dönemlerini değerlendirerek belirgin özelliklerini listel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enlik ile ilgili olarak öğrenci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ocukluktan ergenliğe geçişte meydana gelen bedensel ve ruhsal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işimleri sıra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hsal ve bedensel değişimlerini ailesi,akranları ve kişisel gelişim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ları ile paylaşı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enlik döneminin insan yaşamının doğal bir döemi olduğunun farkına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rır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enliği sağlıklı geçirebilmek için yapılması gerekenleri fark eder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me gelişme ve ergenliğin araştırıldığı,atrtışıldığı ve paylaşıldığı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üçük ve büyük toplumsal organiz önemini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vanlardaki üreme,büyüme ve gelişme ile ilgili olarak öğrencil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vanların bir hayat döngsünün olduğunu örneklerle açıkla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vanların farklı çoğalma şekillerine sahip olduğunu fark ede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vru bakımı açısından hayvan gruplarındaki faklılıkların nedenlerin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im dönemlerinde başkalaşım geçiren hayvanları örnekler veri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içekli bir bitkide üreme ile ilgili olarak öğrenci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içeğin kısımlarını gösterir,çizerle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içeğin kısımlarını model,levha,şema üzerinde göstererek görevlerini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k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içekli bir bitkide tozlaşmayı sağlayan etkenleri belirle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içekli bir bitkide döllenmeye açıklar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çiçek modeli üzerinde tohum ve meyvenin nerede oluştuğunu belirti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kilerin çok sayıda tohum oluşturmasının sebebini tartışırla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humların yayılma yollarına örnekler verir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çok meyve ve tohumun hayvanlar ve insanlar için  besin kaynağı olduğunu örnekleriyle sun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kilerden elde edilen ürünlerin teknolojik gelişmelere paralel olarak çeşitlendiğni fark ed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kilerde çimlenme,büyüme ve gelişme ile ilgili olarak öğrenci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kilerin hayat döngüsünün olduğunu örneklerle açıkla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imlenmeye etki eden faktörleri kontrolü 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lerle gözlemleyerek elde ettiği verileri kaydeder ve yoruml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me için gerekli etkenlerin neler olduğunu kontrollü deney yaparak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zleml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k tarımı açıklar.</w:t>
            </w:r>
          </w:p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right="-758" w:hanging="0"/>
        <w:jc w:val="center"/>
        <w:rPr/>
      </w:pPr>
      <w:r>
        <w:rPr>
          <w:b/>
        </w:rPr>
        <w:t>1-yetersiz 2-geliştirilebilir 3-orta 4-iyi 5-Çok iyi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35:00Z</dcterms:created>
  <dc:creator>PC</dc:creator>
  <dc:description/>
  <cp:keywords/>
  <dc:language>en-US</dc:language>
  <cp:lastModifiedBy>PC</cp:lastModifiedBy>
  <dcterms:modified xsi:type="dcterms:W3CDTF">2007-11-13T10:41:00Z</dcterms:modified>
  <cp:revision>11</cp:revision>
  <dc:subject/>
  <dc:title/>
</cp:coreProperties>
</file>