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8-A FEN VE TEKNOLOJİ II.ÜNİTE KAZANIMLARI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134" w:hRule="atLeast"/>
          <w:cantSplit w:val="true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Yücel Vur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Emel Ün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Melek Çalışı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Erkan Aydı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 Bahar Demi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 Kazım Yıldız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 Seher Uçku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 Sezer Baydu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 Armağan Baydu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 Bayram Yıldız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 Melek Akso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256 Süleyman Özka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 Fatma Ada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 Melek Ayb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 Fatma Doğa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 Kadriye Kaç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 Halil Okumu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 Ahmet Baştür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 Osman Ayb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Hülya Kami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 Harun Başkaya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Hücrenin yapısının su, mineral ve çok sayıda atomdan oluşan çeşitli büyük organik moleküllerden oluştuğunu fark ede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Canlıların hücrelerinde, çok atomlu büyük yapılı organik moleküllerden oluşturabildiklerini belirt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Adına organik molekül denilen büyük moleküllerin, hücrenin temel yapısında bulunanlarının karbonhidrat, yağ, protein ve vitaminler olarak gruplanabileceğini belirti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üketici canlıların besin maddelerinin karbonhidrat, yağ, protein, vitamin organik molekülleri ile su ve madensel tuzlardan oluştuğunu belirti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İnsanın beslenmesinde bu maddeleri çeşitli kaynaklardan aldığını örneklerle açıkl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. İnsanların besin kaynaklarından aldığı karbonhidrat, yağ ve proteinlerin hücrelerine girebilecek boyutlara getirmesi olayının sindirim olduğunu hatır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İnsanların karbonhidrat, yağ ve proteinin dışındaki besinleri olan vitamin, mineral ile suyun, sindirimi gerektirmeyen küçük moleküllü yapıda olduğunu fark ede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Hücreye alınan besin maddelerinin canlının büyümesi, üremesi, yıpranan bölümlerin onarılması gibi yapım işleri ile vücut için gerekli enerjinin sağlanmasında kullanıldığını açıkl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Besin maddelerinin yapıcı - onarıcı, düzenleyici ve enerji verici gruplarına örnekler vererek işlevlerini tartışı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Dengeli beslenmeyi örneklerle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Besin maddeleri-nin taze ve temiz olması, mevsiminde tüketilmesi ve tüketimin ve olumlu olmanın nedenlerini tartışı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esin maddelerinin işlenmesi, saklanmasında gerekli özenin gösterilmesi, besin kaynaklarının korunmasının önemini tartışı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tkilerin hücrelerindeki klorofilleri ile güneş enerjisini emerek (soğurarak) hücrelerinde kullanabilecekleri enerji türüne (ATP) dönüştürebildiklerini fark ede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üneş enerjisinin inorganik moleküllerden organik molekül yapımında kullanıldığını ve bunu gerçekleş-tirebilen canlılara üretici (ototrof) canlılar dendiğini belirt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Fotosentez olayı ile sentezlenen besin (organik molekül) için dışarıdan alınması gereken inorganik maddeleri sıra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Fotosentez sonucunda atmosfere oksijen verildiğini deneyle göster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üneş enerjisinin sentezlenen glikoz molekülünde depolandığını (glikozun kimyasal bağlarında) belirt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Bitkinin fotosentez ürünü olan glikozu, yapısını ve diğer maddeleri oluşturmak için hammadde olarak kullanıldığını günlük yaşamdan örnekler vererek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Canlılar arasındaki beslenme bağıntılarının uygulanışına örnekler ver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Canlıların yapılarını oluşturmada ve canlılık olaylarında kullanacakları enerjiyi sağlamak için besin maddelerini kullandıklarını fark ed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tkilerin gereksinimi olan temel inorganik maddelerin karbon dioksit, su ve mineraller olduğunu fark ede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üketici canlıların inorganik maddelerden organik maddeleri sentezleyemediğini fark ede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üketici canlıların (heterotrof) bitkiler tarafından güneş enerjisinin aktarılarak sentezlendiği organik molekülleri besin kaynağı olarak kullandıklarını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lılar için enerji kaynağının ne olduğunu belirti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sijenli ve oksijensiz solunumun genel basamaklarını, farklarını ve ürünleri tanıtı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Oksijenli ve oksijensiz solunumda kullanılan organik moleküllerin kimyasal bağlarındaki enerjilerinin ATP moleküllerine aktarıldığını ve hücre içinde enerji gerektiren olaylarda ATP enerjisinin kullanıldığını fark ed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sijenli ve oksijensiz solunumun genel basamaklarını, farklarını ve ürünleri tanıtı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sijenli ve oksijensiz solunumda kullanılan organik moleküllerin kimyasal bağlarındaki enerjilerinin ATP moleküllerine aktarıldığını ve hücre içinde enerji gerektiren olaylarda ATP enerjisinin kullanıldığını fark ede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unum sonucunda açığa çıkan gazı, bitkilerde ve hayvan örneklerinde deneylerle gösterir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ücudumuzdaki hücrelerde gerçekleşen solunum olayını ve enerji üretimini açıkla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Canlılığın devamı için fotosentez, solunum ve beslenme olaylarının gerekliliğine örnekler ver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21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geliştirilebilir,2-yeterli,3-orta,4-iyi,5-çok iy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9:39:00Z</dcterms:created>
  <dc:creator>PC</dc:creator>
  <dc:description/>
  <cp:keywords/>
  <dc:language>en-US</dc:language>
  <cp:lastModifiedBy>PC</cp:lastModifiedBy>
  <dcterms:modified xsi:type="dcterms:W3CDTF">2008-02-29T20:06:00Z</dcterms:modified>
  <cp:revision>5</cp:revision>
  <dc:subject/>
  <dc:title/>
</cp:coreProperties>
</file>