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A FEN VE TEKNOLOJİ I.ÜNİTE KAZANIMLARI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260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ZANIMLAR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Gamze Dem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 Şahan Çalışı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 Selçuk Yılma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 İbrahim Aksö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 İpek Yoku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Tamer Tür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 Pınar Dem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 Kadir Kaç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 Kerem Vur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 Abdullah Güne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 İbrahim Kam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 Recep Şengü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 Semra Erd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27 Özkan Demi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 Sibel Vur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 Faruk Türkk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 Sema Şah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 Ahmet ekş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 Çağlar Öztür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 Ali Haydar Akso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 Melike Ku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 Merve Ayb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/>
            </w:pPr>
            <w:r>
              <w:rPr>
                <w:b/>
                <w:sz w:val="18"/>
                <w:szCs w:val="18"/>
              </w:rPr>
              <w:t>291 Elif Ad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4 Mehmet Akba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 Yusuf Okumu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 Abdullah Ar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 Erkan Duma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ndirim ile ilgili olarak öğrenciler;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indirim sistemini oluşturan yapı ve organları; model,</w:t>
            </w:r>
          </w:p>
          <w:p>
            <w:pPr>
              <w:pStyle w:val="Normal"/>
              <w:ind w:right="-5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levha ve/ veya şema</w:t>
              <w:softHyphen/>
              <w:t xml:space="preserve"> üzerinde gösteri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sinlerin vücuda yararlı hâle gelmesi için değişime uğraması gerektiğini tahmin eder.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  <w:tab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esinlerin kana geçebilmesi için fiziksel (mekanik) ve kimyasal sindirime uğraması gerektiğini belirti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zimin   kimyasal sindirimdeki işlevini açıklar.</w:t>
            </w:r>
          </w:p>
          <w:p>
            <w:pPr>
              <w:pStyle w:val="Normal"/>
              <w:ind w:right="-57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aciğer ve pankreasın  sindirimdeki görevlerini ifade eder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dirime uğrayan besinlerin bağırsaklardan kana geçişini açıkl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indirim sistemi sağlığını olumlu-olumsuz etkileyecek etkenleri özetler ve tartışı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şaltım sistemi ile ilgili olarak öğrenciler;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Boşaltım sistemini oluşturan yapı ve organları; </w:t>
            </w:r>
            <w:r>
              <w:rPr>
                <w:sz w:val="20"/>
              </w:rPr>
              <w:t>model, levha ve/veya şema üzerinde</w:t>
            </w:r>
            <w:r>
              <w:rPr>
                <w:color w:val="000000"/>
                <w:sz w:val="20"/>
              </w:rPr>
              <w:t xml:space="preserve"> gösterir 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şaltım sisteminde böbreklerin görevini ve önemini açıkl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şaltım sistemi  sağlığının korunması için alınabilecek önlemlerin farkına varı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şaltım sistemi  sağlığının korunması için alınabilecek önlemlerin farkına varı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netleyici ve düzenleyici sistem ile ilgili olarak öğrenciler;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enetleyici ve düzenleyici sistemin vücudumuzdaki sistemlerin düzenli ve birbiriyle eş güdümlü çalışmasını  sağladığını belirtir.                           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inir sisteminin bölümlerini;  model, levha ve/veya  şema üzerinde gösterir 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inir sisteminin bölümlerinin görevlerini açıklar.</w:t>
            </w:r>
          </w:p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Refleksi gözlemleyecek bir deney tasarlar</w:t>
            </w:r>
            <w:r>
              <w:rPr>
                <w:color w:val="FF0000"/>
                <w:sz w:val="20"/>
              </w:rPr>
              <w:t>.</w:t>
            </w:r>
          </w:p>
          <w:p>
            <w:pPr>
              <w:pStyle w:val="Normal"/>
              <w:ind w:right="-578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İç salgı bezlerini; model, levha ve/veya şema üzerinde göstererek</w:t>
            </w:r>
            <w:r>
              <w:rPr>
                <w:sz w:val="20"/>
              </w:rPr>
              <w:t xml:space="preserve"> görevlerini açıkla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yu organları ile ilgili olarak öğrenciler;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Çevremizdeki uyarıları algılamamızda duyu organlarının rolünü fark ed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</w:rPr>
              <w:t>Duyu organlarının yapılarını şekil ve/veya model üzerinde açıkl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</w:rPr>
              <w:t>Duyu organlarının hangi tür uyarıları aldığını ve bunlara nasıl cevap verildiğini açıkl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oku alma ve tat alma arasındaki ilişkiyi deneyle gösteri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</w:rPr>
              <w:t>Duyu organlarındaki aksaklıklara ve teknolojinin bu aksaklıkların giderilmesinde kullanımına örnekler veri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uyu organlarının sağlığını korumak amacı ile alınabilecek önlemlere günlük hayatından örnekler veri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</w:rPr>
              <w:t>Kendini, görme veya işitme engelli kişilerin yerine koyarak onları anlamaya çalışı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ücudumuzdaki sistemlerle ilgili olarak öğrenciler;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50" w:hanging="0"/>
              <w:jc w:val="both"/>
              <w:rPr>
                <w:sz w:val="20"/>
              </w:rPr>
            </w:pPr>
            <w:r>
              <w:rPr>
                <w:sz w:val="20"/>
              </w:rPr>
              <w:t>Vücudumuzdaki tüm sistemlerin birlikte ve eş güdümlü  çalıştığına örnekler veri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Bağımlılığa sebep olan maddelerin sistemlere etkisini araştırır ve suna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pacing w:before="0" w:after="0"/>
              <w:ind w:left="5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rgan bağışının önemini vurgular.</w:t>
            </w:r>
          </w:p>
          <w:p>
            <w:pPr>
              <w:pStyle w:val="Normal"/>
              <w:ind w:right="-57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5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ğlık sorunlarıyla birlikte toplumda  görevlerini devam ettiren bireyleri takdir eder ve anlayışlı olu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5" w:hRule="atLeast"/>
        </w:trPr>
        <w:tc>
          <w:tcPr>
            <w:tcW w:w="14328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540" w:right="-758" w:hanging="0"/>
              <w:jc w:val="center"/>
              <w:rPr>
                <w:b/>
                <w:b/>
              </w:rPr>
            </w:pPr>
            <w:r>
              <w:rPr>
                <w:b/>
              </w:rPr>
              <w:t>1-yetersiz 2-geliştirilebilir 3-orta 4-iyi 5-Çok iyi</w:t>
            </w:r>
          </w:p>
          <w:p>
            <w:pPr>
              <w:pStyle w:val="Normal"/>
              <w:ind w:right="-5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5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00:00Z</dcterms:created>
  <dc:creator>PC</dc:creator>
  <dc:description/>
  <cp:keywords/>
  <dc:language>en-US</dc:language>
  <cp:lastModifiedBy>PC</cp:lastModifiedBy>
  <dcterms:modified xsi:type="dcterms:W3CDTF">2007-11-14T11:21:00Z</dcterms:modified>
  <cp:revision>5</cp:revision>
  <dc:subject/>
  <dc:title/>
</cp:coreProperties>
</file>