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A FEN VE TEKNOLOJİ III.ÜNİTE KAZANIMLARI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60"/>
        <w:gridCol w:w="363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>
          <w:trHeight w:val="2260" w:hRule="atLeast"/>
          <w:cantSplit w:val="true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Gamze Demi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Şahan Çalışı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Selçuk Yıl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 İbrahim Aksö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İpek Yok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Tamer 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Pınar Dem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 Kadir Kaç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Kerem V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 Abdullah Gün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 İbrahim Kam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 Recep Şengü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 Semra Erd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7 Özkan Demi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 Sibel V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 Faruk Türkk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 Sema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 Ahmet ekş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 Çağlar Öz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Ali Haydar Akso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 Melike Ku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 Merve Ayb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/>
            </w:pPr>
            <w:r>
              <w:rPr>
                <w:b/>
                <w:sz w:val="18"/>
                <w:szCs w:val="18"/>
              </w:rPr>
              <w:t>291 Elif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 Mehmet Akba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 Yusuf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Abdullah Ar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 Erkan Duman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1.  Elektriklenme ve çeşitleri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Bazı maddelerin veya cisimlerin birbirlerine temas ettirildiğinde elektriklenebileceğini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ind w:right="-578" w:hanging="0"/>
              <w:rPr/>
            </w:pPr>
            <w:r>
              <w:rPr/>
              <w:t>5</w:t>
              <w:tab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nı yolla elektriklendikten sonra aynı cins iki maddenin birbirlerini dokunmadan ittiğini, farklı cins iki maddenin ise birbirlerini dokunmadan çektiğini deneyerek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.Deneysel sonuçlara dayanarak iki cins elektrik yükü olduğu sonucuna varı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Elektrik yüklerinin pozitif (+) ve negatif (-) olarak adlandırıldığını belirt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.Aynı elektrik yüklerinin birbirini ittiğini, farklı elektrik yüklerinin ise birbirini çektiğini ifade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if ve pozitif yüklerin birbirine eşit olduğu cisimleri, nötr cisim olarak adlandı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4025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üklü bir cismin başka bir cisme dokundurulunca onu aynı tür yükle yükleyebileceğini ve bu cisimlerin daha sonra birbirini itebileceğini deneyerek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klenme olaylarında cisimlerin negatif yük alış-verişi yaptığını ve cisimler üzerinde pozitif veya negatif yük fazlalığı (yük dengesizliği) oluştuğunu ifade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16"/>
                <w:szCs w:val="16"/>
              </w:rPr>
              <w:t>.Elektroskopun ne işe yaradığını, tasarladığı bir araç üzerinde göster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Yüklü cisimlerden toprağa, topraktan yüklü cisimlere negatif yük akışını “topraklama” olarak adlandı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16"/>
                <w:szCs w:val="16"/>
              </w:rPr>
              <w:t>Cisimlerin birbirine dokundurulmadan  etki ile elektriklenerek zıt yükle yüklenebileceğini deneyerek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16"/>
                <w:szCs w:val="16"/>
              </w:rPr>
              <w:t>Elektriklenmenin teknolojideki ve bazı doğa olaylarındaki uygulamaları hakkında örnekler vererek tartışı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16"/>
                <w:szCs w:val="16"/>
              </w:rPr>
              <w:t>2.Elektrik devrelerindeki akım, gerilim ve direnç ilişkisi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lektrik akımının bir çeşit enerji aktarımı olduğunun farkına va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Elektrik enerjisi kaynaklarının, devreye elektrik akımı sağladığını ifade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16"/>
                <w:szCs w:val="16"/>
              </w:rPr>
              <w:t>Elektrik devrelerinde akımın oluşması için kapalı bir devre olması gerektiğini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 elektrik devresindeki akımın yönünün üretecin pozitif kutbundan, negatif kutbuna doğru kabul edildiğini ifade eder ve devre şeması üzerinde çizerek göster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16"/>
                <w:szCs w:val="16"/>
              </w:rPr>
              <w:t>5Ampermetrenin devreye nasıl bağlanacağını devreyi kurarak göster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t elektrik devrelerindeki elektrik akımını ölçmek için ampermetre kullanır ve akım biriminin amper olarak adlandırıldığını ifade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Gerilimi, bir iletkenin iki ucu arasında akım oluşmasına neden olabilecek enerji farkının bir göstergesi olarak ifade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metrenin devreye nasıl bağlanacağını devreyi kurarak göster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Pillerin, akülerin vb. elektrik enerjisi kaynaklarının kutupları arasındaki gerilimi, voltmetre kullanarak ölçer ve gerilim biriminin volt olarak adlandırıldığını ifade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r devre elemanının uçları arasındaki gerilim ile üzerinden geçen akım arasındaki ilişkiyi deneyerek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</w:rPr>
              <w:t xml:space="preserve"> Bir devre elemanının uçları arasındaki gerilimin, üzerinden geçen akıma oranının devre elemanının direnci olarak adlandırıldığını ifade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/Amper değerini, direnç birimi Ohm’un eş değeri olarak ifade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b/>
                <w:color w:val="800000"/>
                <w:sz w:val="16"/>
                <w:szCs w:val="16"/>
              </w:rPr>
              <w:t>3.Ampullerin (dirençlerin) bağlanma şekilleri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ullerin seri ve paralel bağlandığı durumları devre kurarak</w:t>
            </w:r>
          </w:p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öster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50" w:hanging="0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>.Ampullerin seri ve paralel bağlanması durumunda devredeki farklılıkları deneyerek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 ve paralel bağlı ampullerden oluşan bir devrenin şemasını çiz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pullerin paralel bağlanmasından oluşan devrelerin avantajlarını ve dezavantajlarını fark eder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eri bağlı devre elemanlarının hepsinin üzerinden aynı akımın geçtiğini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lel bağlı devre elemanlarının üzerinden geçen akımların toplamının, ana koldan geçen akıma eşit olduğunu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pullerin seri-paralel bağlandığı durumlardaki parlaklığın farklılığının sebebini direnç ile ilişkilendir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 xml:space="preserve">Devrede direnci </w:t>
            </w:r>
            <w:r>
              <w:rPr>
                <w:iCs/>
                <w:color w:val="000000"/>
                <w:sz w:val="16"/>
                <w:szCs w:val="16"/>
              </w:rPr>
              <w:t>küçük olan</w:t>
            </w:r>
            <w:r>
              <w:rPr>
                <w:color w:val="000000"/>
                <w:sz w:val="16"/>
                <w:szCs w:val="16"/>
              </w:rPr>
              <w:t xml:space="preserve"> koldan yüksek; direnci </w:t>
            </w:r>
            <w:r>
              <w:rPr>
                <w:iCs/>
                <w:color w:val="000000"/>
                <w:sz w:val="16"/>
                <w:szCs w:val="16"/>
              </w:rPr>
              <w:t>büyük olan</w:t>
            </w:r>
            <w:r>
              <w:rPr>
                <w:color w:val="000000"/>
                <w:sz w:val="16"/>
                <w:szCs w:val="16"/>
              </w:rPr>
              <w:t xml:space="preserve"> koldan daha düşük akımın geçeceğinin farkına va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14328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540" w:right="-758" w:hanging="0"/>
              <w:jc w:val="center"/>
              <w:rPr/>
            </w:pPr>
            <w:r>
              <w:rPr/>
              <w:t>1-yetersiz 2-geliştirilebilir 3-orta 4-iyi 5-Çok iyi</w:t>
            </w:r>
          </w:p>
          <w:p>
            <w:pPr>
              <w:pStyle w:val="Normal"/>
              <w:ind w:right="-5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0:00Z</dcterms:created>
  <dc:creator>PC</dc:creator>
  <dc:description/>
  <cp:keywords/>
  <dc:language>en-US</dc:language>
  <cp:lastModifiedBy>PC</cp:lastModifiedBy>
  <dcterms:modified xsi:type="dcterms:W3CDTF">2008-01-22T10:24:00Z</dcterms:modified>
  <cp:revision>3</cp:revision>
  <dc:subject/>
  <dc:title/>
</cp:coreProperties>
</file>