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-A FEN VE TEKNOLOJİ III.ÜNİTE KAZANIMLARI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134" w:hRule="atLeast"/>
          <w:cantSplit w:val="true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Yücel Vur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Emel Ün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Melek Çalışı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Erkan Aydı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 Bahar Demi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 Kazım Yıldız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 Seher Uçku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 Sezer Baydu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 Armağan Baydu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 Bayram Yıldız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 Melek Akso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256 Süleyman Özka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 Fatma Ada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 Melek Ayb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 Fatma Doğa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 Kadriye Kaç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 Halil Okumu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 Ahmet Baştür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 Osman Ayb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Hülya Kami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 Harun Başkaya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Hücresel yapının oluşması ve devamlılığı ile canlılık olaylarının yürütülmesini sağlayan molekülün DNA olduğunu fark ede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Aynı temel yapıda olan ve aynı canlılık özelliklerini gösteren yavru canlıların oluşmasından sorumlu molekülün DNA olduğunu fark ede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Hücrede yönetici moleküllerin DNA ve RNA molekülleri olduğunu belirt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NA moleküllerinin yapısını şema ile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DNA molekülünün hücrenin canlılık olaylarını yönetme, kendini eşleyerek hücre çoğalmasını sağlama ve böylece bu özellikleri yeni döllere geçmesini gerçekleştirme görevlerini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Hücresel yapının oluşması ve devamlılığı ile canlılık olaylarının yürütülmesini sağlayan molekülün DNA olduğunu fark ede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NA çeşitliliğinin neye bağlı olduğunu tartışı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NA, gen, kromozom kavramlarını örneklerle bütünleştiri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Canlılarda kalıtsal özelliklerin atalarından nasıl aktarıldığını açıklar.İnsanda belirgin olarak tanınabilen bazı özelliklere örnekler ver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. DNA çeşitliliğini canlıların çeşitliliği ile bağlantı kurarak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Kalıtsal özelliği sembollerle göster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ndel yasalarına, bir özelliğin kalıtımı ile ilgili örnekler verir.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  Bir kalıtsal özellikle ilgili çaprazlamalar yaparak problem çöze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İnsanda cinsiyeti belirleyen kalıtımı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lıtsal hastalıkların da genler tarafından taşındığını örnek problemler çözerek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raba evliliğine bağlı özürlü birey kalıtımını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lıtımda basit olasılık hesaplamalarını yap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Çevresel faktörlerin türdeki değişmelere etkilerini örneklerle açıkla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Çevresel faktörler karşısında canlının taşıdığı özelliklerle ortamdaki mücadelesine örnekler veri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ürdeki bireylerin taşıdıkları özellikleri ile çevre koşullarına karşı verdikleri savaşı fark ede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şıdığı kalıtsal özelliklerle canlının çevreye uyumunu örneklerle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rimin türdeki değişmeler olduğunu belirt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limsel tarih boyunca bilim adamları tarafından farklı görüşlerle evrimin nasıl olduğuna ilişkin açıklamalara örnekler ver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lıtımla ilgili yeni gelişmelere ve genetik mühendisliği alanındaki çalışmalara örnekler veri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Kalıtımla ilgili yeni bilgiler için bilimsel çalışmaların gerekliliğini ve sürekliliğini belirt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Genetiğin uygulama alanlarını sıra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netik kopyalamanın aşamalarını sıralayarak şematik olarak göster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yoteknolojinin önemini fark ede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pBdr>
          <w:top w:val="single" w:sz="4" w:space="2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1-geliştirilebilir,2-yeterli,3-orta,4-iyi,5-çok iy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45:00Z</dcterms:created>
  <dc:creator>PC</dc:creator>
  <dc:description/>
  <cp:keywords/>
  <dc:language>en-US</dc:language>
  <cp:lastModifiedBy>PC</cp:lastModifiedBy>
  <dcterms:modified xsi:type="dcterms:W3CDTF">2008-02-29T20:06:00Z</dcterms:modified>
  <cp:revision>5</cp:revision>
  <dc:subject/>
  <dc:title/>
</cp:coreProperties>
</file>