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A FEN VE TEKNOLOJİ I.ÜNİTE KAZANIMLARI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Yücel Vur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Emel Üna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Melek Çalışı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Erkan Aydı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Bahar Demi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 Kazım Yıldız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 Seher Uçku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Sezer Bayd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 Armağan Baydu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 Bayram Yıldız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 Melek Akso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 Süleyman Özka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 Fatma Ada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 Melek Ayb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Fatma Doğa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 Kadriye Kaç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 Halil Okumu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Ahmet Baştür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 Osman Ayb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Hülya Kami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 Harun Başkaya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mların, elektronlarını birbirleriyle paylaşarak veya elektronlarını birbirlerine aktararak oluşturduğu basit bileşiklere örnekler verir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 bileşiklerdeki kimyasal bağların yapısını ana hatlarıyla açıkla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myasal tepkimeyi açıklayarak örnekler veri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it kimyasal değişimleri semboller kullanarak basit birkaç örnek denklemle gösteri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myasal tepkime denklemlerinin, maddenin korunumu yasasını tartışarak sayma yöntemiyle denkleştirir.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myasal tepkimelerin enerji ile ilişkisine örnekler veri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myasal tepkimelerin canlılar için önemini örneklerle açıkla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tlerin yapısal özelliklerini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zların yapısal özelliklerini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zların yapısal özelliklerini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geliştirilebilir,2-yeterli,3-orta,4-iyi,5-çok iy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41:00Z</dcterms:created>
  <dc:creator>PC</dc:creator>
  <dc:description/>
  <cp:keywords/>
  <dc:language>en-US</dc:language>
  <cp:lastModifiedBy>PC</cp:lastModifiedBy>
  <dcterms:modified xsi:type="dcterms:W3CDTF">2007-11-14T20:15:00Z</dcterms:modified>
  <cp:revision>3</cp:revision>
  <dc:subject/>
  <dc:title/>
</cp:coreProperties>
</file>