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A FEN VE TEKNOLOJİ II.ÜNİTE KAZANIMLARI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60"/>
        <w:gridCol w:w="36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>
          <w:trHeight w:val="2260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Gamze Demi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Şahan Çalış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Selçuk Yıl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İbrahim Aksö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İpek Yok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Tamer 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Pınar Dem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Kadir Kaç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Kerem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Abdullah Gün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 İbrahim Kam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/>
            </w:pPr>
            <w:r>
              <w:rPr>
                <w:b/>
                <w:sz w:val="18"/>
                <w:szCs w:val="18"/>
              </w:rPr>
              <w:t>214 Recep Şengü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Semra Erd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Özkan Demi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 Sibel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 Faruk Türkk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 Sema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 Ahmet ekş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 Çağlar Öz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Ali Haydar Akso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 Melike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 Merve Ayb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/>
            </w:pPr>
            <w:r>
              <w:rPr>
                <w:b/>
                <w:sz w:val="18"/>
                <w:szCs w:val="18"/>
              </w:rPr>
              <w:t>291 Elif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 Mehmet Akba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 Yusuf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Abdullah Ar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Erkan Duman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rmal yayların özellikleri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yların esneklik özelliği gösterdiğini gözleml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  <w:tab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Bir yayı sıkıştıran veya geren cisme, yayın eşit büyüklükte ve zıt yönde bir kuvvet uyguladığını belirt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r yayı geren veya sıkıştıran kuvvetin artması durumunda yayın uyguladığı kuvvetin de arttığını fark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r yayın esneklik özelliğini kaybedebileceğini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Yayların özelliklerini kullanarak bir dinamometre tasarlar ve yap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uvvet, iş ve enerji ile ilgili olarak öğrenciler;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4025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vvet, iş ve enerji arasındaki ilişkiyi araştı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" w:leader="none"/>
                <w:tab w:val="left" w:pos="226" w:leader="none"/>
                <w:tab w:val="left" w:pos="4025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ziksel anlamda işi tanımlar ve birimini belirt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r cisme hareket doğrultusuna dik olarak etki eden  kuvvetin, fiziksel anlamda iş yapmadığını ifade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jiyi iş yapabilme yeteneği olarak tanım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Hareketli cisimlerin kinetik enerjiye sahip olduğunu fark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Kinetik enerjinin sürat ve kütle ile olan ilişkisini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imlerin konumları nedeniyle çekim potansiyel enerjisine sahip olduğunu belirtir</w:t>
            </w:r>
            <w:r>
              <w:rPr/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Çekim potansiyel enerjisinin cismin ağırlığına ve yüksekliğine bağlı olduğunu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.Bazı cisimlerin esneklik özelliği nedeni ile esneklik potansiyel enerjisine sahip olabileceğini belirt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ıkıştırılmış veya gerilmiş bir yayın esneklik potansiyel enerjisine sahip olduğunu fark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Yayın esneklik potansiyel enerjisinin yayın sıkışma (veya ,gerilme) miktarı ve yayın esneklik özelliğine bağlı olduğunu keşf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tansiyel ve kinetik enerjilerin birbirine dönüşebileceğini örneklerle açıkl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  <w:tab w:val="left" w:pos="537" w:leader="none"/>
              </w:tabs>
              <w:spacing w:before="120" w:after="120"/>
              <w:ind w:left="-1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 Enerji dönüşümlerinden hareketle, enerjinin korunduğu sonucunu çıka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Çeşitli enerji türlerini araştırır ve bunlar arasındaki dönüşümlere örnekler v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it makineler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r kuvvetin yönünün nasıl değiştirilebileceği hakkında tahminlerde bulunur ve tahminlerini test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kuvvetin yönünü ve/veya büyüklüğünü değiştirmek için kullanılan araçları basit makineler olarak isimlendi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asit makine kullanarak uygulanan “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giriş</w:t>
            </w:r>
            <w:r>
              <w:rPr>
                <w:rFonts w:cs="Arial" w:ascii="Arial" w:hAnsi="Arial"/>
                <w:sz w:val="16"/>
                <w:szCs w:val="16"/>
              </w:rPr>
              <w:t>” kuvvetinden daha büyük bir “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çıkış</w:t>
            </w:r>
            <w:r>
              <w:rPr>
                <w:rFonts w:cs="Arial" w:ascii="Arial" w:hAnsi="Arial"/>
                <w:sz w:val="16"/>
                <w:szCs w:val="16"/>
              </w:rPr>
              <w:t>” kuvveti elde edilebileceğini fark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r işi yaparken basit makine kullanmanın enerji tasarrufu sağlamayacağını ,sadece iş yapma kolaylığı sağlayacağını belirt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i bir giriş kuvvetini, en az üç basit makineden oluşan bir bileşik makineye uygulayarak çıkış kuvvetinin büyüklüğünü artıracak bir tasarım yap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ı basit makine çeşitlerini araştırarak basit makinelerin geçmişte ve günümüzde insanlığa sunduğu yararları değerlend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50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asarladığı bileşik makinenin uzun süre kullanıldığında, en çok hangi kısımlarının ne şekilde aşınacağını tahmin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tünme kuvvetinin enerji kaybına yol açması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ürtünen yüzeylerin ısındığını deneylerle göster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ürtünme kuvvetinin, kinetik enerjide bir azalmaya sebep olacağını fark e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Kinetik enerjideki azalmayı enerji dönüşümüyle 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Hava ve su direncinin de kinetik enerjide bir azalmaya neden olacağı genellemesini yap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226" w:leader="none"/>
                <w:tab w:val="left" w:pos="509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tünme kuvvetinin az veya çok olmasının gerekli olduğu yerleri araştırır ve</w:t>
            </w:r>
            <w:r>
              <w:rPr>
                <w:sz w:val="20"/>
                <w:szCs w:val="20"/>
              </w:rPr>
              <w:t xml:space="preserve"> su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14328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540" w:right="-758" w:hanging="0"/>
              <w:jc w:val="center"/>
              <w:rPr>
                <w:b/>
                <w:b/>
              </w:rPr>
            </w:pPr>
            <w:r>
              <w:rPr>
                <w:b/>
              </w:rPr>
              <w:t>1-yetersiz 2-geliştirilebilir 3-orta 4-iyi 5-Çok iyi</w:t>
            </w:r>
          </w:p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30:00Z</dcterms:created>
  <dc:creator>PC</dc:creator>
  <dc:description/>
  <cp:keywords/>
  <dc:language>en-US</dc:language>
  <cp:lastModifiedBy>PC</cp:lastModifiedBy>
  <dcterms:modified xsi:type="dcterms:W3CDTF">2007-12-13T20:32:00Z</dcterms:modified>
  <cp:revision>3</cp:revision>
  <dc:subject/>
  <dc:title/>
</cp:coreProperties>
</file>