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rFonts w:ascii="Tahoma" w:hAnsi="Tahoma" w:cs="Tahoma"/>
                <w:b/>
                <w:b/>
                <w:color w:val="FF0000"/>
                <w:sz w:val="22"/>
                <w:szCs w:val="22"/>
              </w:rPr>
            </w:pPr>
            <w:r>
              <w:rPr>
                <w:rFonts w:cs="Tahoma" w:ascii="Tahoma" w:hAnsi="Tahoma"/>
                <w:b/>
                <w:bCs/>
                <w:color w:val="FF0000"/>
                <w:sz w:val="22"/>
                <w:szCs w:val="22"/>
              </w:rPr>
              <w:t>BİLİM VE TEKNOLOJİ HAFTASI  - TEKNOLOJİNİN UYGULAMLARI</w:t>
            </w:r>
          </w:p>
        </w:tc>
      </w:tr>
      <w:tr>
        <w:trPr/>
        <w:tc>
          <w:tcPr>
            <w:tcW w:w="9072" w:type="dxa"/>
            <w:tcBorders/>
            <w:vAlign w:val="center"/>
          </w:tcPr>
          <w:p>
            <w:pPr>
              <w:pStyle w:val="Normal"/>
              <w:rPr>
                <w:rFonts w:ascii="Tahoma" w:hAnsi="Tahoma" w:cs="Tahoma"/>
                <w:b/>
                <w:b/>
                <w:color w:val="000000"/>
                <w:sz w:val="22"/>
                <w:szCs w:val="22"/>
              </w:rPr>
            </w:pPr>
            <w:r>
              <w:rPr>
                <w:rFonts w:cs="Tahoma" w:ascii="Tahoma" w:hAnsi="Tahoma"/>
                <w:b/>
                <w:color w:val="000000"/>
                <w:sz w:val="22"/>
                <w:szCs w:val="22"/>
              </w:rPr>
            </w:r>
          </w:p>
        </w:tc>
      </w:tr>
    </w:tbl>
    <w:p>
      <w:pPr>
        <w:pStyle w:val="Normal"/>
        <w:rPr>
          <w:rFonts w:ascii="Tahoma" w:hAnsi="Tahoma" w:cs="Tahoma"/>
          <w:b/>
          <w:b/>
          <w:color w:val="000000"/>
          <w:sz w:val="22"/>
          <w:szCs w:val="22"/>
        </w:rPr>
      </w:pPr>
      <w:r>
        <w:rPr>
          <w:rFonts w:cs="Tahoma" w:ascii="Tahoma" w:hAnsi="Tahoma"/>
          <w:b/>
          <w:bCs/>
          <w:color w:val="FF0000"/>
          <w:sz w:val="22"/>
          <w:szCs w:val="22"/>
        </w:rPr>
        <w:t>TEKNOLOJİNİN UYGULAMALARI NELERDİR?</w:t>
      </w:r>
      <w:r>
        <w:rPr>
          <w:rFonts w:cs="Tahoma" w:ascii="Tahoma" w:hAnsi="Tahoma"/>
          <w:b/>
          <w:color w:val="000000"/>
          <w:sz w:val="22"/>
          <w:szCs w:val="22"/>
        </w:rPr>
        <w:br/>
        <w:br/>
        <w:t xml:space="preserve">Çeşitli seviyelerdeki kullanışlı uygulamaları ve bu uygulamaların vaat ettiklerini incelerken, düşünce ve yorumlar da kötümserlikten sıyrılıp iyimserliğe doğru kayıyor. </w:t>
        <w:br/>
        <w:br/>
        <w:t xml:space="preserve">1. Engler 1972'de eğitim teknolojilerinin durumunu şöyle anlatıyor: "şu anki öğretim yöntemlerimiz hakkında söylenebilecek en doğru söz eski teknoloji ürünü olduklarıdır. Kitap, tebeşir, öğretmen gibi temel öğretim araçları ve yöntemleri çok uzun zamandan beri kullanılmaktadır. Bugün öğretmenler daha iyi hazırlanmakta, kitaplar daha iyi tasarlanıp daha iyi yazılmakta ve renkli tebeşirler kullanılmaktadır; ama bu araçların işlevleri ve öğrenci için anlamları yüzyılı aşkın bir süredir hiç değişmeden kalmıştır. Ayrıca bu süre zarfında öğretimin nasıl uygulanacağına ilişkin her hangi bir temel değişiklik de yapılmamıştır. Öğretim hala, öğretmen merkezli, gruba yönelik ve ders kitabı tabanlı hazırlanmakta ve uygulanmaktadır. Bu yöntem 19.yy'da İngiltere ve Amerika'da başlayıp yayılan Lancastrian modelinin devamı niteliğindedir Birbuçuk yüzyıldır birçok değişikliğe uğramasına rağmen bu model endüstriyel üretim mantığının sonucu olan eğitimde seri üretimi geleneğine sıkı sıkıya bağlı durmaktadır (The Impact of an Industrial Society on the Role and Methods of Education adlı makaleden derlenmiştir) (Engler, 1972, s.61). </w:t>
        <w:br/>
        <w:br/>
        <w:t xml:space="preserve">2. U.S. Agency for International Development'dan Clifford H. Block, İngiliz Hükümetinin gerçekleştirdiği çok büyük ölçekli uzaktan eğitim denemesini şu şekilde yorumluyor: "Televizyon, radyo ve posta gibi iletişim araçlarının etkin kullanımı, BBC'nin üretim yetenekleri, öğretim tasarımları için görevlendirilmiş eğitim teknolojisi grubunun mükemmel başarısı, ve normal bir üniversiteden farklı olmayan ders/konu içeriğiyle 65.000 öğrencisi olan İngiliz Açık Öğretim Üniversitesi (British Open University) İngiltere'nin en büyük üniversitesi ve dünyanın sayılı üniversitelerinden birisidir. Mezunlarının iyi yetişmiş ve entelektüel açıdan yeterli olması sebebiyle bu fakülteden derece almak İngiliz sosyo-kültürel hayatında önemli bir yere sahip olmak demektir" (Block, 1981, s.73). </w:t>
        <w:br/>
        <w:br/>
        <w:t>3. Teknoloji ve değişimle ilgili olarak Block şöyle demektedir: "birkaç yıl içerisinde gerçek olacak bazı teknolojik gelişmelerle ilgili yorumlarda bulunmak gerçekten çekici bir işi bütün bir kütüphanenin bir disk içine sığabilmesi, internet ve uydu teknolojileri aracılığı ile evinizden dışarı çıkmak zorunda kalmaksızın tüm dünyadaki eğitim merkezlerine istediğiniz her an ulaşabilmek ve bunların dışında sayısallaştırılmış her türlü bilgiye sahip olma şansı bunlar hakkında konuşmak gerçekten çok çekici; fakat ben de, bu konuda çalışan diğer insanlar gibi, böylesine temelden değişimlerin ancak aşama aşama ve evrimsel bir süreç içerisinde gerçekleşeceğine inanıyorum. Eğitim kurumlarının, öğrenci, öğretmen ve yöneticileri, bu yeni öğrenme yöntemlerini bireysel, toplumsal ve ekonomik yönden hayatlarına adapte edebilmek için mutlaka zamana ihtiyaç duyacaklardır" (Block, 1981, s.72).</w:t>
      </w:r>
    </w:p>
    <w:p>
      <w:pPr>
        <w:pStyle w:val="Normal"/>
        <w:rPr>
          <w:rFonts w:ascii="Tahoma" w:hAnsi="Tahoma" w:cs="Tahoma"/>
          <w:b/>
          <w:b/>
          <w:color w:val="000000"/>
          <w:sz w:val="22"/>
          <w:szCs w:val="22"/>
        </w:rPr>
      </w:pPr>
      <w:r>
        <w:rPr>
          <w:rFonts w:cs="Tahoma" w:ascii="Tahoma" w:hAnsi="Tahoma"/>
          <w:b/>
          <w:color w:val="000000"/>
          <w:sz w:val="22"/>
          <w:szCs w:val="22"/>
        </w:rPr>
      </w:r>
    </w:p>
    <w:p>
      <w:pPr>
        <w:pStyle w:val="Normal"/>
        <w:rPr>
          <w:rFonts w:ascii="Tahoma" w:hAnsi="Tahoma" w:cs="Tahoma"/>
          <w:b/>
          <w:b/>
          <w:color w:val="000000"/>
          <w:sz w:val="22"/>
          <w:szCs w:val="22"/>
        </w:rPr>
      </w:pPr>
      <w:r>
        <w:rPr>
          <w:rFonts w:eastAsia="Tahoma" w:cs="Tahoma" w:ascii="Tahoma" w:hAnsi="Tahoma"/>
          <w:b/>
          <w:color w:val="000000"/>
          <w:sz w:val="22"/>
          <w:szCs w:val="22"/>
        </w:rPr>
        <w:t xml:space="preserve">                                              </w:t>
      </w:r>
      <w:r>
        <w:rPr>
          <w:rFonts w:cs="Tahoma" w:ascii="Tahoma" w:hAnsi="Tahoma"/>
          <w:b/>
          <w:color w:val="000000"/>
          <w:sz w:val="22"/>
          <w:szCs w:val="22"/>
        </w:rPr>
        <w:t>S.GÜLÇ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7:58:00Z</dcterms:created>
  <dc:creator>user</dc:creator>
  <dc:description/>
  <cp:keywords/>
  <dc:language>en-US</dc:language>
  <cp:lastModifiedBy>Suna GÜLÇEK</cp:lastModifiedBy>
  <dcterms:modified xsi:type="dcterms:W3CDTF">2008-02-24T19:22:00Z</dcterms:modified>
  <cp:revision>3</cp:revision>
  <dc:subject/>
  <dc:title>BİLİM VE TEKNOLOJİ HAFTASI  - TEKNOLOJİNİN UYGULAMLARI</dc:title>
</cp:coreProperties>
</file>