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rPr>
                <w:rFonts w:ascii="Tahoma" w:hAnsi="Tahoma" w:cs="Tahoma"/>
                <w:b/>
                <w:b/>
                <w:color w:val="000000"/>
                <w:sz w:val="22"/>
                <w:szCs w:val="22"/>
              </w:rPr>
            </w:pPr>
            <w:r>
              <w:rPr>
                <w:rFonts w:cs="Tahoma" w:ascii="Tahoma" w:hAnsi="Tahoma"/>
                <w:b/>
                <w:bCs/>
                <w:color w:val="000000"/>
                <w:sz w:val="22"/>
                <w:szCs w:val="22"/>
              </w:rPr>
              <w:t>BİLİM VE TEKNOLOJİ HAFTASI  - TEKNOLOJİ NEDİR?</w:t>
            </w:r>
          </w:p>
        </w:tc>
      </w:tr>
      <w:tr>
        <w:trPr/>
        <w:tc>
          <w:tcPr>
            <w:tcW w:w="9072" w:type="dxa"/>
            <w:tcBorders/>
            <w:vAlign w:val="center"/>
          </w:tcPr>
          <w:p>
            <w:pPr>
              <w:pStyle w:val="Normal"/>
              <w:rPr>
                <w:rFonts w:ascii="Tahoma" w:hAnsi="Tahoma" w:cs="Tahoma"/>
                <w:b/>
                <w:b/>
                <w:color w:val="000000"/>
                <w:sz w:val="22"/>
                <w:szCs w:val="22"/>
              </w:rPr>
            </w:pPr>
            <w:r>
              <w:rPr>
                <w:rFonts w:cs="Tahoma" w:ascii="Tahoma" w:hAnsi="Tahoma"/>
                <w:b/>
                <w:color w:val="000000"/>
                <w:sz w:val="22"/>
                <w:szCs w:val="22"/>
              </w:rPr>
            </w:r>
          </w:p>
        </w:tc>
      </w:tr>
    </w:tbl>
    <w:p>
      <w:pPr>
        <w:pStyle w:val="Normal"/>
        <w:rPr>
          <w:rFonts w:ascii="Tahoma" w:hAnsi="Tahoma" w:cs="Tahoma"/>
          <w:b/>
          <w:b/>
          <w:color w:val="000000"/>
          <w:sz w:val="22"/>
          <w:szCs w:val="22"/>
        </w:rPr>
      </w:pPr>
      <w:r>
        <w:rPr>
          <w:rFonts w:cs="Tahoma" w:ascii="Tahoma" w:hAnsi="Tahoma"/>
          <w:b/>
          <w:color w:val="000000"/>
          <w:sz w:val="22"/>
          <w:szCs w:val="22"/>
        </w:rPr>
        <w:t xml:space="preserve">Aşağıda teknolojinin ne olduğunu tam karşılamaya çalışan bazı tanımlar yer almaktadır; bazıları bu tanımlamaları özellikle eğitim açısından ele almaktadır. </w:t>
        <w:br/>
        <w:br/>
        <w:t>1. Teknoloji, insanın bilimi kullanarak doğaya üstünlük kurmak için tasarladığı rasyonel bir disiplindir. (Simon, 1983, s.173)</w:t>
        <w:br/>
        <w:br/>
        <w:t xml:space="preserve">2. Teknoloji somut ve deneysel anlamda temel olarak teknik yönden yeterli küçük bir grubun örgütlü bir hiyerarşi yardımıyla bütünün geri kalanı (insanlar, olaylar, makineler vb.) üzerinde denetimi sağlamasıdır. (McDermott, 1981, s.142) </w:t>
        <w:br/>
        <w:br/>
        <w:t xml:space="preserve">3. Öğretim teknolojileri tarihi konusunda önemli bir isim olan Paul Saetller teknolojiyi şöyle tanımlamaktadır: "Teknoloji (Latince texere fiilinden türetilmiştir; örmek, oluşturmak (construct) anlamına gelir) birçoklarının düşündüğü gibi makine kullanmak değildir. Teknoloji, bilimin uygulamalı bir sanat dalı haline dönüşmesidir. Uygulamalı sanat terimi Fransız sosyolog Jackques Ellul tarafından kullanılmış ve kısaca technique olarak isimlendirilmiştir. O, teknolojiyi bir technique uyarınca yapılmış bir makine olarak görmüş ve bu technique'nin ancak küçük bir bölümünün makine tarafından ifade edilebildiğinden bahsetmiştir. Belirli bir teknik sayesinde sadece makinenin değil, bu makineye ait öğretimsel uygulamalarında gerçekleştirilebileceğinden söz etmiştir. Sonuç olarak davranış bilimi ile öğretim teknolojileri arasındaki ilişki, doğal bilimlerle mühendislik teknolojisi arasındaki ya da biyoloji ile sağlık teknolojisi arasındaki ilişkiyle benzer hatta aynıdır". (Saettler, 1968, ss. 5–6) </w:t>
        <w:br/>
        <w:br/>
        <w:t xml:space="preserve">4. Ünlü bir eğitim teknoloğu olan James Finn teknolojiyi tanımlarken şöyle demektedir: "Makine kullanımının yanı sıra teknoloji, sistemler, işlemler, yönetim ve kontrol mekanizmalarıyla hem insandan hem de eşyadan kaynaklanan sorunlara, bu sorunların zorluk derecesine, teknik çözüm olasılıklarına ve ekonomik değerlerine uygun çözüm üretebilmek için bir bakış açısıdır". (Finn, 1960, s.10) </w:t>
        <w:br/>
        <w:br/>
        <w:t xml:space="preserve">5. Bilim ve teknolojinin farklılığını belirtmek için ilk nükleer denizaltıyı yapan ve serbest bir eğitim eleştirmeni olan Amiral Hyman Rickover şöyle söylüyor: "Bilim ve teknoloji birbirine karıştırılmamalıdır. Bilim doğadaki görüngülerin (fenomenlerin) gözlenerek, zaten var olan doğru ve gerçeklerin ortaya çıkarılması ve bu gözlemler sonucunda elde edilen verilerin düzenlenerek gerçeklerin ve bunlar arasındaki ilişkilerin ortaya konulduğu teorilerin oluşturulmasıdır. Teknoloji asla bilim için bir otorite olamaz. Teknoloji insan aklını ve vücudunu güçlendirmek, üstün kılmak için geliştirilecek aletler, teknikler ve yöntemler üzerinde durur. Bilimsel yöntem insan faktörünün tamamen dışlanmasını gerektirir, şöyle ki; gerçeği arayan kimse, kendinin ya da diğer insanların hoşlanacağı veya sevmeyeceği şeylerle, popülist değerlerle ve herhangi bir çıkar uğruna çalışmaz. Diğer yandan teknoloji fikir (bilim) değil de hareket olduğundan, eğer insani değerler göz ardı edilirse tamamıyla tehlikeli bir sonuca da yol açabilir. (Knezevich &amp; Eye, 1970, s.17)                 </w:t>
      </w:r>
    </w:p>
    <w:p>
      <w:pPr>
        <w:pStyle w:val="Normal"/>
        <w:rPr>
          <w:rFonts w:ascii="Tahoma" w:hAnsi="Tahoma" w:cs="Tahoma"/>
          <w:b/>
          <w:b/>
          <w:color w:val="000000"/>
          <w:sz w:val="22"/>
          <w:szCs w:val="22"/>
        </w:rPr>
      </w:pPr>
      <w:r>
        <w:rPr>
          <w:rFonts w:eastAsia="Tahoma" w:cs="Tahoma" w:ascii="Tahoma" w:hAnsi="Tahoma"/>
          <w:b/>
          <w:color w:val="000000"/>
          <w:sz w:val="22"/>
          <w:szCs w:val="22"/>
        </w:rPr>
        <w:t xml:space="preserve">                                            </w:t>
      </w:r>
      <w:r>
        <w:rPr>
          <w:rFonts w:cs="Tahoma" w:ascii="Tahoma" w:hAnsi="Tahoma"/>
          <w:b/>
          <w:color w:val="000000"/>
          <w:sz w:val="22"/>
          <w:szCs w:val="22"/>
        </w:rPr>
        <w:t>S. GÜLÇEK</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9T18:02:00Z</dcterms:created>
  <dc:creator>user</dc:creator>
  <dc:description/>
  <cp:keywords/>
  <dc:language>en-US</dc:language>
  <cp:lastModifiedBy>Suna GÜLÇEK</cp:lastModifiedBy>
  <dcterms:modified xsi:type="dcterms:W3CDTF">2008-02-24T19:21:00Z</dcterms:modified>
  <cp:revision>3</cp:revision>
  <dc:subject/>
  <dc:title>BİLİM VE TEKNOLOJİ HAFTASI  - TEKNOLOJİ NEDİR</dc:title>
</cp:coreProperties>
</file>