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</w:t>
      </w:r>
      <w:r>
        <w:rPr>
          <w:b/>
          <w:color w:val="FF0000"/>
        </w:rPr>
        <w:t>İLGİNÇ  BİLGİLER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Bir yılan 3 yıl uyuyabili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Bal bozulmayan tek gıdadı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Ördeğin sesi yankı yapmaz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Denizyıldızlarının beyni yoktu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Üzüm mikrodalga fırında patla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İnsan yılda en az bin 460 rüya görü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İçtiğimiz sular 3 milyar yaşındadı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Karınca iki hafta su altında yaşayabili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İnsan kalbi dakikada 60-80 defa çarpa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"Pi" sayısının bir milyarıncı rakamı 9´du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Dünyada insanlardan daha çok tavuk va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İnsanın kalça kemiği betondan daha sağlamdı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Türkiye´de Mehmet adında 1 milyon 229 kişi va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Sabahları elma kahveden daha fazla uykunuzu aça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Yerçekimsiz ortamda mum alevi küre şeklinde olu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Otomobil sayısı insan sayısından 3 kat daha hızlı artıyo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Doğum gününüzü en az 9 milyon kişiyle paylaşıyorsunuz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Bir bardak sıcak su, buzdolabında soğuk sudan daha çabuk dona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Dünyada bir yılda gerçek paradan daha fazla Monopol parası basılıyo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Eksi 90 derecede nefesimiz, havanın ortasında donar ve düşe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Vücudumuzdaki tüm damarları uç uca ekleseniz 19 bin 200 kilometre ede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Çin´de İngilizce konuşan kişi sayısı Amerika´dan daha fazladı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Elma, soğan ve patatesin tadı aynıdır. Fark sadece tamamen kokularından kaynaklanır. Aslında hepsi tatlıdı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13 rakamının uğursuz olarak bilinmesi nedeniyle ABD´de birçok otelde 13. katta oda bulunmaz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En uzun boylu insan 1940 yılında ölen 2.72 metre boyunda ABD´li R.P. Wadlow olmuştu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Kibrit kutusu büyüklüğündeki altın külçesi yufka gibi açılarak bir tenis kortu büyüklüğüne kadar yırtılmadan uzatılabili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İnsan daha çok oksijen alabilmek ve vücudundaki karbon gazını boşaltmak için esne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İnsan bir günde 28-33 bin litre hava, 500-700 litre oksijen, 2 kilogram yiyecek tüketi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- Dünyanın en hızlı kuşu boğazlı kırlangıçtır. 3 saniye süreyle saatte 128 km. sürate ulaşmıştı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Ünlü basketbolcu Michael Jordan bir yılda Nike´tan Nike´ın Malezya fabrikası personelinin hepsinden fazla para kazanıyo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ABD, Ohio´da lisans olmadan fare yakalamak yasaktı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Eğer aynı zamanda aksırır, hıçkırır ve gaz çıkarırsanız, patlarsınız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Aşık olduğumuzda beynimiz "phenylethylamine" üretir. Bu kalp atışınızı hızlandırır ve sizi mutlu yapar. Bu kimyasal madde çikolatada da vardı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Uzayda yerçekimi olmadığı için astronotlar ağlayamaz. Çünkü gözyaşı aşağı düşmez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Birinci Dünya Savaşı´nda Fransa ülkedeki tüm taksileri devraldı ve askerler cepheye bu taksilerle taşındı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1994 Dünya Kupası´nda, Bulgaristan futbol takımının 11 oyuncusunun hepsinin isminin sonu "OV" ile bitiyord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Sivrisinek kovucu spreyler sinekleri kovmaz, sizi gizler. Sivrisineğin alıcılarını bloke ederek sizin orada olduğunuzu anlamalarını engelle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Kahve sarhoş bir insanın ayılmasına yardımcı olmaz. Hatta çoğu zaman alkolün etkisinin artmasına yol aça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Kereviz yerken harcanan kalori, kerevizin içindeki kaloriden daha fazladı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Bir pire, kendi büyüklüğünün 150 kat yüksekliğine zıplayabilir. Bu oranı tutturmak için insanın yaklaşık 30 metre zıplaması gereklidi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Klinik ölüm sonrası insan 5 dakika içinde hayata geri getirilebilir. 5 dakika sonra beyin hücreleri ölmeye başlar, ama yine de bu süreyi 5 dakika daha uzatmak mümkündü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İnsan uzun süre bir böbrek ve bir akciğerle, midesiz, dalaksız yaşayabilir, ama karaciğersiz bir dakika bile yaşayamaz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Bir kilo limonda bir kilo çilekten daha fazla şeker vardır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</w:t>
      </w:r>
      <w:r>
        <w:rPr>
          <w:b/>
          <w:color w:val="FF0000"/>
        </w:rPr>
        <w:t>SUNA GÜLÇE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    </w:t>
      </w:r>
      <w:r>
        <w:rPr>
          <w:b/>
          <w:color w:val="FF0000"/>
        </w:rPr>
        <w:t>FİZİK FEN VE TEKNOLOJİ HAFTAS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21:01:00Z</dcterms:created>
  <dc:creator>user</dc:creator>
  <dc:description/>
  <cp:keywords/>
  <dc:language>en-US</dc:language>
  <cp:lastModifiedBy>Suna GÜLÇEK</cp:lastModifiedBy>
  <dcterms:modified xsi:type="dcterms:W3CDTF">2008-02-24T19:25:00Z</dcterms:modified>
  <cp:revision>3</cp:revision>
  <dc:subject/>
  <dc:title>                İLGİNÇ  BİLGİLER</dc:title>
</cp:coreProperties>
</file>