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2"/>
        <w:gridCol w:w="104"/>
      </w:tblGrid>
      <w:tr>
        <w:trPr>
          <w:trHeight w:val="17625" w:hRule="atLeast"/>
        </w:trPr>
        <w:tc>
          <w:tcPr>
            <w:tcW w:w="9512" w:type="dxa"/>
            <w:tcBorders/>
          </w:tcPr>
          <w:tbl>
            <w:tblPr>
              <w:tblW w:w="9540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95"/>
              <w:gridCol w:w="4001"/>
              <w:gridCol w:w="5344"/>
            </w:tblGrid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18 Şubat 1979 yılında sahra çölüne kar yağmıştı. 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ABD’de, yaşları 20 ile 29 arasında olan zenci erkeklerin üçte biri ya hapiste ya da gözaltında tutulmaktadır. 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Açık bir gecede, çıplak gözle iki bin ayrı yıldızı görmek mümkündür. 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>Albert Einstein dokuz yaşına kadar düzgün konuşamamıştı.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Amerika’da her saat 40 kişi kanserden hayatini kaybediyor. 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Amerika’da satışa sunulan ilk cd, Bruce springsteen`in "Born in Theusa" albümüdür. 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Amerikan havayolları, uçuşlarda yolculara sunduğu kahvaltılarda her tepsiden bir zeytini kaldırarak 1987 yılında 40 bin dolar kar etmiştir. 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Aslanlar bir günde 50 kez sevişebilirler. </w:t>
                  </w:r>
                </w:p>
              </w:tc>
              <w:tc>
                <w:tcPr>
                  <w:tcW w:w="534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Atların insanlardan 18 tane fazla kemiği vardır. </w:t>
                  </w:r>
                </w:p>
              </w:tc>
              <w:tc>
                <w:tcPr>
                  <w:tcW w:w="5344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Avustralya’daki tuvaletlerin sifon suları saat yönünde akar. </w:t>
                  </w:r>
                </w:p>
              </w:tc>
              <w:tc>
                <w:tcPr>
                  <w:tcW w:w="534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Ayı inlerinin girişleri her zaman kuzeye bakar. </w:t>
                  </w:r>
                </w:p>
              </w:tc>
              <w:tc>
                <w:tcPr>
                  <w:tcW w:w="534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Başkan John F. Kenndy, yirmi dakikada dört gazete okuyabilirdi. </w:t>
                  </w:r>
                </w:p>
              </w:tc>
              <w:tc>
                <w:tcPr>
                  <w:tcW w:w="534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Baykuş mavi rengi görebilen tek kustur </w:t>
                  </w:r>
                </w:p>
              </w:tc>
              <w:tc>
                <w:tcPr>
                  <w:tcW w:w="534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Beethoven beste yapmadan önce kafasını soğuk suya sokardı. </w:t>
                  </w:r>
                </w:p>
              </w:tc>
              <w:tc>
                <w:tcPr>
                  <w:tcW w:w="534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Bir Big Mac hamburgerin ekmeğinde ortalama 178 adet susam bulunuyor. </w:t>
                  </w:r>
                </w:p>
              </w:tc>
              <w:tc>
                <w:tcPr>
                  <w:tcW w:w="534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Bir cam kırıldığında, ufalanan parçalar saatte üç bin millik bir hızla etrafa saçılır. 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Bir devekuşunun gözü beyninden büyüktür. 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Bir Erkek Hayatının Ortalama 3350 Saatini Tıraş Olmak İçin Harcar. 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Bir hamamböceği kafası koptuktan sonra açlıktan ölmeden dokuz gün yaşayabiliyor. 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Bir insan yaşamı boyunca iki yüzme havuzunu dolduracak kadar tükürük salgılar. 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Bir karınca kendi ağırlığının elli kati ağırlığı kaldırabilir. 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Bir karıncanın koku alma yeteneği en az bir kopeğinki kadar gelişmiştir. 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Bir kilo limonda bir kilo çilekten daha fazla şeker vardır. 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Bir kromozom bir genden daha büyüktür. 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Bir okyanusun en derin yerinde, demir bir topun dibe çökmesi bir saatten uzun sürer. 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Bir timsahın gözlerinin arasındaki mesafe, ayaklarının büyüklüğüne eşittir. 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Birinin yüzünü hatırlamak için beynin sağ tarafı kullanılır. 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Buckingham sarayında 602 oda bulunuyor. 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>Bugüne kadar bilinen en ağır böbrek taşı 1.36 kg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Bugüne kadar kaydedilmiş en büyük dalga, 1971 yılında Japonya’nın İshigaki Adası’nda 85 metre yüksekliğine ulaşmıştır. 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Bugüne kadar ölçülmüş en büyük buz dağı, 200 mil uzunluğunda ve 60 mil genişliğindedir ve Belçika’dan daha büyük bir yüzölçümüne sahiptir. 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Bukalemunların dilleri, vücutlarından iki kat daha uzundur. 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Central park`ta yüzmek yasalara aykırıdır. 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Çocuklar baharda daha fazla buyuyor. 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Dalmaçyalılar gut olmayan tek köpek cinsidir. 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Değerli taşların çoğu birkaç elementten oluşur, sadece pırlanta tamamen karbondan oluşur. 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>Döllenmeden sonra çocuğun boyu 5 milyon kat buyur...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Dünyada her dakika iki tane düşük şiddette deprem olmaktadır. 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>Dünyada insan başına düşen karınca sayısı bir milyondur.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Dünyadaki hayvanların yüzde sekseni altı ayaklıdır. 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Dünyadaki ilk telefon rehberinde sadece elli isim yer almıştı.1878 yılının şubat ayında 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Connecticut New Haven’da yayımlanmıştı. 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Dünyanın bir numaralı domuz üreticisi ve tüketicisi cinliler. 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Dünyanın en büyük şeker ihracatçısı Küba’dır. 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Dünyanın en hızlı büyüyen bitkisi bambu, bir günde 90 cm kadar uzuyor=. 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Eğer Barbie gerçekten yaşasaydı vücut ölçüleri 97–72 82 cm olacaktı. 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Eiffel Kulesi’nin tepesine çıkana kadar 1792 basamak vardır. 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Elektrikli sandalye bir dişçi tarafından icat edilmiştir. 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En fazla asfaltlı yola sahip ülke Fransa’dır. 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En yakin oldukları noktada, Rusya ve Amerikanın birbirlerine uzaklıkları dört km `den daha azdır. 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Erkekler kadınlara göre on kat daha fazla renk koru oluyorlar. 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Eskimo dilinde kar yağışlarının farklarını tarif etmek için kullanılan yirmiden fazla sözcük vardır. 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Fareler kusamaz. 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Filler zıplayamayan tek memelidir. 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Gecen 3500 yılın, sadece 230 yılı barış içinde yaşanmıştır. 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Global ısınma yüzünden yükselen deniz seviyesi 2050 yılında Shangai ve deniz kıyısındaki diğer cin şehirlerinde büyük sellere neden olacak. Bu sellerde 76 milyon kişi evsiz kalacak. 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Gözleri açık tutarak hapşırmak imkânsızdır. 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Gözlerimiz hiçbir zaman büyümez. Ama burnumuz ve kulaklarımızın büyümesi asla sona ermez. 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Güney Kore başkenti Seul, Kore dilinde "başkent" anlamına gelmektedir. 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Günışığından daha fazla yararlanmak için saat uygulamasını Benjamin Franklin başlatmıştır. 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Günümüzde, evlenenlerin yüzde ellisi boşanmaktadır. 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Hamamböcekleri yaklaşık olarak 250 milyon yıldır yaşadıkları halde hiçbir değişime uğramamışlardır. 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Hapşırdığınız zaman, kalbiniz de dâhil olmak üzere bütün vücut fonksiyonlarınız bir an için durur. 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Hapşırırken Burnu ya da Ağzı Kapamak, Felce Neden Oluyor. 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Havuca rengini karoten verir. 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Hawaii alfabesinde sadece 12 harf bulunmaktadır. 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Her 25 kişiden biri astım hastasıdır. 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Her dört Amerikalıdan biri mutlaka televizyonda görünüyor. 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Her iki taraf da kan bağışında bulunursa, Paraguay’da düello yapmak yasaldır. 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>Herhangi bir okyanusun en uzak olduğu nokta cin’dir.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Hindistan`da oyun kâğıtları yuvarlaktır. 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Hindistan’daki yıllık doğum sayısı, Avustralya’nın toplam nüfusundan fazladır. 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Hipopotamlar insandan daha hızlı koşarlar. 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İleri doğru bir adim atıldığında, insan vücudundaki 54 kas çalışır. 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İlk çamaşır makinesi 1907 yilinda Hurley Machine Co. Tarafından pazarlandı. 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İnciler sirkede erir. 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İnek sütünün pH değeri 6’dır. 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İngilizcedeki Wendy ismi, Peter Pan hikâyesinde kullanılmak üzere uydurulmuştur. 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İngiltere’deki bütün kuğular kraliçenin malidir. 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>İnsan beyninin % 80’i sudur.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İnsan beyninin ortalama ağırlığı 1.3kg’dır. 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İnsan elinde, en yavaş uzayan tırnak başparmağınki, en hızlı uzayan tırnak ise orta parmağınkidir. 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İnsan saçı, üç kilo ağırlık kaldırabilecek esnekliktedir. 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İnsan vücudundaki en güçlü kas dildir. 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İnsanlar beyinlerinin sadece %10’unu kullanırlar. 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İnsanlar vücutlarında 300 adet kemikle doğuyorlar ama yetişkin olduklarında bu sayı 206 ya düşüyor. 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İnsanlar yaşamları boyunca altı filin ağırlığına eşit miktarda yiyecek tüketiyorlar. 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İnternetin yıllık büyüme yüzdesi 314.000’dir. 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Kadınlar erkeklere oranla iki kat fazla göz kırpar. 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Kanada, Kızılderili dilinde "büyük koy" anlamına gelmektedir. 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Kangurular geri geri yürüyemezler. 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Kaptan Cook, Antarktika hariç bütün kıtalara ayak basan ilk insandır. 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Kaşları yukarı kaldırmak için 30 kaşı harekete geçirmek gerekiyor. 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Kediler ultrason seslerini duyarlar. 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Kedilerin beyninde 32 adet kas vardır. 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Kelebekler ayaklarıyla tat alırlar. 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Kereviz yerken harcanan kalori, kerevizin içindeki kaloriden daha fazladır. 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Kış aylarında, Moskova’daki buz pateni pistleri 250 bin metrekarelik bir alanı kaplar. 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Kıta isimlerinin hepsi ayni harfle başlayıp ayni harfle biter. 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Kirli kar, temiz kardan daha kolay erir. 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Kopeklerin ter bezleri ayaklarındadır. 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Kutup ayıları solaktır. 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Larry Hagman (JR.)Dallas dizisinin setinde hiç kimsenin sigara içmesine izin vermezdi. 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Marilyn Monroe’nun altı ayak parmağı vardı. 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Meşe ağaçları elli yaşına gelmeden meşe palamudu üretemezler. 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Mexico City her sene 25 cm kadar batıyor. 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Mickey Mouse’dan önce en meşhur çizgi film kahramanı Felix The Cat’di. 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Monako’nun ulusal orkestrası ordusundan daha geniş bir kadroya sahiptir. 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Mumyaların ayak parmakları tek tek sarılarak mumyalanmıştır. 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New York bir zamanlar Amsterdam`dı. 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Newton, yer çekimi kanununu fark ettiği zaman 23 yaşındaydı. 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Norveç’in kuzeyinde, her yaz 14 hafta gece gündüz güneşli geçer. 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Ortalama bir buzdağının ağırlığı 20 milyon ton. 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Ortalama bir erkek, hayatinin 3350 saatini tıraş olmak için harcar. 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Ortalama bir insan hayati boyunca iki yılını telefonda konuşarak harcıyor. 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Ortalama bir pire, kendi büyüklüğünün 150 katı yüksekliğe zıplayabiliyor. Bu oranı tutturmak için bir insanin yaklaşık 30 metre zıplaması gerekli. 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Ortalama olarak, Amerika’da günde üç adet cinsiyet değiştirme operasyonu gerçekleşmektedir. 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Ödemeli telefon konuşmalarının çoğu babalar gününde ediliyor. 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Pablo Picasso, parasızlık çektiği gençlik günlerinde yaptığı resimleri yakarak ısınırdı. 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Penguen yüzebilen ama uçamayan tek kustur. 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Peru’da hiç umumi tuvalet yoktur. 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Rodin’in unlu ‘Düşünen Adam’ heykeli aslında İtalyan şair Dante’nin portresidir. 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Rusya’nın dörtte biri ormanlarla kaplıdır. 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Rusya’da doğudan batıya doğru seyahat edilirse, yedi saat kuşağı geçilir. 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Sadece bir tane kovboy filmi kadın yönetmen tarafından çekilmiştir 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Sadece dişi kanaryalar ötebilir. 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Sadece dişi sivrisinekler ısırır. 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Sağ elini kullanan insanlar sol elini kullananlara göre ortalama dokuz yıl daha fazla yaşıyorlar. 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Sahra çölündeki Tidikelt kasabasına on yıl boyunca hiç yağmur yağmamıştır. 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Salatalığın yüzde 96’si sudur. 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Sallanan sandalyede hiç durmadan sallanma rekoru 440 saattir. 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Sarışınların esmerlere göre daha fazla saçı vardır. 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Sığırların dört tane midesi vardır. 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Sihirli sözcük‘Abrakadabra’ ilk olarak yüksek ateşli hastaların ateşlerini düşürmek için söylenmişti. 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Sineklerin beş gözü vardır. 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Suudi Arabistan’da hiç ırmak yoktur. 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Sümüklüböceklerin dört tane burnu vardır. 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>Tarantulalar iki bucuk yıl yiyeceksiz yaşayabilirler.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Tarih boyunca yeryüzünde bulunan altın 200 kat daha fazlası okyanuslarda bulunmaktadır. 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Timsahlar dillerini dışarı çıkaramazlar. 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Timsahlar renk korudur. 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Tom sawyer daktiloda yazılan ilk romandır. 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Uranüs, çıplak gözle görülebilen bir gezegendir. 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Uyurken, televizyon seyrederken yaktığımızdan daha fazla kalori harcıyoruz. 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Ünlü çizgi film kahramanı Temel Reis, 1919 yılında Elzie Crisler Segar tarafından yaratıldı. 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>Üzerinde barkodu olan ilk ürün Wrigleys marka sakızdır.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Venus saat yönünde dönen tek gezegendir. 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>Virginia woolf kitaplarının çoğunu ayakta yazmıştır.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Yarım kilo bal yapabilmek için arılar iki milyondan fazla çiçekten bitki özü toplamak zorundadırlar. 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>Yataktan düşerek ölme olasılığı iki milyonda birdir.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>Yazar Rudyard Kipling sadece siyah mürekkep kullanırdı.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Yeni Zelanda, dünyadaki her türlü iklimin yaşandığı tek ülkedir. 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Yetişkin bir ayı, bir at kadar hızlı koşabilir. 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Yetişkin bir insan günde ortalama olarak 23 bin kez nefes alır. 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Yıllara göre ortalama alındığında, her sene eşekler tarafından öldürülen insan sayısı uçak kazalarında ölenlerin sayısından daha fazla. 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Yunuslar bir gözleri açık uyurlar. 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Zebralar beyaz üzerine siyah çizgilidir. 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>Zürafalar 35 cm uzunluğunda siyah bir dile sahiptirler.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 xml:space="preserve">Zürafalar yüzemez. Yüzse bile kesin boğulur 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20"/>
                      <w:szCs w:val="20"/>
                    </w:rPr>
                    <w:t>Zürafaların ses telleri yoktur.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color w:val="FF0000"/>
                <w:sz w:val="16"/>
                <w:szCs w:val="16"/>
              </w:rPr>
              <w:t xml:space="preserve">                                                                                </w:t>
            </w:r>
            <w:r>
              <w:rPr>
                <w:rFonts w:cs="Tahoma" w:ascii="Tahoma" w:hAnsi="Tahoma"/>
                <w:b/>
                <w:color w:val="FF0000"/>
                <w:sz w:val="16"/>
                <w:szCs w:val="16"/>
              </w:rPr>
              <w:t>SUNA GÜLÇEK</w:t>
            </w:r>
          </w:p>
          <w:p>
            <w:pPr>
              <w:pStyle w:val="Normal"/>
              <w:rPr>
                <w:rFonts w:ascii="Tahoma" w:hAnsi="Tahoma" w:cs="Tahoma"/>
                <w:color w:val="43658C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color w:val="FF0000"/>
                <w:sz w:val="16"/>
                <w:szCs w:val="16"/>
              </w:rPr>
              <w:t xml:space="preserve">                                                                   </w:t>
            </w:r>
            <w:r>
              <w:rPr>
                <w:rFonts w:cs="Tahoma" w:ascii="Tahoma" w:hAnsi="Tahoma"/>
                <w:b/>
                <w:color w:val="FF0000"/>
                <w:sz w:val="16"/>
                <w:szCs w:val="16"/>
              </w:rPr>
              <w:t>FİZİK FEN VE TEKNOLOJİ ÖĞRETMENİ</w:t>
            </w:r>
          </w:p>
        </w:tc>
        <w:tc>
          <w:tcPr>
            <w:tcW w:w="104" w:type="dxa"/>
            <w:tcBorders/>
          </w:tcPr>
          <w:p>
            <w:pPr>
              <w:pStyle w:val="Normal"/>
              <w:rPr>
                <w:rFonts w:ascii="Tahoma" w:hAnsi="Tahoma" w:cs="Tahoma"/>
                <w:color w:val="43658C"/>
                <w:sz w:val="16"/>
                <w:szCs w:val="16"/>
              </w:rPr>
            </w:pPr>
            <w:r>
              <w:rPr>
                <w:rFonts w:cs="Tahoma" w:ascii="Tahoma" w:hAnsi="Tahoma"/>
                <w:color w:val="43658C"/>
                <w:sz w:val="16"/>
                <w:szCs w:val="16"/>
              </w:rPr>
              <w:drawing>
                <wp:inline distT="0" distB="0" distL="0" distR="0">
                  <wp:extent cx="190500" cy="142875"/>
                  <wp:effectExtent l="0" t="0" r="0" b="0"/>
                  <wp:docPr id="1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43658C"/>
                <w:sz w:val="16"/>
                <w:szCs w:val="16"/>
              </w:rPr>
              <w:drawing>
                <wp:inline distT="0" distB="0" distL="0" distR="0">
                  <wp:extent cx="190500" cy="142875"/>
                  <wp:effectExtent l="0" t="0" r="0" b="0"/>
                  <wp:docPr id="2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8:10:00Z</dcterms:created>
  <dc:creator>user</dc:creator>
  <dc:description/>
  <cp:keywords/>
  <dc:language>en-US</dc:language>
  <cp:lastModifiedBy>Suna GÜLÇEK</cp:lastModifiedBy>
  <dcterms:modified xsi:type="dcterms:W3CDTF">2008-02-24T19:28:00Z</dcterms:modified>
  <cp:revision>5</cp:revision>
  <dc:subject/>
  <dc:title> </dc:title>
</cp:coreProperties>
</file>