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2007-2008 EĞİTİM ÖĞRETİM YILI 75. YIL İLKÖĞRETİM OKULU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BİLİM, FEN ve TEKNOLOJİ KULUBÜ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OPLUM HİZMETİ PLAN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je Ad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je Amac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Çalışma Saati</w:t>
            </w:r>
          </w:p>
        </w:tc>
      </w:tr>
      <w:tr>
        <w:trPr>
          <w:trHeight w:val="5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rlikten Kuvvet Doğ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t ve diğer sınıflardaki öğrencilerin ders, ödev ve proje çalışmalarına yardımcı olma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,2.,3.,4.,5.,6.,7. ve 8. sınıf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 Sa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üresel Isın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üresel ısınma konulu  Powerpoint sunum hazırlayıp okul öğrencilerine sunmak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,5.,6.,7. ve 8. sınıfl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 Sa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nce Sağlı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10" w:leader="none"/>
                <w:tab w:val="right" w:pos="9330" w:leader="dot"/>
              </w:tabs>
              <w:spacing w:before="70" w:after="70"/>
              <w:ind w:right="284" w:hanging="0"/>
              <w:jc w:val="both"/>
              <w:rPr/>
            </w:pPr>
            <w:r>
              <w:rPr>
                <w:rStyle w:val="Normal1"/>
                <w:rFonts w:cs="Comic Sans MS" w:ascii="Comic Sans MS" w:hAnsi="Comic Sans MS"/>
                <w:sz w:val="20"/>
              </w:rPr>
              <w:t>Sigara ve zararlı  alışkanlıkları kötü  yönlerini  anlatıp,  konuyla  ilgili  olarak  gazete  ve  dergilerde çıkan haber  ve  fotoğraflardan  oluşan   belgeleri  toplayıp  fen  teknoloji  köşesinde  sergilemek.</w:t>
            </w:r>
          </w:p>
          <w:p>
            <w:pPr>
              <w:pStyle w:val="Normal"/>
              <w:rPr>
                <w:rStyle w:val="Normal1"/>
                <w:rFonts w:ascii="Comic Sans MS" w:hAnsi="Comic Sans MS" w:cs="Comic Sans MS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,2.,3.,4.,5.,6.,7. ve 8. sınıfl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 sa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lim Ve Teknoloji Haftası Etkinlikle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lim Ve Teknoloji Haftası sebebiyle duvar gazetesi ve sunumlu program hazırlamak.Ödüllü kompozisyon ve şiir yarışması düzenleme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,5.,6.,7. ve 8. sınıfl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sa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kuyorum Mutluy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tap okuma alışkanlığını kazandırmaya yönelik çalışmalara katılmalarını sağlamak.(Bilim ve Çocuk dergisine sınıf bazında aboneliği ve öğrencilerin sırayla okumasını sağlamak.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,2.,3.,4.,5.,6.,7. ve 8. sınıf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 Sa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PL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0 Sa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omic Sans MS" w:ascii="Comic Sans MS" w:hAnsi="Comic Sans MS"/>
          <w:bCs/>
          <w:sz w:val="20"/>
          <w:szCs w:val="20"/>
        </w:rPr>
        <w:t>Danışman Öğretmen</w:t>
        <w:tab/>
        <w:t xml:space="preserve">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20"/>
          <w:szCs w:val="20"/>
        </w:rPr>
        <w:t>ONUR TORAMAN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0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31:00Z</dcterms:created>
  <dc:creator>doganay</dc:creator>
  <dc:description/>
  <cp:keywords/>
  <dc:language>en-US</dc:language>
  <cp:lastModifiedBy>YaNKeE</cp:lastModifiedBy>
  <cp:lastPrinted>2008-01-24T14:40:00Z</cp:lastPrinted>
  <dcterms:modified xsi:type="dcterms:W3CDTF">2008-03-18T14:32:00Z</dcterms:modified>
  <cp:revision>5</cp:revision>
  <dc:subject/>
  <dc:title>2006-2007 EĞİTİM ÖĞRETİM YILI MAHMUT ÖZENÇ İLKÖĞRETİM OKULU BİLİM, FEN ve TEKNOLOJİ KULUBÜ TOPLUM HİZMETİ PLANI</dc:title>
</cp:coreProperties>
</file>