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1080"/>
        <w:gridCol w:w="720"/>
        <w:gridCol w:w="720"/>
        <w:gridCol w:w="720"/>
        <w:gridCol w:w="720"/>
        <w:gridCol w:w="720"/>
        <w:gridCol w:w="720"/>
        <w:gridCol w:w="720"/>
        <w:gridCol w:w="3804"/>
        <w:gridCol w:w="3518"/>
        <w:gridCol w:w="3158"/>
        <w:gridCol w:w="3158"/>
        <w:gridCol w:w="2798"/>
        <w:gridCol w:w="2798"/>
        <w:gridCol w:w="2798"/>
      </w:tblGrid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ÜNİTE VE KON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19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NEME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20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NEME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9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NEME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9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NEME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897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1.ünite:</w:t>
            </w:r>
            <w:r>
              <w:rPr>
                <w:b/>
                <w:sz w:val="22"/>
                <w:szCs w:val="22"/>
              </w:rPr>
              <w:t>Hücre Bölünmesi ve kalıtım</w:t>
            </w:r>
            <w:r>
              <w:rPr>
                <w:b/>
                <w:sz w:val="18"/>
                <w:szCs w:val="18"/>
              </w:rPr>
              <w:t xml:space="preserve">         </w:t>
            </w:r>
            <w:r>
              <w:rPr/>
              <w:t>a) mito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 kalıtı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)mayo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)dna ve genetik ko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) adaptasyon ve evri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ünite:kuvvet harek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)kaldırma kuvve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bazı cisimler neden yüz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)basın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ünite: maddenin yapısı ve özellikl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elementlerin sınıflandırılmas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)kimyasal bağl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)kimyasal tepkimel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) asitler bazl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) su arıtım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ünite: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)ses dalgalar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sesin özellikl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)müzik ve f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)ses bir enerji türüdü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ünite:Maddenin halleri ve ıs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)ısı ve sıcaklı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enerji dönüşümü ve özıs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)</w:t>
            </w:r>
            <w:r>
              <w:rPr>
                <w:sz w:val="18"/>
                <w:szCs w:val="18"/>
              </w:rPr>
              <w:t>maddenin halleri ve ısı alış veriş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erime donma ve buharlaşma yoğuşma ısıs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ısınma soğuma eğril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)erime donma ve buharlaşma yoğuşma ısısı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. ünite: canlılar ve enerj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lişkis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) besin zincirinde enerji akış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madde döngül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)enerji kaynakları ve geri dönüşü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yaşamımızdaki elektr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elektrik akımının manyetik etkil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elektrik en ısıya dönüşü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)elektrik araçlarının güc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 ünite:doğal süreçl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)evren ve dünyamız nasıl oluştu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levha hareketl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) hava olaylar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OĞRU   SAYISI  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YANLIŞ  SAYISI   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BOŞ         SAYISI   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VELİ İMZASI        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BAŞARILAR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799205" cy="561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20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68"/>
                              <w:gridCol w:w="163"/>
                              <w:gridCol w:w="163"/>
                              <w:gridCol w:w="163"/>
                              <w:gridCol w:w="163"/>
                              <w:gridCol w:w="148"/>
                              <w:gridCol w:w="15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96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.HER GÜN HER DERSTEN 20 ŞER SORU ÇÖZÜLECE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96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2.HAFTA SONU BİR DENEME ÇÖZÜLECE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1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3.KONU TEKRARI MUTLAKA YAPILACAK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15pt;height:44.25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9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68"/>
                        <w:gridCol w:w="163"/>
                        <w:gridCol w:w="163"/>
                        <w:gridCol w:w="163"/>
                        <w:gridCol w:w="163"/>
                        <w:gridCol w:w="148"/>
                        <w:gridCol w:w="15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596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1.HER GÜN HER DERSTEN 20 ŞER SORU ÇÖZÜLECEK.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596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2.HAFTA SONU BİR DENEME ÇÖZÜLECEK.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51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3.KONU TEKRARI MUTLAKA YAPILACAK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BURHANETTİN MES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10-2011 YILI8.SINIF FEN VE TEKNOLOJİ DERSİ  SBS DENEME  SINAVLARI           DEĞERLENDİRME  ÖLÇEĞİ </w:t>
      </w:r>
    </w:p>
    <w:p>
      <w:pPr>
        <w:pStyle w:val="Normal"/>
        <w:rPr/>
      </w:pPr>
      <w:r>
        <w:rPr/>
        <w:t xml:space="preserve">  </w:t>
      </w:r>
      <w:r>
        <w:rPr/>
        <w:t xml:space="preserve">ÖĞRENCİ </w:t>
      </w:r>
    </w:p>
    <w:p>
      <w:pPr>
        <w:pStyle w:val="Normal"/>
        <w:rPr/>
      </w:pPr>
      <w:r>
        <w:rPr/>
        <w:t xml:space="preserve">AD VE SOYAD:                                                                 NO:                              SINIF: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tbl>
      <w:tblPr>
        <w:tblW w:w="316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1080"/>
        <w:gridCol w:w="720"/>
        <w:gridCol w:w="720"/>
        <w:gridCol w:w="720"/>
        <w:gridCol w:w="720"/>
        <w:gridCol w:w="720"/>
        <w:gridCol w:w="720"/>
        <w:gridCol w:w="720"/>
        <w:gridCol w:w="3804"/>
        <w:gridCol w:w="3518"/>
        <w:gridCol w:w="3158"/>
        <w:gridCol w:w="3158"/>
        <w:gridCol w:w="2798"/>
        <w:gridCol w:w="2798"/>
        <w:gridCol w:w="2798"/>
      </w:tblGrid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ÜNİTE VE KON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</w:rPr>
              <w:t xml:space="preserve"> DEN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 xml:space="preserve"> DEN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</w:rPr>
              <w:t xml:space="preserve"> DEN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DEN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DEN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DEN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DEN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DENEME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DENEME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9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NEME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9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DENEME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897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1.ünite:</w:t>
            </w:r>
            <w:r>
              <w:rPr>
                <w:b/>
                <w:sz w:val="22"/>
                <w:szCs w:val="22"/>
              </w:rPr>
              <w:t>Hücre Bölünmesi ve kalıtım</w:t>
            </w:r>
            <w:r>
              <w:rPr>
                <w:b/>
                <w:sz w:val="18"/>
                <w:szCs w:val="18"/>
              </w:rPr>
              <w:t xml:space="preserve">         </w:t>
            </w:r>
            <w:r>
              <w:rPr/>
              <w:t>a) mito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 kalıtı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)mayo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)dna ve genetik ko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) adaptasyon ve evri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ünite:kuvvet harek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)kaldırma kuvve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bazı cisimler neden yüz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)basın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ünite: maddenin yapısı ve özellikl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elementlerin sınıflandırılmas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)kimyasal bağl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)kimyasal tepkimel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) asitler bazl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) su arıtım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ünite: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)ses dalgalar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sesin özellikl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)müzik ve f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)ses bir enerji türüdü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ünite:Maddenin halleri ve ıs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)ısı ve sıcaklı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enerji dönüşümü ve özıs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)</w:t>
            </w:r>
            <w:r>
              <w:rPr>
                <w:sz w:val="18"/>
                <w:szCs w:val="18"/>
              </w:rPr>
              <w:t>maddenin halleri ve ısı alış veriş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erime donma ve buharlaşma yoğuşma ısıs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ısınma soğuma eğril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)erime donma ve buharlaşma yoğuşma ısısı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. ünite: canlılar ve enerj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lişkis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) besin zincirinde enerji akış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madde döngül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)enerji kaynakları ve geri dönüşü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yaşamımızdaki elektr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elektrik akımının manyetik etkil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elektrik en ısıya dönüşü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)elektrik araçlarının güc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 ünite:doğal süreçl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)evren ve dünyamız nasıl oluştu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levha hareketl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) hava olaylar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OĞRU   SAYISI  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YANLIŞ  SAYISI   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BOŞ         SAYISI   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VELİ İMZASI        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ÜNİTE VE KON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9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NEME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NEME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9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NEME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9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NEME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897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1.ünite:</w:t>
            </w:r>
            <w:r>
              <w:rPr>
                <w:b/>
                <w:sz w:val="22"/>
                <w:szCs w:val="22"/>
              </w:rPr>
              <w:t>Hücre Bölünmesi ve kalıtım</w:t>
            </w:r>
            <w:r>
              <w:rPr>
                <w:b/>
                <w:sz w:val="18"/>
                <w:szCs w:val="18"/>
              </w:rPr>
              <w:t xml:space="preserve">         </w:t>
            </w:r>
            <w:r>
              <w:rPr/>
              <w:t>a) mito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 kalıtı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)mayo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)dna ve genetik ko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) adaptasyon ve evri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ünite:kuvvet harek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)kaldırma kuvve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bazı cisimler neden yüz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)basın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ünite: maddenin yapısı ve özellikl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elementlerin sınıflandırılmas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)kimyasal bağl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)kimyasal tepkimel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) asitler bazl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) su arıtım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ünite: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)ses dalgalar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sesin özellikl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)müzik ve f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)ses bir enerji türüdü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ünite:Maddenin halleri ve ıs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)ısı ve sıcaklı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enerji dönüşümü ve özıs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)</w:t>
            </w:r>
            <w:r>
              <w:rPr>
                <w:sz w:val="18"/>
                <w:szCs w:val="18"/>
              </w:rPr>
              <w:t>maddenin halleri ve ısı alış veriş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erime donma ve buharlaşma yoğuşma ısıs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ısınma soğuma eğril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)erime donma ve buharlaşma yoğuşma ısısı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. ünite: canlılar ve enerj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lişkis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) besin zincirinde enerji akış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madde döngül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)enerji kaynakları ve geri dönüşü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yaşamımızdaki elektr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elektrik akımının manyetik etkil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elektrik en ısıya dönüşü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)elektrik araçlarının güc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 ünite:doğal süreçl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)evren ve dünyamız nasıl oluştu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levha hareketl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) hava olaylar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OĞRU   SAYISI  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YANLIŞ  SAYISI   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BOŞ         SAYISI   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VELİ İMZASI        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20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21:55:00Z</dcterms:created>
  <dc:creator>Pc</dc:creator>
  <dc:description/>
  <cp:keywords/>
  <dc:language>en-US</dc:language>
  <cp:lastModifiedBy>USER</cp:lastModifiedBy>
  <cp:lastPrinted>2010-09-26T00:54:00Z</cp:lastPrinted>
  <dcterms:modified xsi:type="dcterms:W3CDTF">2010-09-25T21:55:00Z</dcterms:modified>
  <cp:revision>2</cp:revision>
  <dc:subject/>
  <dc:title>ÜNİTE VE KONU</dc:title>
</cp:coreProperties>
</file>