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010-2011 ŞEHİT MEHMET DİNÇEL İLKÖĞRETİM OKULU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</w:t>
      </w:r>
      <w:r>
        <w:rPr>
          <w:rFonts w:cs="Tahoma" w:ascii="Tahoma" w:hAnsi="Tahoma"/>
          <w:b/>
          <w:sz w:val="28"/>
          <w:szCs w:val="28"/>
        </w:rPr>
        <w:t xml:space="preserve">6. SINIF            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NEME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048000" cy="1552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/>
        <w:drawing>
          <wp:inline distT="0" distB="0" distL="0" distR="0">
            <wp:extent cx="3248660" cy="27343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3.</w:t>
      </w:r>
      <w:r>
        <w:rPr>
          <w:rFonts w:cs="Tahoma" w:ascii="Comic Sans MS" w:hAnsi="Comic Sans MS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3057525" cy="15811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4.</w:t>
      </w:r>
      <w:r>
        <w:rPr/>
        <w:t xml:space="preserve"> </w:t>
      </w:r>
      <w:r>
        <w:rPr>
          <w:rFonts w:cs="Tahoma" w:ascii="Comic Sans MS" w:hAnsi="Comic Sans MS"/>
          <w:b/>
          <w:bCs/>
          <w:sz w:val="18"/>
          <w:szCs w:val="18"/>
        </w:rPr>
        <w:t xml:space="preserve">–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038475" cy="19151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5)</w:t>
      </w:r>
      <w:r>
        <w:rPr>
          <w:sz w:val="20"/>
          <w:szCs w:val="20"/>
        </w:rPr>
        <w:t xml:space="preserve"> .   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198495" cy="30372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. </w:t>
      </w:r>
    </w:p>
    <w:p>
      <w:pPr>
        <w:pStyle w:val="Normal"/>
        <w:rPr/>
      </w:pPr>
      <w:r>
        <w:rPr/>
        <w:drawing>
          <wp:inline distT="0" distB="0" distL="0" distR="0">
            <wp:extent cx="3428365" cy="25901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2514600" cy="13760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Mert’in cümlesi hangisi ile değiştirirse yaptığı </w:t>
      </w:r>
      <w:r>
        <w:rPr>
          <w:rFonts w:cs="Verdana" w:ascii="Verdana" w:hAnsi="Verdana"/>
          <w:b/>
          <w:sz w:val="20"/>
          <w:szCs w:val="20"/>
        </w:rPr>
        <w:t>yanlışı düzeltmiş olur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 kloroplasttır; bitkiye yeşil rengi veri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13970</wp:posOffset>
            </wp:positionV>
            <wp:extent cx="3370580" cy="4254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Bu mitokondridir; hücreye enerji sağla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 kloroplasttır; hücreye enerji sağla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 ribozomdur; protein sentezle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540" w:right="566" w:gutter="0" w:header="0" w:top="360" w:footer="708" w:bottom="764"/>
          <w:pgNumType w:fmt="decimal"/>
          <w:cols w:num="2" w:space="360" w:equalWidth="true" w:sep="true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8)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  <w:tab w:val="left" w:pos="244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Şekildeki hücre modeli etkinliğini yapan Elif, öğretmeninin sorduğu sorulara aşağıdaki cevapları veriy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2310" w:leader="none"/>
          <w:tab w:val="left" w:pos="2445" w:leader="none"/>
        </w:tabs>
        <w:ind w:left="1440" w:hanging="14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ücrede enerji üreten mitokondri</w:t>
      </w:r>
    </w:p>
    <w:p>
      <w:pPr>
        <w:pStyle w:val="Normal"/>
        <w:tabs>
          <w:tab w:val="clear" w:pos="708"/>
          <w:tab w:val="left" w:pos="2310" w:leader="none"/>
          <w:tab w:val="left" w:pos="244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lduğu içi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2445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üyük bilye çekirdekti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2445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toplazma</w:t>
      </w:r>
    </w:p>
    <w:p>
      <w:pPr>
        <w:pStyle w:val="Normal"/>
        <w:tabs>
          <w:tab w:val="clear" w:pos="708"/>
          <w:tab w:val="left" w:pos="2310" w:leader="none"/>
          <w:tab w:val="left" w:pos="244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 cevaplara göre öğretmen aşağıdaki sorulardan hangisini sormamıştı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  <w:tab w:val="left" w:pos="2445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290320</wp:posOffset>
            </wp:positionV>
            <wp:extent cx="779145" cy="98298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Mitokondriyi neden pil ile gösterdi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  <w:tab w:val="left" w:pos="244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bın kenarları hücrenin hangi ana bölümüdü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  <w:tab w:val="left" w:pos="244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ekirdek kullandığın malzemelerden hangisidir?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  Pasta jölesi hücrenin hangi kısmıdır?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9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Erkek üreme sisteminde;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1-Döl yatağı  2-Testi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3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</w:rPr>
        <w:t>Penis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 4-Yumurtalı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Yapılarından hangileri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u w:val="single"/>
        </w:rPr>
        <w:t>bulunmaz?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2-3           B) 1-2-3        C) 1-3             D) 1-4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10 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1755" cy="54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ücreden canlının bütününe kadar giden yukarıdaki sıralamada organ kaç numaralı kutuya yazılmalı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I             b)II             c)III               d)I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1975" cy="1258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Şekilde döllenme olayı görülmektedir. Bu şekle  göre aşağıdakilerden hangisi söylenemez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Sperm hareketlid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Yumurta spermden çok daha büyüktü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Döllenme yumurta kanalında gerçekleş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Spermin kamçısı vardır.</w:t>
      </w:r>
    </w:p>
    <w:p>
      <w:pPr>
        <w:pStyle w:val="Normal"/>
        <w:tabs>
          <w:tab w:val="clear" w:pos="708"/>
          <w:tab w:val="left" w:pos="1125" w:leader="none"/>
          <w:tab w:val="left" w:pos="2370" w:leader="none"/>
          <w:tab w:val="left" w:pos="369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56280" cy="1380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ekilde verilen hücrelerle ilgili olarak aşağıdakilerden hangisi yanlıştır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 II bitki hücresidi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 I de kofullar küçük ve çok sayıda olu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 I de bulunan kloroplast II de bulunma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II de bulunan hücre duvarı I de bulunmaz.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597150" cy="1795145"/>
            <wp:effectExtent l="0" t="0" r="0" b="0"/>
            <wp:docPr id="1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Numaralı tablodaki verilen ergenlik dönemi değişimlerinden hangileri bedensel gelişimle ilgilidir?</w:t>
      </w:r>
    </w:p>
    <w:p>
      <w:pPr>
        <w:pStyle w:val="Normal"/>
        <w:jc w:val="both"/>
        <w:rPr>
          <w:b/>
          <w:b/>
        </w:rPr>
      </w:pPr>
      <w:r>
        <w:rPr>
          <w:bCs/>
        </w:rPr>
        <w:t>A)  1, 3, 4      B)  1, 6, 7       C)  2, 3, 6        D)  5, 8, 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>14.</w:t>
      </w:r>
      <w:r>
        <w:rPr>
          <w:rFonts w:eastAsia="Batang;바탕"/>
          <w:sz w:val="28"/>
          <w:szCs w:val="28"/>
        </w:rPr>
        <w:t xml:space="preserve">Aşağıdakilerden hangisi insanlarda embriyonun tutunup </w:t>
      </w:r>
      <w:r>
        <w:rPr>
          <w:rFonts w:eastAsia="Batang;바탕"/>
          <w:b/>
          <w:sz w:val="28"/>
          <w:szCs w:val="28"/>
          <w:u w:val="single"/>
        </w:rPr>
        <w:t>doğuma kadar geliştiği</w:t>
      </w:r>
      <w:r>
        <w:rPr>
          <w:rFonts w:eastAsia="Batang;바탕"/>
          <w:sz w:val="28"/>
          <w:szCs w:val="28"/>
        </w:rPr>
        <w:t xml:space="preserve"> ortamdır?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Batang;바탕"/>
          <w:sz w:val="28"/>
          <w:szCs w:val="28"/>
        </w:rPr>
        <w:t xml:space="preserve">A) Testis                            B) Yumurtalık      </w:t>
      </w:r>
    </w:p>
    <w:p>
      <w:pPr>
        <w:pStyle w:val="Normal"/>
        <w:ind w:left="-360" w:hanging="0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Batang;바탕"/>
          <w:sz w:val="28"/>
          <w:szCs w:val="28"/>
        </w:rPr>
        <w:t xml:space="preserve">C)  Yumurta kanalı            D) Döl yatağı  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15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4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98"/>
        <w:gridCol w:w="1249"/>
        <w:gridCol w:w="849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Hücre Çeşidi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Hücrenin kısımları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Kloroplas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Mitokond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Hücre Duvarı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Ço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k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k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6. sınıf öğrencisi Halil  X,Y,Z hücrelerini inceleyerek yukarıdaki tabloyu hazırlamıştır. Hazırladığı bu tabloda X,Y,Z hücrelerinin verilen özelliklerine göre aşağıdaki hangi yorumu yapama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X Hayvan hücresi olabil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Y Bitki hücresi olabil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 Enerji ihtiyacı çok bir hücre olabil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X Enerji ihtiyacı çok bir hücre olabilir</w:t>
      </w:r>
    </w:p>
    <w:p>
      <w:pPr>
        <w:pStyle w:val="Normal"/>
        <w:ind w:left="-180" w:right="-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BURHANETTİN MESU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</w:t>
      </w:r>
      <w:r>
        <w:rPr>
          <w:rFonts w:cs="Tahoma" w:ascii="Tahoma" w:hAnsi="Tahoma"/>
          <w:b/>
          <w:sz w:val="20"/>
          <w:szCs w:val="20"/>
        </w:rPr>
        <w:t>FEN VE TEKNOLOJİ ÖĞRETMENİ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sectPr>
      <w:footerReference w:type="default" r:id="rId16"/>
      <w:type w:val="nextPage"/>
      <w:pgSz w:w="11906" w:h="16838"/>
      <w:pgMar w:left="720" w:right="566" w:gutter="0" w:header="0" w:top="360" w:footer="708" w:bottom="764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/>
    <w:rPr>
      <w:b/>
      <w:szCs w:val="20"/>
    </w:rPr>
  </w:style>
  <w:style w:type="paragraph" w:styleId="AralkYok">
    <w:name w:val="Aralık Yok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56:00Z</dcterms:created>
  <dc:creator>pehlevan</dc:creator>
  <dc:description/>
  <cp:keywords/>
  <dc:language>en-US</dc:language>
  <cp:lastModifiedBy>USER</cp:lastModifiedBy>
  <cp:lastPrinted>2010-10-10T23:42:00Z</cp:lastPrinted>
  <dcterms:modified xsi:type="dcterms:W3CDTF">2010-10-10T20:42:00Z</dcterms:modified>
  <cp:revision>4</cp:revision>
  <dc:subject/>
  <dc:title>ADI SOYADI:</dc:title>
</cp:coreProperties>
</file>