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4"/>
        <w:gridCol w:w="1094"/>
        <w:gridCol w:w="1094"/>
        <w:gridCol w:w="1094"/>
        <w:gridCol w:w="1094"/>
        <w:gridCol w:w="1094"/>
        <w:gridCol w:w="1094"/>
      </w:tblGrid>
      <w:tr>
        <w:trPr>
          <w:trHeight w:val="5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ÜNİTE VE KONU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 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8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ünite:canlılarda üreme ve gelişme  a) HÜCR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insanlarda ür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hayvanlarda ür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bitkilerde ür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ünite:</w:t>
            </w:r>
            <w:r>
              <w:rPr>
                <w:sz w:val="22"/>
                <w:szCs w:val="22"/>
              </w:rPr>
              <w:t>kuvvet harek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süra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kuvv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  <w:r>
              <w:rPr>
                <w:sz w:val="18"/>
                <w:szCs w:val="18"/>
              </w:rPr>
              <w:t>dengelenmiş,dengelenmemiş kuvv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ağırlık bir kuvvettir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ünite:maddenin yapıs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atomla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element bileşik molekü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fiziksel ve kimyasal değişi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maddenin tanecikli yapısı ve haller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ünite:elektri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iletkenlik-yalıtkanlı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elektrik ten korunm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direnç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ampulün yapıs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sz w:val="20"/>
                <w:szCs w:val="20"/>
              </w:rPr>
              <w:t>ünite:vücudumuzda sistemle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destek ve harek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dolaşım sistem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solunum sistem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ünite: madde ve ısı</w:t>
            </w:r>
          </w:p>
          <w:p>
            <w:pPr>
              <w:pStyle w:val="Normal"/>
              <w:rPr/>
            </w:pPr>
            <w:r>
              <w:rPr/>
              <w:t>a)  madde ve ıs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ısının yayılmas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ısı yalıtım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7. </w:t>
            </w:r>
            <w:r>
              <w:rPr>
                <w:sz w:val="20"/>
                <w:szCs w:val="20"/>
              </w:rPr>
              <w:t>ünite ışık, ses a)ışık ve madd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yansım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  <w:r>
              <w:rPr>
                <w:sz w:val="22"/>
                <w:szCs w:val="22"/>
              </w:rPr>
              <w:t>aynalar ve kullanım alanlar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ses ve madd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yank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sesin soğurulmas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ünite: yer kabuğua) kayaçların sınıflandı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madenler teknoloj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fosille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toprak çeşitleri erozyo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yer altı veyer üstü su kayna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doğal anıtla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OĞRU   SAYISI  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ANLIŞ  SAYISI   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OŞ         SAYISI   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8630</wp:posOffset>
                </wp:positionH>
                <wp:positionV relativeFrom="page">
                  <wp:posOffset>9130030</wp:posOffset>
                </wp:positionV>
                <wp:extent cx="4673600" cy="485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45"/>
                              <w:gridCol w:w="163"/>
                              <w:gridCol w:w="163"/>
                              <w:gridCol w:w="163"/>
                              <w:gridCol w:w="163"/>
                              <w:gridCol w:w="148"/>
                              <w:gridCol w:w="1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.HER GÜN HER DERSTEN 20 ŞER SORU ÇÖZÜLECE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.HAFTA SONU BİR DENEME ÇÖZÜLECE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3.KONU TEKRARI MUTLAKA YAPILACAK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38.25pt;mso-wrap-distance-left:7.05pt;mso-wrap-distance-right:7.05pt;mso-wrap-distance-top:0pt;mso-wrap-distance-bottom:0pt;margin-top:718.9pt;mso-position-vertical-relative:page;margin-left:36.9pt;mso-position-horizontal-relative:page">
                <v:fill opacity="0f"/>
                <v:textbox inset="0in,0in,0in,0in">
                  <w:txbxContent>
                    <w:tbl>
                      <w:tblPr>
                        <w:tblW w:w="7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45"/>
                        <w:gridCol w:w="163"/>
                        <w:gridCol w:w="163"/>
                        <w:gridCol w:w="163"/>
                        <w:gridCol w:w="163"/>
                        <w:gridCol w:w="148"/>
                        <w:gridCol w:w="1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3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.HER GÜN HER DERSTEN 20 ŞER SORU ÇÖZÜLECEK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2.HAFTA SONU BİR DENEME ÇÖZÜLECEK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.KONU TEKRARI MUTLAKA YAPILACAK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1:27:00Z</dcterms:created>
  <dc:creator>USER</dc:creator>
  <dc:description/>
  <cp:keywords/>
  <dc:language>en-US</dc:language>
  <cp:lastModifiedBy>USER</cp:lastModifiedBy>
  <cp:lastPrinted>2010-09-26T00:30:00Z</cp:lastPrinted>
  <dcterms:modified xsi:type="dcterms:W3CDTF">2010-09-25T21:32:00Z</dcterms:modified>
  <cp:revision>1</cp:revision>
  <dc:subject/>
  <dc:title>ÜNİTE VE KONU</dc:title>
</cp:coreProperties>
</file>