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4"/>
        <w:gridCol w:w="1094"/>
        <w:gridCol w:w="1094"/>
        <w:gridCol w:w="1094"/>
        <w:gridCol w:w="1094"/>
        <w:gridCol w:w="1094"/>
        <w:gridCol w:w="1094"/>
      </w:tblGrid>
      <w:tr>
        <w:trPr>
          <w:trHeight w:val="5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ÜNİTE VE KONU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E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ünite:canlılarda üreme ve gelişme  a) HÜCR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insanlarda ür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hayvanlarda ür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bitkilerde üre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ünite:</w:t>
            </w:r>
            <w:r>
              <w:rPr>
                <w:sz w:val="22"/>
                <w:szCs w:val="22"/>
              </w:rPr>
              <w:t>kuvvet harek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süra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kuvv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sz w:val="18"/>
                <w:szCs w:val="18"/>
              </w:rPr>
              <w:t>dengelenmiş,dengelenmemiş kuvv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ağırlık bir kuvvettir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ünite:maddenin yapı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atomla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element bileşik molekü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fiziksel ve kimyasal değişi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maddenin tanecikli yapısı ve haller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ünite:elektri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iletkenlik-yalıtkanlı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elektrik ten korunm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direnç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ampulün yapı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z w:val="20"/>
                <w:szCs w:val="20"/>
              </w:rPr>
              <w:t>ünite:vücudumuzda sisteml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destek ve harek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dolaşım sistem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solunum sistem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ünite: madde ve ısı</w:t>
            </w:r>
          </w:p>
          <w:p>
            <w:pPr>
              <w:pStyle w:val="Normal"/>
              <w:rPr/>
            </w:pPr>
            <w:r>
              <w:rPr/>
              <w:t>a)  madde ve ı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ısının yayılma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ısı yalıtım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7. </w:t>
            </w:r>
            <w:r>
              <w:rPr>
                <w:sz w:val="20"/>
                <w:szCs w:val="20"/>
              </w:rPr>
              <w:t>ünite ışık, ses a)ışık ve madd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yansım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sz w:val="22"/>
                <w:szCs w:val="22"/>
              </w:rPr>
              <w:t>aynalar ve kullanım alanlar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ses ve madd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yank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sesin soğurulmas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ünite: yer kabuğua) kayaçların sınıflandı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madenler teknoloj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fosill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toprak çeşitleri erozyo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yer altı veyer üstü su kayna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doğal anıtla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OĞRU   SAYISI  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ANLIŞ  SAYISI   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OŞ         SAYISI   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2010-2010       6.SINIF  SBS DENEME  SINAVLARI DEĞERLENDİRME  ÖLÇEĞİ</w:t>
      </w:r>
    </w:p>
    <w:p>
      <w:pPr>
        <w:pStyle w:val="Normal"/>
        <w:rPr/>
      </w:pPr>
      <w:r>
        <w:rPr/>
        <w:t xml:space="preserve">ÖĞRENCİ   AD VE SOYAD:                                                              NO:                      SINIF: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BAŞARILA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799205" cy="561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68"/>
                              <w:gridCol w:w="163"/>
                              <w:gridCol w:w="163"/>
                              <w:gridCol w:w="163"/>
                              <w:gridCol w:w="163"/>
                              <w:gridCol w:w="148"/>
                              <w:gridCol w:w="15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9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.HER GÜN HER DERSTEN 20 ŞER SORU ÇÖZÜLEC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9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.HAFTA SONU BİR DENEME ÇÖZÜLEC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1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.KONU TEKRARI MUTLAKA YAPILACAK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44.2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9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68"/>
                        <w:gridCol w:w="163"/>
                        <w:gridCol w:w="163"/>
                        <w:gridCol w:w="163"/>
                        <w:gridCol w:w="163"/>
                        <w:gridCol w:w="148"/>
                        <w:gridCol w:w="15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59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.HER GÜN HER DERSTEN 20 ŞER SORU ÇÖZÜLECEK.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9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.HAFTA SONU BİR DENEME ÇÖZÜLECEK.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1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.KONU TEKRARI MUTLAKA YAPILACAK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RHANETTİN MESUT</w:t>
      </w:r>
      <w:r>
        <w:rPr/>
        <w:br w:type="textWrapping" w:clear="all"/>
      </w:r>
      <w:r>
        <w:rPr/>
        <w:t xml:space="preserve">                                                                  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1:31:00Z</dcterms:created>
  <dc:creator>Pc</dc:creator>
  <dc:description/>
  <cp:keywords/>
  <dc:language>en-US</dc:language>
  <cp:lastModifiedBy>USER</cp:lastModifiedBy>
  <cp:lastPrinted>2010-09-26T00:26:00Z</cp:lastPrinted>
  <dcterms:modified xsi:type="dcterms:W3CDTF">2010-09-25T21:31:00Z</dcterms:modified>
  <cp:revision>2</cp:revision>
  <dc:subject/>
  <dc:title>ÜNİTE VE KONU</dc:title>
</cp:coreProperties>
</file>