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86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20"/>
        <w:gridCol w:w="4829"/>
        <w:gridCol w:w="6"/>
        <w:gridCol w:w="4959"/>
        <w:gridCol w:w="3698"/>
      </w:tblGrid>
      <w:tr>
        <w:trPr>
          <w:trHeight w:val="480" w:hRule="atLeast"/>
        </w:trPr>
        <w:tc>
          <w:tcPr>
            <w:tcW w:w="1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UMLUPINAR İLKÖĞRETİM OKULU 2011-2012 ÖĞRETİM Y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İLİM FEN VE TEKNOLOJİ KULÜBÜ ÇALIŞMA PROGRAMI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0"/>
                <w:szCs w:val="20"/>
              </w:rPr>
              <w:t>AMAÇ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PILACAK ETKİNLİKLER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 VE HAFTALAR</w:t>
            </w:r>
          </w:p>
        </w:tc>
      </w:tr>
      <w:tr>
        <w:trPr>
          <w:trHeight w:val="18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EYLÜ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134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13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nsan haklarına ve demokrasi ilkelerine saygı duyabilm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Kendini tanıyabilme, bireysel hedeflerini belirleyebilme, yeteneklerini geliştirebilme, bunları kendisinin ve toplumun yararına kullanabilme,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 kulüpleri hakkında bilgi verilip, kulüplere öğrencilerin seçilmesi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EKİ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11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</w:t>
            </w: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işimci olabilme ve bunu başarı ile sürdürebilme, yeni durum ve ortamlara u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übün çalışma alanları ve görevleri hakkında bilgi verilmes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üp yönetiminin oluşturulmas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8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ı çalışma alışkanlığı edinebilme, serbest zamanlarını etkin ve verimli değerlendire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çalışma planının oluşturulması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üyelerinin yıl boyunca yapacakları toplum hizmeti çalışmaları hakkında bilgi verilmesi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9 EKİM CUMHURİYET BAYRAMI</w:t>
            </w:r>
          </w:p>
        </w:tc>
      </w:tr>
      <w:tr>
        <w:trPr>
          <w:trHeight w:val="7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Arial TUR" w:cs="Arial TUR" w:ascii="Arial TUR" w:hAnsi="Arial TU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KASIM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176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ı çalışma alışkanlığı edinebilme, serbest zamanlarını etkin ve verimli değerlendire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en Tek. laboratuarının ve teknoloji sınıfını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üzeninin ve temizliğinin sağlanması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’ün bilim ve teknoloji hakkındaki düşüncele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0 KASIM ATATÜRK’Ü ANMA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28"/>
                <w:szCs w:val="28"/>
              </w:rPr>
              <w:t>KURBAN BAYRAMI TATİLİ</w:t>
            </w:r>
          </w:p>
        </w:tc>
      </w:tr>
      <w:tr>
        <w:trPr>
          <w:trHeight w:val="37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267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işimci olabilme ve bunu başarı ile sürdürebilme, yeni durum ve ortamlara uyabilme,</w:t>
            </w:r>
          </w:p>
        </w:tc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en ve teknoloji köşesinin düzenlenmesi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lara ‘’Bilim Çocuk’’ dergisinin alınması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ARALI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2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ı çalışma alışkanlığı edinebilme, serbest zamanlarını etkin ve verimli değerlendirebilme,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Ülkemizdeki Bilimsel Araştırma Yapan Kuruluşların Belirlen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nemli buluşların  araştırılması ,hakkında bilgi toplanması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89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dığı görevi istekle yapabilme, sorumluluk alabilme,</w:t>
            </w:r>
          </w:p>
        </w:tc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emli buluşlar hakkında toplanan bilgilerin değerlendirilmesi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OCA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14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işimci olabilme ve bunu başarı ile sürdürebilme, yeni durum ve ortamlara u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erji Tasarruf Haftası (ocak ayının ikinci haftası) nedeniyle Doğal enerji kaynakları (Yenilenebilir ) olan Güneş- Rüzgar- Jeotermal-Biyoenerji-Hidroelektrik-Dalga enerjisinin araştırılmas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ERJİ TASARRUFU HAFTASI (OCAK AYININ 2. HAFTASI)</w:t>
            </w:r>
          </w:p>
        </w:tc>
      </w:tr>
      <w:tr>
        <w:trPr>
          <w:trHeight w:val="27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E H B E R L İ K</w:t>
            </w:r>
          </w:p>
        </w:tc>
      </w:tr>
      <w:tr>
        <w:trPr>
          <w:trHeight w:val="4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eysel farklılıklara saygılı olabilme; farklı görüş, düşünce, inanç, anlayış ve kültürel değerleri hoşgörü ile karşıla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Öğrencilere fen ve teknoloji konulu CD izletil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umuzun teknolojik imkanlarının tespiti, geliştirici çalışmaların saptanmas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sz w:val="36"/>
                <w:szCs w:val="36"/>
              </w:rPr>
            </w:r>
          </w:p>
        </w:tc>
      </w:tr>
      <w:tr>
        <w:trPr>
          <w:trHeight w:val="281" w:hRule="atLeast"/>
        </w:trPr>
        <w:tc>
          <w:tcPr>
            <w:tcW w:w="1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sz w:val="36"/>
                <w:szCs w:val="36"/>
              </w:rPr>
              <w:t>YARIYIL TATİLİ</w:t>
            </w:r>
          </w:p>
        </w:tc>
      </w:tr>
      <w:tr>
        <w:trPr>
          <w:trHeight w:val="375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 TUR" w:hAnsi="Arial TUR" w:eastAsia="Times New Roman" w:cs="Arial TUR"/>
                <w:b/>
                <w:b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sz w:val="28"/>
                <w:szCs w:val="28"/>
              </w:rPr>
              <w:t>ŞUBA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52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Bireysel farklılıklara saygılı olabilme; farklı görüş, düşünce, inanç, anlayış ve kültürel değerleri hoşgörü ile karşılayabilme,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yapılan çalışmaların değerlendirilmesi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sz w:val="36"/>
                <w:szCs w:val="36"/>
              </w:rPr>
            </w:r>
          </w:p>
        </w:tc>
      </w:tr>
      <w:tr>
        <w:trPr>
          <w:trHeight w:val="28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>
                <w:rFonts w:eastAsia="Arial TUR" w:cs="Arial TUR" w:ascii="Arial TUR" w:hAnsi="Arial TU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MAR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8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işimci olabilme ve bunu başarı ile sürdürebil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Grupça yapılan görevleri tamamlamak için istekle çalışabilme ve gruba karşı sorumluluk duyabilme gibi tutum, davranış ve becerilerin kazandırılmasına çalışılır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n ve teknolojinin ülke ekonomisine katkısını anlatan kompozisyon yazma çalışması yapılmas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im ve Teknoloji Haftası ( 8 – 14 mart)   kutlamaları , Üniversitelerimizdeki bilimsel araştırmalar, Genetik çalışmalar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LİM VE TEKNOLOJİ HAFTAS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8-14 MART)</w:t>
            </w:r>
          </w:p>
        </w:tc>
      </w:tr>
      <w:tr>
        <w:trPr>
          <w:trHeight w:val="27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6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eysel farklılıklara saygılı olabilme; farklı görüş, düşünce, inanç, anlayış ve kültürel değerleri hoşgörü ile karşıla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emli buluşlar gerçekleştiren bilim adamlarının tanıtılması için öğrencilerin bilgi toplaması üzere görevlendiril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lere bilimsel CD lerin izlettirilmesi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822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NİSAN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Girişimci olabilme ve bunu başarı ile sürdürebilme, yeni durum ve ortamlara uyabilm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Bireysel farklılıklara saygılı olabilme; farklı görüş, düşünce, inanç, anlayış ve kültürel değerleri hoşgörü ile karşıla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im şenliğinde sergilenecek  çalışmaların tespit edilmesi ve seçimlerinin yapılmas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36"/>
                <w:szCs w:val="36"/>
              </w:rPr>
            </w:r>
          </w:p>
        </w:tc>
      </w:tr>
      <w:tr>
        <w:trPr>
          <w:trHeight w:val="186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1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67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irişimci olabilme ve bunu başarı ile sürdürebil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ireysel olarak veya başkalarıyla iş birliği içinde çevresindeki toplumsal sorunlarla ilgilenebilme ve bunların çözümüne katkı sağlayacak nitelikte projeler geliştirebilme ve uygulayabilme,       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’ün ‘’hayatta en hakiki mürşit ilimdir’’ Özdeyişinin açıklanmas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ınan bilim çocuk dergilerinin gözden geçiril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Ülkemizdeki Bilimsel Araştırma Yapan Kuruluşları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lirlenmesi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NİSAN ULUSAL EGEMENLİK VE ÇOCUK BAYRAMI</w:t>
            </w:r>
          </w:p>
        </w:tc>
      </w:tr>
      <w:tr>
        <w:trPr>
          <w:trHeight w:val="29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13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79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MAYI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ı çalışma alışkanlığı edinebilme, serbest zamanlarını etkin ve verimli değerlendirebilm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vurganlığı önleme ve tutumlu ol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hteki icatlar hakkında bilgi veril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      </w:t>
            </w: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13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15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         </w:t>
            </w: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ı çalışma alışkanlığı edinebilme, serbest zamanların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tkin ve verimli değerlendirebilm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vurganlığı önleme ve tutumlu olabilme,</w:t>
              <w:br/>
              <w:t>Girişimci olabilme ve bunu başarı ile sürdürebil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ndine ve çevresindekilere güven du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im ve Teknoloji Alanındaki Yayınların İncelen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tatürk’ün gençliğe verdiği önem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MAYIS ATATÜRK’Ü ANMA VE GENÇLİK VE SPOR BAYRAMI</w:t>
            </w:r>
          </w:p>
        </w:tc>
      </w:tr>
      <w:tr>
        <w:trPr>
          <w:trHeight w:val="33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</w:t>
            </w:r>
            <w:r>
              <w:rPr>
                <w:rFonts w:eastAsia="Times New Roman"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13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489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  <w:t>HAZİRAN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işimci olabilme ve bunu başarı ile sürdürebilme, yeni durum ve ortamlara uy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n ve teknolojinin ülke ekonomisine katkısını anlatan kompozisyon çalışmas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13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b/>
                <w:sz w:val="20"/>
                <w:szCs w:val="20"/>
              </w:rPr>
              <w:t>R E H B E R L İ K</w:t>
            </w:r>
          </w:p>
        </w:tc>
      </w:tr>
      <w:tr>
        <w:trPr>
          <w:trHeight w:val="9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TUR" w:ascii="Arial TUR" w:hAnsi="Arial TUR"/>
                <w:b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TUR" w:hAnsi="Arial TUR" w:eastAsia="Times New Roman" w:cs="Arial TUR"/>
                <w:sz w:val="20"/>
                <w:szCs w:val="20"/>
              </w:rPr>
            </w:pPr>
            <w:r>
              <w:rPr>
                <w:rFonts w:eastAsia="Times New Roman"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ı çalışma alışkanlığı edinebilme, serbest zamanlarını etkin ve verimli değerlendirebilm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vurganlığı önleme ve tutumlu olabilme,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pılan çalışmaların değerlendirilmesi ve raporların hazırlanmas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TUR" w:hAnsi="Arial TUR" w:eastAsia="Times New Roman" w:cs="Arial TUR"/>
                <w:b/>
                <w:b/>
                <w:bCs/>
                <w:color w:val="C0C0C0"/>
                <w:sz w:val="36"/>
                <w:szCs w:val="36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C0C0C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        </w:t>
        <w:tab/>
      </w:r>
      <w:r>
        <w:rPr>
          <w:rFonts w:cs="Times New Roman" w:ascii="Times New Roman" w:hAnsi="Times New Roman"/>
        </w:rPr>
        <w:t xml:space="preserve"> Kulüp Reh. Öğrt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Kulüp Reh. Öğrt</w:t>
        <w:tab/>
        <w:t xml:space="preserve">         </w:t>
        <w:tab/>
        <w:t>Kulüp Temsilcisi</w:t>
        <w:tab/>
        <w:tab/>
        <w:tab/>
        <w:tab/>
        <w:tab/>
        <w:t>Okul Müdürü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iye DEMİREL</w:t>
        <w:tab/>
        <w:tab/>
        <w:t xml:space="preserve">   Ali DEMİREL                </w:t>
        <w:tab/>
        <w:tab/>
        <w:tab/>
        <w:tab/>
        <w:tab/>
        <w:tab/>
        <w:tab/>
        <w:tab/>
        <w:t xml:space="preserve">  Adlan EMRE</w:t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CharChar">
    <w:name w:val=" Char Char"/>
    <w:basedOn w:val="VarsaylanParagrafYazTipi1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46:00Z</dcterms:created>
  <dc:creator>PC</dc:creator>
  <dc:description/>
  <cp:keywords/>
  <dc:language>en-US</dc:language>
  <cp:lastModifiedBy>ali</cp:lastModifiedBy>
  <dcterms:modified xsi:type="dcterms:W3CDTF">2011-10-25T17:24:00Z</dcterms:modified>
  <cp:revision>3</cp:revision>
  <dc:subject/>
  <dc:title>YILDIRIM BEYAZITİLKÖĞRETİM OKULU 2010-2011 ÖĞRETİM YILI</dc:title>
</cp:coreProperties>
</file>