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ŞEKER İLKÖĞRETİM OKULU</w:t>
      </w:r>
    </w:p>
    <w:p>
      <w:pPr>
        <w:pStyle w:val="Normal"/>
        <w:jc w:val="center"/>
        <w:rPr/>
      </w:pPr>
      <w:r>
        <w:rPr>
          <w:b/>
        </w:rPr>
        <w:t xml:space="preserve">REHBERLİK VE PSİKOLOJİK  DANIŞMA  HİZMETLERİ  YÜRÜTME  KOMİSYONU 2009-2010 EĞİTİM ÖĞRETİM YILI </w:t>
      </w:r>
      <w:r>
        <w:rPr>
          <w:b/>
          <w:bCs/>
          <w:color w:val="000000"/>
        </w:rPr>
        <w:t>SENE BAŞI TOPLANTISI</w:t>
      </w:r>
    </w:p>
    <w:p>
      <w:pPr>
        <w:pStyle w:val="Normal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Gündem Maddeleri: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Açılış ve yoklama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Rehberlik Çerçeve Programının oluşturulması etkinliklerin ve varsa ek etkinliklerin belirlenmesi ile Rehberlik Çerçeve Programının uygulanma şeklinin kararlaştırılması 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Mesleki Rehberlik ve yöneltme çalışmalarının kararlaştırılması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Veli – Öğrenci – Okul işbirliği konusunda yapılacak uygulamaların kararlaştırılması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SBS sınavlarına hazırlık ve OGES bilgilendirme çalışmalarının değerlendirilmesi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Eğitim Öğretim yılında başarıyı arttırıcı rehberlik çalışmaları ile başarısız öğrencilere yönelik yapılabilecek çalışmaların kararlaştırılması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Devam devamsızlık açısından rehberlik hizmeti olarak yapılabilecek çalışmaların kararlaştırılması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Özel Eğitim gerektiren öğrencilerin tespiti ve yapılacak çalışmaların belirlenmesi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Okulda şiddet önlemeye yönelik çalışmaların kararlaştırılması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BEP Geliştirme biriminin çalışma esasları ile öğrenci gelişim ve planlamasının yapılmasıyla ilgili esasların belirlenmesi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rPr>
          <w:color w:val="000000"/>
        </w:rPr>
      </w:pPr>
      <w:r>
        <w:rPr>
          <w:color w:val="000000"/>
        </w:rPr>
        <w:t>Ergenlik dönemi gelişimi ve bilgilendirme konusunda yapılacak çalışmalar ve görevlendirilecek öğretmenlerin belirlenmes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70" w:leader="none"/>
        </w:tabs>
        <w:rPr/>
      </w:pPr>
      <w:r>
        <w:rPr>
          <w:color w:val="000000"/>
        </w:rPr>
        <w:t>Rehberlik hizmetleri çalışmalarının sistem olarak işleyişinin planlanması. (Öğretmen, idare ve diğer personel ile rehberlik faaliyetleri arasındaki koordinasyonun daha iyi hale getirilmesi konusunda görülen aksaklıklar ve öneriler.)</w:t>
      </w:r>
    </w:p>
    <w:p>
      <w:pPr>
        <w:pStyle w:val="Normal"/>
        <w:tabs>
          <w:tab w:val="clear" w:pos="708"/>
          <w:tab w:val="left" w:pos="77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7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7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70" w:leader="none"/>
        </w:tabs>
        <w:ind w:left="36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>Soner ULUAY</w:t>
      </w:r>
    </w:p>
    <w:p>
      <w:pPr>
        <w:pStyle w:val="Normal"/>
        <w:tabs>
          <w:tab w:val="clear" w:pos="708"/>
          <w:tab w:val="left" w:pos="770" w:leader="none"/>
        </w:tabs>
        <w:ind w:left="36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>Okul Müdürü</w:t>
      </w:r>
    </w:p>
    <w:sectPr>
      <w:type w:val="nextPage"/>
      <w:pgSz w:w="11906" w:h="16838"/>
      <w:pgMar w:left="1417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Verdan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07:40:00Z</dcterms:created>
  <dc:creator>x</dc:creator>
  <dc:description/>
  <cp:keywords/>
  <dc:language>en-US</dc:language>
  <cp:lastModifiedBy>wirüs</cp:lastModifiedBy>
  <cp:lastPrinted>2009-09-30T13:50:00Z</cp:lastPrinted>
  <dcterms:modified xsi:type="dcterms:W3CDTF">2011-09-04T07:07:00Z</dcterms:modified>
  <cp:revision>6</cp:revision>
  <dc:subject/>
  <dc:title>ŞEKER İLKÖĞRETİM OKULU</dc:title>
</cp:coreProperties>
</file>