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96"/>
          <w:szCs w:val="96"/>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1485900</wp:posOffset>
            </wp:positionV>
            <wp:extent cx="3543300" cy="2870200"/>
            <wp:effectExtent l="0" t="0" r="0" b="0"/>
            <wp:wrapTight wrapText="bothSides">
              <wp:wrapPolygon edited="0">
                <wp:start x="-54" y="0"/>
                <wp:lineTo x="-54" y="21479"/>
                <wp:lineTo x="21600" y="21479"/>
                <wp:lineTo x="21600" y="0"/>
                <wp:lineTo x="-54" y="0"/>
              </wp:wrapPolygon>
            </wp:wrapTight>
            <wp:docPr id="1" name="fft5_mf594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ft5_mf594713" descr=""/>
                    <pic:cNvPicPr>
                      <a:picLocks noChangeAspect="1" noChangeArrowheads="1"/>
                    </pic:cNvPicPr>
                  </pic:nvPicPr>
                  <pic:blipFill>
                    <a:blip r:embed="rId2">
                      <a:grayscl/>
                    </a:blip>
                    <a:srcRect l="-9" t="-12" r="-9" b="-12"/>
                    <a:stretch>
                      <a:fillRect/>
                    </a:stretch>
                  </pic:blipFill>
                  <pic:spPr bwMode="auto">
                    <a:xfrm>
                      <a:off x="0" y="0"/>
                      <a:ext cx="3543300" cy="2870200"/>
                    </a:xfrm>
                    <a:prstGeom prst="rect">
                      <a:avLst/>
                    </a:prstGeom>
                  </pic:spPr>
                </pic:pic>
              </a:graphicData>
            </a:graphic>
          </wp:anchor>
        </w:drawing>
      </w:r>
      <w:r>
        <w:rPr>
          <w:sz w:val="96"/>
          <w:szCs w:val="96"/>
        </w:rPr>
        <w:t>Küçük balık yoksa büyük balık da YOK!</w:t>
      </w:r>
    </w:p>
    <w:p>
      <w:pPr>
        <w:pStyle w:val="Bold"/>
        <w:rPr/>
      </w:pPr>
      <w:r>
        <w:rPr/>
        <w:t>Greenpeace, tüketicileri doğru balık tüketimi konusunda bilinçlendiriyor.</w:t>
      </w:r>
    </w:p>
    <w:p>
      <w:pPr>
        <w:pStyle w:val="NormalWeb"/>
        <w:rPr/>
      </w:pPr>
      <w:r>
        <w:rPr/>
        <w:t xml:space="preserve">Greenpeace Akdeniz, 2007’de de hazırladığı balık boyları cetveli ile tüketiciyi yasal boylar konusunda uyararak, avlanırken bunlara bile uyulmadığını anlatmıştı. Greenpeace şimdi, denizlerde balık stokları hızla tükenirken, bir kez bile yumurtlayamamış balıkların, yani yavru balıkların avlanması ve satılmasının acilen durdurulması </w:t>
      </w:r>
      <w:bookmarkStart w:id="0" w:name="aspx1"/>
      <w:r>
        <w:rPr>
          <w:b/>
          <w:bCs/>
        </w:rPr>
        <w:t>için</w:t>
      </w:r>
      <w:r>
        <w:rPr/>
        <w:t xml:space="preserve"> yaptığı çağrıyı yineliyor. Örgüt, bugün duyurduğu yavru balık projesi ile denizlerimizin geleceğini tehlikeye atan yavru balık avı ve satışının durdurulması için çağrıda bulundu. Greenpeace gönüllüleri, Beşiktaş Balık Pazarı’nda, balıkçılara ve tüketicilere dağıttıkları balık boyları cetvelleri ile, herkesi bu kampanyaya katılmaya davet etti. Önerilen boylar, bilim insanlarının en önemli ticari türlerin üreme ve bilinen stok durumlarına bağlı olarak önerdiği minimum avlanma boylarından oluşuyor. </w:t>
        <w:br/>
        <w:br/>
        <w:t xml:space="preserve">Greenpeace Akdeniz Denizler </w:t>
      </w:r>
      <w:r>
        <w:rPr>
          <w:b/>
          <w:bCs/>
        </w:rPr>
        <w:t>Kampanyası</w:t>
      </w:r>
      <w:r>
        <w:rPr/>
        <w:t xml:space="preserve"> Sorumlusu Banu Dökmecibaşı, “Yetişkin bir balık, her yumurtlamada binlerce yavru verir, oysa ona en az bir kez bu şansı vermeden avlarsak soyu tehlikeye girer. İşte bu nedenle, balık stoklarının aşırı ve kontrolsüz avlanma sonucu hızla azalması, endüstriyel balıkçılığın henüz yavru olan balıkları hedeflemelerine neden olmaktadır. Bu da tüm stokların yakın zamanda tükenmesine neden olacaktır, yani yavru balık avlanmaya ve satılmaya devam ederse yakın zamanda denizlerimizde balık kalmayacak. Biz bu projeyi balıkçılığın denetimsiz ve plansız olarak büyümesini ve artan yasadışı avlanmayı durdurmak için hayata geçirdik. Tarım ve Köyişleri Bakanlığı'nın, yasal avlanma boylarını bilimsel verilere göre değiştirerek, yavru balık avını ve satışını denetlemesini ve bir an önce önemli türlerin yumurtlama ve gelişme alanlarının koruma altına alınmasını talep ediyoruz” dedi. </w:t>
        <w:br/>
        <w:br/>
        <w:t xml:space="preserve">Dökmecibaşı, “Denizlerimiz kirlilik, iklim değişikliği, yabancı türlerin artması, kıyısal yapılaşma, trol ve gırgır avcılığı </w:t>
      </w:r>
      <w:r>
        <w:rPr>
          <w:b/>
          <w:bCs/>
        </w:rPr>
        <w:t>gibi</w:t>
      </w:r>
      <w:bookmarkEnd w:id="0"/>
      <w:r>
        <w:rPr/>
        <w:t xml:space="preserve"> pekçok tehditle karşı karşıya. Tüm bu veriler, ilgili yaptırım ve yasaların acilen ciddi olarak uygulanmasının ve daha da genişletilerek önlemler alınmasının gerekliliğini kanıtlıyor. Aksi takdirde deniz kaynaklarının tükenmesi ile hem en değerli besin kaynaklarımızdan birini kaybedeceğiz, hem de yaşamı buna bağlı olan insanların, öncelikle balıkçıların geleceğini yokedeceğiz. Tarım Bakanlığı, acilen sürdürülebilir balıkçılık politikaları geliştirmeye ve uygulamaya başlamalı. Bunun için de tüketicileri yavru balık almamaya ve tüketmemeye çağırıyoruz” diye ekledi. </w:t>
        <w:br/>
        <w:br/>
        <w:t xml:space="preserve">Balığını ölçtün mü? </w:t>
        <w:br/>
        <w:t xml:space="preserve">Tarım ve Köyişleri Bakanlığı’nın yayınladığı su ürünleri sirkülerinde pekçok ticari türün avlanma boyları gerçek üreme boylarına kıyasla son derece küçük kalmakta. Örneğin, Bakanlığın sirkülerinde lüferin avlanma boyu 14 cm verilmişken aslında bu balığın üreme boyu en az 20 ila 25 cm dir. Bazı türlerin bilinen stok durumları o kadar risk altında ki, üreme boyuna erişen bireylerin yumurtlaması çok önemli. Aynı şekilde kalkan için yasal avlanma boyu 40 cm, ancak bilimsel olarak üreme boyu 42-44 cm. Ancak stokları kötü durumda olduğu için Greenpeace minimum 45 cm öneriyor. </w:t>
        <w:br/>
        <w:br/>
        <w:t xml:space="preserve">Greenpeace, tüketicileri, </w:t>
      </w:r>
      <w:hyperlink r:id="rId3" w:tgtFrame="_blank">
        <w:r>
          <w:rPr>
            <w:rStyle w:val="InternetLink"/>
            <w:color w:val="FF0000"/>
            <w:u w:val="single"/>
          </w:rPr>
          <w:t>www.kacsantim.org</w:t>
        </w:r>
        <w:r>
          <w:rPr>
            <w:rStyle w:val="InternetLink"/>
            <w:color w:val="0000FF"/>
            <w:u w:val="single"/>
          </w:rPr>
          <w:t xml:space="preserve"> </w:t>
        </w:r>
      </w:hyperlink>
      <w:r>
        <w:rPr/>
        <w:t>sitesinde de yer alan önerilen balık boyları sayesinde doğru balık tüketimi konusunda bilinçlendiriyor.</w:t>
      </w:r>
    </w:p>
    <w:p>
      <w:pPr>
        <w:pStyle w:val="Normal"/>
        <w:rPr/>
      </w:pPr>
      <w:r>
        <w:rPr/>
      </w:r>
    </w:p>
    <w:sectPr>
      <w:type w:val="nextPage"/>
      <w:pgSz w:w="11906" w:h="16838"/>
      <w:pgMar w:left="900" w:right="92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nst">
    <w:name w:val="z-Formun Üstü"/>
    <w:basedOn w:val="Normal"/>
    <w:next w:val="Normal"/>
    <w:qFormat/>
    <w:pPr>
      <w:pBdr>
        <w:bottom w:val="single" w:sz="6" w:space="1" w:color="000000"/>
      </w:pBdr>
      <w:jc w:val="center"/>
    </w:pPr>
    <w:rPr>
      <w:rFonts w:ascii="Arial" w:hAnsi="Arial" w:cs="Arial"/>
      <w:vanish/>
      <w:sz w:val="16"/>
      <w:szCs w:val="16"/>
    </w:rPr>
  </w:style>
  <w:style w:type="paragraph" w:styleId="ZFormunAlt">
    <w:name w:val="z-Formun Altı"/>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Font12bold">
    <w:name w:val="font12 bold"/>
    <w:basedOn w:val="Normal"/>
    <w:qFormat/>
    <w:pPr>
      <w:spacing w:before="280" w:after="280"/>
    </w:pPr>
    <w:rPr/>
  </w:style>
  <w:style w:type="paragraph" w:styleId="Habdetaytarih">
    <w:name w:val="habdetay_tarih"/>
    <w:basedOn w:val="Normal"/>
    <w:qFormat/>
    <w:pPr>
      <w:spacing w:before="280" w:after="280"/>
    </w:pPr>
    <w:rPr/>
  </w:style>
  <w:style w:type="paragraph" w:styleId="Bold">
    <w:name w:val="bol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5:48:00Z</dcterms:created>
  <dc:creator>Dell</dc:creator>
  <dc:description/>
  <cp:keywords/>
  <dc:language>en-US</dc:language>
  <cp:lastModifiedBy>Dell</cp:lastModifiedBy>
  <dcterms:modified xsi:type="dcterms:W3CDTF">2010-12-01T05:50:00Z</dcterms:modified>
  <cp:revision>1</cp:revision>
  <dc:subject/>
  <dc:title>Küçük balık yoksa büyük balık da YOK</dc:title>
</cp:coreProperties>
</file>