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rbel" w:hAnsi="Corbel" w:cs="Corbel"/>
          <w:sz w:val="96"/>
          <w:szCs w:val="96"/>
        </w:rPr>
      </w:pPr>
      <w:r>
        <w:rPr>
          <w:rFonts w:cs="Corbel" w:ascii="Corbel" w:hAnsi="Corbel"/>
          <w:sz w:val="96"/>
          <w:szCs w:val="96"/>
        </w:rPr>
        <w:t>Balinalar da yanar!</w:t>
      </w:r>
    </w:p>
    <w:p>
      <w:pPr>
        <w:pStyle w:val="Normal"/>
        <w:jc w:val="center"/>
        <w:rPr>
          <w:rFonts w:ascii="Corbel" w:hAnsi="Corbel" w:cs="Corbel"/>
        </w:rPr>
      </w:pPr>
      <w:r>
        <w:rPr>
          <w:rFonts w:cs="Corbel" w:ascii="Corbel" w:hAnsi="Corbel"/>
        </w:rPr>
        <w:drawing>
          <wp:inline distT="0" distB="0" distL="0" distR="0">
            <wp:extent cx="441007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bdetaytarih"/>
        <w:rPr>
          <w:rFonts w:ascii="Corbel" w:hAnsi="Corbel" w:cs="Corbel"/>
        </w:rPr>
      </w:pPr>
      <w:r>
        <w:rPr>
          <w:rFonts w:cs="Corbel" w:ascii="Corbel" w:hAnsi="Corbel"/>
        </w:rPr>
        <w:t>11/11/2010 13:39</w:t>
      </w:r>
    </w:p>
    <w:p>
      <w:pPr>
        <w:pStyle w:val="Bold"/>
        <w:jc w:val="right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  <w:t xml:space="preserve">İngiliz zoologlarla ekoloji uzmanları, balinaların, bilhassa Meksika Körfezi ve California Yarımadası açığında aşırı surette güneş radyasyonuna maruz kaldıklarını bildirdi. </w:t>
      </w:r>
    </w:p>
    <w:p>
      <w:pPr>
        <w:pStyle w:val="NormalWeb"/>
        <w:jc w:val="right"/>
        <w:rPr/>
      </w:pPr>
      <w:r>
        <w:rPr>
          <w:rFonts w:cs="Corbel" w:ascii="Corbel" w:hAnsi="Corbel"/>
          <w:sz w:val="32"/>
          <w:szCs w:val="32"/>
        </w:rPr>
        <w:t xml:space="preserve">LONDRA-Bozulan iklim, kentler, </w:t>
      </w:r>
      <w:bookmarkStart w:id="0" w:name="aspx1"/>
      <w:r>
        <w:rPr>
          <w:rFonts w:cs="Corbel" w:ascii="Corbel" w:hAnsi="Corbel"/>
          <w:sz w:val="32"/>
          <w:szCs w:val="32"/>
        </w:rPr>
        <w:t xml:space="preserve">sanayi kesimi ve bilhassa motorlu araçlar, atmosfer kirliliğinin giderek mahvettiği stratosferdeki ozon tabakasının incelmesi ve delinmesi yüzünden balinalar, çıplak ve önlem almadan güneşlenen insan gibi güneşten zarar görüyor. </w:t>
        <w:br/>
        <w:br/>
        <w:t>Tüm meteorolojik olayların cereyan ettiği, 10 km yüksekliğe çıkan atmosferin ilk</w:t>
      </w:r>
      <w:bookmarkEnd w:id="0"/>
      <w:r>
        <w:rPr>
          <w:rFonts w:cs="Corbel" w:ascii="Corbel" w:hAnsi="Corbel"/>
          <w:sz w:val="32"/>
          <w:szCs w:val="32"/>
        </w:rPr>
        <w:t xml:space="preserve"> tabakası troposferden sonra ozon tabakasını içeren stratosfer tabakası başlıyor ve 50 bin metre (50 km) yükseğe gidiyor. Ozon, doğayı güneşin zararlı radyasyonundan koruyor. </w:t>
        <w:br/>
        <w:br/>
        <w:t xml:space="preserve">Londra Üniversitesi ve Deniz Memelileri Laboratuvarı’nın araştırmacıları Laura Martinez-Levasseur, balinalarda endişe verici güneş yanığı bulgularının Meksika Körfezi ve California Yarımadası açıkların da saptandığını bildirdi. </w:t>
        <w:br/>
        <w:br/>
        <w:t>Doğada sayıları çok az kalan ispermeçet balinaları ve büyük kılıç kuyruk çift yüzgeç balinalarının güneşin morötesi ışınımından çok kötü etkilendikleri de saptandı. (aa)</w:t>
      </w:r>
    </w:p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sectPr>
      <w:type w:val="nextPage"/>
      <w:pgSz w:w="11906" w:h="16838"/>
      <w:pgMar w:left="90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rbe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unst">
    <w:name w:val="z-Formun Üstü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nAlt">
    <w:name w:val="z-Formun Altı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nt12bold">
    <w:name w:val="font12 bold"/>
    <w:basedOn w:val="Normal"/>
    <w:qFormat/>
    <w:pPr>
      <w:spacing w:before="280" w:after="280"/>
    </w:pPr>
    <w:rPr/>
  </w:style>
  <w:style w:type="paragraph" w:styleId="Habdetaytarih">
    <w:name w:val="habdetay_tarih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52:00Z</dcterms:created>
  <dc:creator>Dell</dc:creator>
  <dc:description/>
  <cp:keywords/>
  <dc:language>en-US</dc:language>
  <cp:lastModifiedBy>Dell</cp:lastModifiedBy>
  <dcterms:modified xsi:type="dcterms:W3CDTF">2010-12-01T05:54:00Z</dcterms:modified>
  <cp:revision>1</cp:revision>
  <dc:subject/>
  <dc:title>Balinalar da yanar</dc:title>
</cp:coreProperties>
</file>