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96"/>
          <w:szCs w:val="96"/>
        </w:rPr>
      </w:pPr>
      <w:r>
        <w:rPr>
          <w:sz w:val="96"/>
          <w:szCs w:val="96"/>
        </w:rPr>
        <w:t xml:space="preserve">Toros Vaşağı ilk kez vaşak görüntülendi </w: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4286250" cy="2838450"/>
            <wp:effectExtent l="0" t="0" r="0" b="0"/>
            <wp:wrapTight wrapText="bothSides">
              <wp:wrapPolygon edited="0">
                <wp:start x="-48" y="0"/>
                <wp:lineTo x="-48" y="21524"/>
                <wp:lineTo x="21599" y="21524"/>
                <wp:lineTo x="21599" y="0"/>
                <wp:lineTo x="-48" y="0"/>
              </wp:wrapPolygon>
            </wp:wrapTight>
            <wp:docPr id="1" name="fft5_mf604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ft5_mf6041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abdetaytari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5/11/2010 18:28</w:t>
      </w:r>
    </w:p>
    <w:p>
      <w:pPr>
        <w:pStyle w:val="Bold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ld"/>
        <w:rPr/>
      </w:pPr>
      <w:r>
        <w:rPr>
          <w:sz w:val="28"/>
          <w:szCs w:val="28"/>
        </w:rPr>
        <w:t xml:space="preserve">Antalya Toros dağlarında yaşayan kedigillerden vaşak, kızılötesi flaş ile gece de görüntü elde edebilen 20 fotokapan sayesinde </w:t>
      </w:r>
      <w:bookmarkStart w:id="0" w:name="aspx1"/>
      <w:r>
        <w:rPr>
          <w:b/>
          <w:bCs/>
          <w:sz w:val="28"/>
          <w:szCs w:val="28"/>
        </w:rPr>
        <w:t>ilk</w:t>
      </w:r>
      <w:bookmarkEnd w:id="0"/>
      <w:r>
        <w:rPr>
          <w:sz w:val="28"/>
          <w:szCs w:val="28"/>
        </w:rPr>
        <w:t xml:space="preserve"> kez görüntülendi. </w:t>
      </w:r>
    </w:p>
    <w:p>
      <w:pPr>
        <w:pStyle w:val="NormalWeb"/>
        <w:rPr/>
      </w:pPr>
      <w:r>
        <w:rPr>
          <w:sz w:val="28"/>
          <w:szCs w:val="28"/>
        </w:rPr>
        <w:br/>
        <w:t xml:space="preserve">ANTALYA - İsviçre Bern Üniversitesi'nde Evrim ve Ekoloji Enstitüsü öğrencisi Batur Avgan, yürüttüğü projeyle karakulaktan sonra kedigillerden vaşakın yaşamını, davranışlarını ortaya çıkarıyor. </w:t>
        <w:br/>
        <w:br/>
        <w:t xml:space="preserve">Vaşak araştırmasının doktora tezi için ön çalışma olduğunu söyleyen Avgan, kızılötesi flaşıyla gece de görüntü elde edebilen 20 fotokapan ile Toros Dağlarının çeşitli bölgelerinde çalışıyor. </w:t>
        <w:br/>
        <w:br/>
        <w:t xml:space="preserve">Geçen hafta iki vaşakın 5 yavru ile kameralara yakalandığını belirten Avgan, yetişkin bir vaşakın 150- 160 kilometrekarelik alanda yalnız yaşadığını, batı Toroslarda 10- 12 yetişkin vaşak bulunduğunu tahmin ettiklerini belirtti. </w:t>
        <w:br/>
        <w:br/>
        <w:t xml:space="preserve">Vaşakların Toroslarda olduğunun bilindiğini ama ilk kez 1990'lı yıllarda görüldüğünü anlatan Avgan, “Ama o görüntülenmemişti. İlk kez, hem de bir aile olarak görüntülendi. Bir vaşak 4 yavrusuyla, başka bir vaşak da bir yavruyla görüntülendi. Demek buralarda besin bulabiliyorlar. Tavşan yiyorlar, besin sıkıntısı çekeceklerini sanmıyorum. Biyolojileri gereği geniş bir alanda tek olarak yaşıyorlar. Erkek ve dişi yılın 1- 2 haftasında beraber oluyorlar” diye konuştu. </w:t>
        <w:br/>
        <w:br/>
        <w:t xml:space="preserve">Kaçak avcılardan yakınan Batur Avgan, kaçak av yapanların, silahlarıyla birlikte görüntülendikleri için delili yok etmek amacıyla kameraları kırdıklarını söyledi. (aa) </w:t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Formunst">
    <w:name w:val="z-Formun Üstü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nAlt">
    <w:name w:val="z-Formun Altı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nt12bold">
    <w:name w:val="font12 bold"/>
    <w:basedOn w:val="Normal"/>
    <w:qFormat/>
    <w:pPr>
      <w:spacing w:before="280" w:after="280"/>
    </w:pPr>
    <w:rPr/>
  </w:style>
  <w:style w:type="paragraph" w:styleId="Habdetaytarih">
    <w:name w:val="habdetay_tarih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5:58:00Z</dcterms:created>
  <dc:creator>Dell</dc:creator>
  <dc:description/>
  <cp:keywords/>
  <dc:language>en-US</dc:language>
  <cp:lastModifiedBy>Dell</cp:lastModifiedBy>
  <dcterms:modified xsi:type="dcterms:W3CDTF">2010-12-01T05:59:00Z</dcterms:modified>
  <cp:revision>1</cp:revision>
  <dc:subject/>
  <dc:title>Toros Vaşağı ilk kez vaşak görüntülendi </dc:title>
</cp:coreProperties>
</file>