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Rüzgardan elektrik üreten dev tesis</w:t>
      </w:r>
    </w:p>
    <w:p>
      <w:pPr>
        <w:pStyle w:val="Normal"/>
        <w:rPr/>
      </w:pPr>
      <w:r>
        <w:rPr>
          <w:rStyle w:val="StrongEmphasis"/>
        </w:rPr>
        <w:t>Texas’ta 1 milyar dolarlık rüzgar enerjisi kompleksini tamamladı.</w:t>
      </w:r>
      <w:r>
        <w:rPr>
          <w:b/>
          <w:bCs/>
        </w:rPr>
        <w:br/>
      </w:r>
      <w:r>
        <w:rPr/>
        <w:drawing>
          <wp:inline distT="0" distB="0" distL="0" distR="0">
            <wp:extent cx="5715000"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15000" cy="3314700"/>
                    </a:xfrm>
                    <a:prstGeom prst="rect">
                      <a:avLst/>
                    </a:prstGeom>
                  </pic:spPr>
                </pic:pic>
              </a:graphicData>
            </a:graphic>
          </wp:inline>
        </w:drawing>
      </w:r>
      <w:r>
        <w:rPr/>
        <w:br/>
        <w:br/>
        <w:t>Dünyanın en büyük rüzgar enerjisi üretim tesisi kullanıma açıldı. ABD’nin Texas eyaletinin Roscoe şehrinde E.ON Climate &amp; Renewables adlı şirket tarafından kurulan tesiste 781.5 Legawat kapasiteli 627 rüzgar türbini bulunuyor. Tüm tesis 40 bin 470 hektarlık alan kaplıyor.</w:t>
        <w:br/>
        <w:br/>
        <w:t>Rüzgar türbinleri üçyüzün üzerindeki arsa sahibiyle ve çeşitli kamusal alan sahipleriyle yapılan işbirliği sayesinde kuruldu. Türbinlerin hepsi aynı şirketten satın alınmadı. Siemens, Mitsubishi ve General Electric rüzgar türbinlerini sağlayan şirketler arasında bulunuyor.</w:t>
        <w:br/>
        <w:br/>
        <w:t>Teksas valisi Rick Perry yaptığı açılış konuşmasında şehrin yenilenebilir enerji gelişimi konusunda lider olduğunu ve ülkedeki en rüzgarlı bölge olduğunu belirtti.</w:t>
        <w:br/>
        <w:br/>
        <w:t>Projede yaklaşık 500 işçi çalıştı ve toplam yatırım 1 milyar doları aştı. Ancak yatırım kendi parasını belli bir süre sonra çıkartabilecek. 781.5 Megawat üretim, 230 bin eve elektrik sağlamak anlamına geliyo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VarsaylanParagrafYazTipi">
    <w:name w:val="Varsayılan Paragraf Yazı Tipi"/>
    <w:qFormat/>
    <w:rPr/>
  </w:style>
  <w:style w:type="character" w:styleId="Createdby">
    <w:name w:val="createdby"/>
    <w:basedOn w:val="VarsaylanParagrafYazTipi"/>
    <w:qFormat/>
    <w:rPr/>
  </w:style>
  <w:style w:type="character" w:styleId="Createdate">
    <w:name w:val="createdate"/>
    <w:basedOn w:val="VarsaylanParagrafYaz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info">
    <w:name w:val="iteminfo"/>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09:04:00Z</dcterms:created>
  <dc:creator>enes</dc:creator>
  <dc:description/>
  <cp:keywords/>
  <dc:language>en-US</dc:language>
  <cp:lastModifiedBy>enes</cp:lastModifiedBy>
  <dcterms:modified xsi:type="dcterms:W3CDTF">2009-10-03T09:04:00Z</dcterms:modified>
  <cp:revision>2</cp:revision>
  <dc:subject/>
  <dc:title>Rüzgardan elektrik üreten dev tesis</dc:title>
</cp:coreProperties>
</file>