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72"/>
          <w:szCs w:val="72"/>
        </w:rPr>
      </w:pPr>
      <w:r>
        <w:rPr>
          <w:sz w:val="72"/>
          <w:szCs w:val="72"/>
        </w:rPr>
        <w:t>BPA'lı biberonlar yasak</w:t>
      </w:r>
    </w:p>
    <w:p>
      <w:pPr>
        <w:pStyle w:val="Heading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4500</wp:posOffset>
            </wp:positionV>
            <wp:extent cx="3314700" cy="2196465"/>
            <wp:effectExtent l="0" t="0" r="0" b="0"/>
            <wp:wrapTight wrapText="bothSides">
              <wp:wrapPolygon edited="0">
                <wp:start x="-52" y="0"/>
                <wp:lineTo x="-52" y="21518"/>
                <wp:lineTo x="21600" y="21518"/>
                <wp:lineTo x="21600" y="0"/>
                <wp:lineTo x="-52" y="0"/>
              </wp:wrapPolygon>
            </wp:wrapTight>
            <wp:docPr id="1" name="bottle1.h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ttle1.hlar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vrupa'da biberonlarda Bisfenol A kullanımına yasak geldi..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  <w:color w:val="0000FF"/>
        </w:rPr>
        <w:drawing>
          <wp:inline distT="0" distB="0" distL="0" distR="0">
            <wp:extent cx="189230" cy="133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 </w:t>
      </w:r>
      <w:hyperlink r:id="rId4">
        <w:r>
          <w:rPr>
            <w:rStyle w:val="InternetLink"/>
            <w:vanish/>
          </w:rPr>
          <w:t>İlişkili fotoğrafları göster</w:t>
        </w:r>
      </w:hyperlink>
    </w:p>
    <w:p>
      <w:pPr>
        <w:pStyle w:val="Normal"/>
        <w:tabs>
          <w:tab w:val="clear" w:pos="708"/>
          <w:tab w:val="left" w:pos="6408" w:leader="none"/>
        </w:tabs>
        <w:rPr/>
      </w:pP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BC Türkç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Güncelleme: </w:t>
      </w:r>
      <w:r>
        <w:rPr>
          <w:rStyle w:val="Time"/>
          <w:i/>
          <w:sz w:val="20"/>
          <w:szCs w:val="20"/>
        </w:rPr>
        <w:t>10:22</w:t>
      </w:r>
      <w:r>
        <w:rPr>
          <w:i/>
          <w:sz w:val="20"/>
          <w:szCs w:val="20"/>
        </w:rPr>
        <w:t xml:space="preserve"> TSİ </w:t>
      </w:r>
      <w:r>
        <w:rPr>
          <w:rStyle w:val="Date"/>
          <w:i/>
          <w:sz w:val="20"/>
          <w:szCs w:val="20"/>
        </w:rPr>
        <w:t>26 Kasım. 2010 Cuma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Avrupa Komisyonu, biberonlarda plastiği sertleştirmek için kullanılan "Bisfenol A" maddesini yasakladı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Avrupa Gelecek yıldan itibaren uygulanacak yasağa göre BPA olarak da bilinen söz konusu madde, bebeklerin bağışıklık ve gelişim sistemini etkileyebiliyor, tümör gelişimine sebep olabiliyor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Söz konusu maddeyi ilk yasaklayan Eylül ayında Kanada olmuştu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Bisfenol A maddesinin sıcakla birleştiğinde kansere neden olduğu yolunda bilgiler gündeme gelince Kanada hükümeti, bu tür biberonların satışlarını yasaklamıştı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BPA'nın kullanımı konusunda bir süredir kaygılar gündemdeydi, ABD'de altı üretici firma Amerikan pazarında sattıkları ürünlerde BPA maddesini kullanmayı bırakmıştı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Ancak diğer pazarlarda hala Bisfenol A içeren ürünler satılıyordu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Bisfenol A maddesi, plastik biberon, su bidonları ve daha birçok şeffaf plastik malzemede kullanılıyor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Biberonlar, sert-sağlam su ve gıda kapları ve benzeri mutfak malzemelerinde de bulunuyor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Avrupa Parlamentosu, Bisfenol A maddesinin yasaklanması için Haziran ayında çağrıda bulunmuştu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Buna göre Avrupa Birliği üyesi ülkelerde Bisfenol A içeren biberon üretimi, gelecek yılın Mart ayından itibaren durdurulacak, satışı ve ihracatına da gelecek Haziran ayından itibaren tamamen son verilecek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Türkiye'de Sağlık Bakanlığı, Temmuz ayında yaptığı açıklamada Bisfenol A maddesine ilişkin bilimsel verilerin, vatandaşların endişe etmelerini gerektirecek bir durum olmadığını gösterdiğini bildirmişti.</w:t>
      </w:r>
    </w:p>
    <w:p>
      <w:pPr>
        <w:pStyle w:val="Textbodyblack"/>
        <w:rPr>
          <w:sz w:val="28"/>
          <w:szCs w:val="28"/>
        </w:rPr>
      </w:pPr>
      <w:r>
        <w:rPr>
          <w:sz w:val="28"/>
          <w:szCs w:val="28"/>
        </w:rPr>
        <w:t>Bakanlık, Avrupa Birliği standartlarına uyulduğunu ve Bisfenol A ve benzeri maddelerle ilgili konuların 2005 yılında kurulan 'Ulusal Kanser Danışma Kurulu' tarafından Avrupa Gıda Güvenliği Ajansı ve Amerikan FDA gibi uluslararası örgütlerle işbirliği içinde yakından takip edildiğini' vurgulamışt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Time">
    <w:name w:val="time"/>
    <w:basedOn w:val="VarsaylanParagrafYazTipi"/>
    <w:qFormat/>
    <w:rPr/>
  </w:style>
  <w:style w:type="character" w:styleId="Date">
    <w:name w:val="dat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black">
    <w:name w:val="textbodyblac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ntvmsnbc.com/id/24953339/displaymode/1176/rstry/25154150/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6:00Z</dcterms:created>
  <dc:creator>Dell</dc:creator>
  <dc:description/>
  <cp:keywords/>
  <dc:language>en-US</dc:language>
  <cp:lastModifiedBy>Dell</cp:lastModifiedBy>
  <dcterms:modified xsi:type="dcterms:W3CDTF">2010-12-01T06:09:00Z</dcterms:modified>
  <cp:revision>1</cp:revision>
  <dc:subject/>
  <dc:title>BPA'lı biberonlar yasak</dc:title>
</cp:coreProperties>
</file>