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cedenBiimlendirilmi"/>
        <w:rPr>
          <w:b/>
          <w:b/>
          <w:sz w:val="28"/>
          <w:szCs w:val="28"/>
        </w:rPr>
      </w:pPr>
      <w:r>
        <w:rPr>
          <w:rFonts w:eastAsia="Courier New"/>
        </w:rPr>
        <w:t xml:space="preserve">            </w:t>
      </w:r>
      <w:r>
        <w:rPr>
          <w:rFonts w:eastAsia="Courier New"/>
          <w:b/>
        </w:rPr>
        <w:t xml:space="preserve">     </w:t>
      </w:r>
      <w:r>
        <w:rPr>
          <w:b/>
          <w:sz w:val="28"/>
          <w:szCs w:val="28"/>
        </w:rPr>
        <w:t>TESTII-SİNDİRİM SİSTEMİ-BESİNLER</w:t>
      </w:r>
    </w:p>
    <w:p>
      <w:pPr>
        <w:pStyle w:val="HTMLncedenBiimlendirilmi"/>
        <w:rPr/>
      </w:pPr>
      <w:r>
        <w:rPr>
          <w:b/>
          <w:sz w:val="22"/>
          <w:szCs w:val="22"/>
        </w:rPr>
        <w:t>1. Aşağıdakilerden hangisi besinlerin sindiriminin amacıdır?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A)Besinleri saklamak 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B)Besinlerden artık madde yapmak 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C)Besinlerin suyunu almak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D)Besinleri hücrede kullanılabilecek hale getirmek 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Vücudumuza aldığımız besinlerin  sindirilmeye başlandığı organ aşağıdakilerden hangisidir?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A)Mide        B)Ağız         C)İnce bağırsak     D)Kalın bağırsak 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Vücuda alınan büyük yapılı besinlerin parçalanarak kana 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karışmasında gerçekleşen en son olay aşağıdakilerden hangisidir?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A)</w:t>
        <w:tab/>
        <w:t>Besinlerin ağızda parçalanması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B)</w:t>
        <w:tab/>
        <w:t>Besinlerin midede asitle parçalanması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C)</w:t>
        <w:tab/>
        <w:t>Besinlerin ağızda ıslatılarak yumuşatılması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D)</w:t>
        <w:tab/>
        <w:t>Besinlerin incebağırsaktan sindirilmesi</w:t>
      </w:r>
    </w:p>
    <w:p>
      <w:pPr>
        <w:pStyle w:val="HTMLncedenBiimlendirilmi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Besinlerin sindirimi ile ilgili olarak aşağıda verilen bilgilerden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hangileri doğrudur?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I.</w:t>
        <w:tab/>
        <w:t xml:space="preserve"> Vitaminler,mineraller  ve su  sindirilmeden kana geçer.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II.</w:t>
        <w:tab/>
        <w:t xml:space="preserve"> Karbonhidrat, protein ve yağlar en küçük yapıtaşlarına ayrılır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III. Sindirim sonucu oluşan atıklar incebağırsaktan vücut dışına atılır.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A) I, II ve III 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B) II ve III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C) I ve II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D) I ve III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5.Hücrelerimize ulaşan besin maddeleri aşağıda verilen olaylardan hangilerini gerçekleştirmek için kullanılır?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I.</w:t>
        <w:tab/>
        <w:t>Spor yapmak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II.</w:t>
        <w:tab/>
        <w:t>Kitap okumak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III.</w:t>
        <w:tab/>
        <w:t>Uykuda rüya görmek</w:t>
      </w:r>
    </w:p>
    <w:p>
      <w:pPr>
        <w:pStyle w:val="HTMLncedenBiimlendirilmi"/>
        <w:rPr>
          <w:b/>
          <w:b/>
          <w:bCs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A) Yalnız I 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B) Yalnız II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C) I ve II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D) I, II ve III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Okula gitmeden önce sabah kahvaltısında süt, peynir, yumurta 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ve yiyen bir öğrencinin kanına sindirim sonrasında 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en fazla</w:t>
      </w:r>
      <w:r>
        <w:rPr>
          <w:b/>
          <w:sz w:val="22"/>
          <w:szCs w:val="22"/>
        </w:rPr>
        <w:t xml:space="preserve"> hangi besinin yapıtaşları geçer?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A) protein 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B) Yağ 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C) Karbonhidrat 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D) Vitamin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Beslenme sonucu alınan besinin sindirim sistemi organlarında 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parçalanma sırası hangi seçenekte doğru olarak verilmiştir?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A)</w:t>
        <w:tab/>
        <w:t>ince bağırsak- Mide - Yutak - Kalınbağırsak - Anüs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B)</w:t>
        <w:tab/>
        <w:t>Ağız - Mide - İncebağırsak - Kalınbağırsak - Anüs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C)</w:t>
        <w:tab/>
        <w:t>mide - incebağırsak - Anüs - Mide - Kalınbağırsak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D)</w:t>
        <w:tab/>
        <w:t>Ağız - Yutak - Mide - Kalınbağırsak - incebağırsak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Aşağıdakilerden hangisi sindirim  sisteminin sağlığını bozucu bir etkendir?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A)</w:t>
        <w:tab/>
        <w:t>Dengeli beslenmek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B)</w:t>
        <w:tab/>
        <w:t>Her öğünde yeteri kadar beslenmek</w:t>
      </w:r>
    </w:p>
    <w:p>
      <w:pPr>
        <w:pStyle w:val="HTMLncedenBiimlendirilmi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C)</w:t>
        <w:tab/>
        <w:t>Ağza alınan lokmaları çok çiğnemek</w:t>
      </w:r>
    </w:p>
    <w:p>
      <w:pPr>
        <w:pStyle w:val="HTMLncedenBiimlendirilmi"/>
        <w:rPr/>
      </w:pP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D)</w:t>
        <w:tab/>
        <w:t>sürekli hayvansal besinlerle beslenmek</w:t>
      </w:r>
    </w:p>
    <w:p>
      <w:pPr>
        <w:pStyle w:val="Normal"/>
        <w:shd w:fill="FFFFFF" w:val="clear"/>
        <w:spacing w:lineRule="atLeast" w:line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z w:val="22"/>
          <w:szCs w:val="22"/>
        </w:rPr>
        <w:t>9.Aşağıdaki organ çiftlerinden hangisi sindirime yardımcı organlardır?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atLeast" w:line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A) Mide-pankreas</w:t>
        <w:tab/>
        <w:t xml:space="preserve">             B) Dalak-karaciğer</w:t>
        <w:br/>
        <w:t>C) Karaciğer-pankreas                D) Pankreas-ince bağırsak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0.Su ve minerallerin kana geçişi hangi organda olur?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>A) Kalın bağırsak              B)İnce bağırsak                    C)Mide                      D)Ağız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şağıdaki bulmacayı çözünüz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00710</wp:posOffset>
                </wp:positionV>
                <wp:extent cx="4686300" cy="638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38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0"/>
                              <w:gridCol w:w="110"/>
                              <w:gridCol w:w="430"/>
                              <w:gridCol w:w="290"/>
                              <w:gridCol w:w="180"/>
                              <w:gridCol w:w="360"/>
                              <w:gridCol w:w="70"/>
                              <w:gridCol w:w="110"/>
                              <w:gridCol w:w="360"/>
                              <w:gridCol w:w="180"/>
                              <w:gridCol w:w="360"/>
                              <w:gridCol w:w="180"/>
                              <w:gridCol w:w="540"/>
                              <w:gridCol w:w="540"/>
                              <w:gridCol w:w="165"/>
                              <w:gridCol w:w="15"/>
                              <w:gridCol w:w="250"/>
                              <w:gridCol w:w="110"/>
                              <w:gridCol w:w="70"/>
                              <w:gridCol w:w="110"/>
                              <w:gridCol w:w="250"/>
                              <w:gridCol w:w="110"/>
                              <w:gridCol w:w="70"/>
                              <w:gridCol w:w="95"/>
                              <w:gridCol w:w="180"/>
                              <w:gridCol w:w="85"/>
                              <w:gridCol w:w="110"/>
                              <w:gridCol w:w="345"/>
                              <w:gridCol w:w="85"/>
                              <w:gridCol w:w="110"/>
                              <w:gridCol w:w="525"/>
                              <w:gridCol w:w="15"/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60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060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60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060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60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060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060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60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87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60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60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060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60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60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02.9pt;mso-wrap-distance-left:7.05pt;mso-wrap-distance-right:7.05pt;mso-wrap-distance-top:0pt;mso-wrap-distance-bottom:0pt;margin-top:47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0"/>
                        <w:gridCol w:w="110"/>
                        <w:gridCol w:w="430"/>
                        <w:gridCol w:w="290"/>
                        <w:gridCol w:w="180"/>
                        <w:gridCol w:w="360"/>
                        <w:gridCol w:w="70"/>
                        <w:gridCol w:w="110"/>
                        <w:gridCol w:w="360"/>
                        <w:gridCol w:w="180"/>
                        <w:gridCol w:w="360"/>
                        <w:gridCol w:w="180"/>
                        <w:gridCol w:w="540"/>
                        <w:gridCol w:w="540"/>
                        <w:gridCol w:w="165"/>
                        <w:gridCol w:w="15"/>
                        <w:gridCol w:w="250"/>
                        <w:gridCol w:w="110"/>
                        <w:gridCol w:w="70"/>
                        <w:gridCol w:w="110"/>
                        <w:gridCol w:w="250"/>
                        <w:gridCol w:w="110"/>
                        <w:gridCol w:w="70"/>
                        <w:gridCol w:w="95"/>
                        <w:gridCol w:w="180"/>
                        <w:gridCol w:w="85"/>
                        <w:gridCol w:w="110"/>
                        <w:gridCol w:w="345"/>
                        <w:gridCol w:w="85"/>
                        <w:gridCol w:w="110"/>
                        <w:gridCol w:w="525"/>
                        <w:gridCol w:w="15"/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060" w:type="dxa"/>
                            <w:gridSpan w:val="1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75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060" w:type="dxa"/>
                            <w:gridSpan w:val="1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060" w:type="dxa"/>
                            <w:gridSpan w:val="1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060" w:type="dxa"/>
                            <w:gridSpan w:val="1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060" w:type="dxa"/>
                            <w:gridSpan w:val="1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060" w:type="dxa"/>
                            <w:gridSpan w:val="1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060" w:type="dxa"/>
                            <w:gridSpan w:val="1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600" w:type="dxa"/>
                            <w:gridSpan w:val="1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600" w:type="dxa"/>
                            <w:gridSpan w:val="1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870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600" w:type="dxa"/>
                            <w:gridSpan w:val="1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60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600" w:type="dxa"/>
                            <w:gridSpan w:val="1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3060" w:type="dxa"/>
                            <w:gridSpan w:val="1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600" w:type="dxa"/>
                            <w:gridSpan w:val="1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00" w:type="dxa"/>
                            <w:gridSpan w:val="6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3600" w:type="dxa"/>
                            <w:gridSpan w:val="13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00735</wp:posOffset>
                </wp:positionH>
                <wp:positionV relativeFrom="paragraph">
                  <wp:posOffset>2315210</wp:posOffset>
                </wp:positionV>
                <wp:extent cx="342900" cy="901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1pt;mso-wrap-distance-left:7.05pt;mso-wrap-distance-right:7.05pt;mso-wrap-distance-top:0pt;mso-wrap-distance-bottom:0pt;margin-top:182.3pt;mso-position-vertical-relative:text;margin-left:63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 xml:space="preserve">                 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-Sindirime yardımcı bir org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düzenleyici besinlerden bir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-Besinlerin hücrede kullanılabilecek hale getirilmes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-safra salgısı üreterek sindirime yardım eden org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Besinlerin yemek borusu ile iletildiği org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-Sindirilmeden kana geçen düzenleyici besin gruplarından bir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-En çok enerji veren besin grub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-Suyun emilerek kana geçtiği organ</w:t>
      </w:r>
    </w:p>
    <w:p>
      <w:pPr>
        <w:pStyle w:val="Normal"/>
        <w:rPr/>
      </w:pPr>
      <w:r>
        <w:rPr>
          <w:b/>
          <w:sz w:val="22"/>
          <w:szCs w:val="22"/>
        </w:rPr>
        <w:t>10-Yapıcı -onarıcı besin gruplarından bir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-Suda ve yağda eriyen çeşitleri olan besin grubu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sz w:val="22"/>
          <w:szCs w:val="22"/>
        </w:rPr>
        <w:t>Aşağıdaki  şemaya sindirim organlarını sırasıyla yazarak karşılarına hatırladığınız görevlerini yazınız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69680" y="655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69680" y="655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69680" y="655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69680" y="655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69680" y="655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69680" y="655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69680" y="655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6440" y="456480"/>
                            <a:ext cx="906120" cy="19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Sİ</w:t>
                              </w: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SİNDİRİMSİSTEMİ</w:t>
                              </w:r>
                            </w:p>
                          </w:txbxContent>
                        </wps:txbx>
                        <wps:bodyPr lIns="19800" rIns="19800" tIns="10080" bIns="10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3440" y="754920"/>
                            <a:ext cx="685800" cy="19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1053360"/>
                            <a:ext cx="685800" cy="19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1351440"/>
                            <a:ext cx="685800" cy="19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1649880"/>
                            <a:ext cx="685800" cy="19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1948320"/>
                            <a:ext cx="685800" cy="19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2246040"/>
                            <a:ext cx="685800" cy="19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2544480"/>
                            <a:ext cx="685080" cy="19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53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82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5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50" stroked="t" o:allowincell="f" style="position:absolute;left:4047;top:10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8" stroked="t" o:allowincell="f" style="position:absolute;left:4047;top:10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6" stroked="t" o:allowincell="f" style="position:absolute;left:4047;top:10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4" stroked="t" o:allowincell="f" style="position:absolute;left:4047;top:10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2" stroked="t" o:allowincell="f" style="position:absolute;left:4047;top:10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1" stroked="t" o:allowincell="f" style="position:absolute;left:4047;top:10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40" stroked="t" o:allowincell="f" style="position:absolute;left:4047;top:10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236" fillcolor="#bbe0e3" stroked="t" o:allowincell="f" style="position:absolute;left:3333;top:719;width:1426;height:3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Sİ</w:t>
                        </w: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SİNDİRİMSİSTEMİ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7" fillcolor="#bbe0e3" stroked="t" o:allowincell="f" style="position:absolute;left:4226;top:1189;width:1079;height:3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8" fillcolor="#bbe0e3" stroked="t" o:allowincell="f" style="position:absolute;left:4226;top:1659;width:1079;height:3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39" fillcolor="#bbe0e3" stroked="t" o:allowincell="f" style="position:absolute;left:4226;top:2128;width:1079;height:3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3" fillcolor="#bbe0e3" stroked="t" o:allowincell="f" style="position:absolute;left:4226;top:2598;width:1079;height:3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5" fillcolor="#bbe0e3" stroked="t" o:allowincell="f" style="position:absolute;left:4226;top:3068;width:1079;height:3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7" fillcolor="#bbe0e3" stroked="t" o:allowincell="f" style="position:absolute;left:4226;top:3537;width:1079;height:3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49" fillcolor="#bbe0e3" stroked="t" o:allowincell="f" style="position:absolute;left:4226;top:4007;width:1078;height:31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5400,1344" to="5759,13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00" to="57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340" to="575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880" to="5759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240" to="5220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240" to="5759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780" to="5759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140" to="575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0</wp:posOffset>
                </wp:positionH>
                <wp:positionV relativeFrom="paragraph">
                  <wp:posOffset>14859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8pt;margin-top:11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3100</wp:posOffset>
                </wp:positionH>
                <wp:positionV relativeFrom="paragraph">
                  <wp:posOffset>125730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3pt;margin-top:99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81360" y="242640"/>
                            <a:ext cx="1722240" cy="751680"/>
                          </a:xfrm>
                          <a:custGeom>
                            <a:avLst/>
                            <a:gdLst>
                              <a:gd name="textAreaLeft" fmla="*/ 350280 w 976320"/>
                              <a:gd name="textAreaRight" fmla="*/ 626040 w 976320"/>
                              <a:gd name="textAreaTop" fmla="*/ 153000 h 426240"/>
                              <a:gd name="textAreaBottom" fmla="*/ 273240 h 42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….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0600" y="994320"/>
                            <a:ext cx="3444120" cy="752400"/>
                          </a:xfrm>
                          <a:custGeom>
                            <a:avLst/>
                            <a:gdLst>
                              <a:gd name="textAreaLeft" fmla="*/ 429120 w 1952640"/>
                              <a:gd name="textAreaRight" fmla="*/ 1523520 w 1952640"/>
                              <a:gd name="textAreaTop" fmla="*/ 93600 h 426600"/>
                              <a:gd name="textAreaBottom" fmla="*/ 333000 h 42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…………….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480" y="1747440"/>
                            <a:ext cx="5167080" cy="751680"/>
                          </a:xfrm>
                          <a:custGeom>
                            <a:avLst/>
                            <a:gdLst>
                              <a:gd name="textAreaLeft" fmla="*/ 508320 w 2929320"/>
                              <a:gd name="textAreaRight" fmla="*/ 2421000 w 2929320"/>
                              <a:gd name="textAreaTop" fmla="*/ 73800 h 426240"/>
                              <a:gd name="textAreaBottom" fmla="*/ 352440 h 42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………………………………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268" fillcolor="#bbe0e3" stroked="t" o:allowincell="f" style="position:absolute;left:2963;top:382;width:2711;height:1183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….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269" fillcolor="#bbe0e3" stroked="t" o:allowincell="f" style="position:absolute;left:1607;top:1566;width:5423;height:1184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…………….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270" fillcolor="#bbe0e3" stroked="t" o:allowincell="f" style="position:absolute;left:251;top:2752;width:8136;height:1183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………………………………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Yukarıdaki piramite enerji verici besinleri verdikleri enerji miktarını düşünerek uygun şekilde yerleştirini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8:02:00Z</dcterms:created>
  <dc:creator>-</dc:creator>
  <dc:description/>
  <cp:keywords/>
  <dc:language>en-US</dc:language>
  <cp:lastModifiedBy>Ekrem</cp:lastModifiedBy>
  <cp:lastPrinted>2005-10-21T23:41:00Z</cp:lastPrinted>
  <dcterms:modified xsi:type="dcterms:W3CDTF">2006-10-22T18:02:00Z</dcterms:modified>
  <cp:revision>2</cp:revision>
  <dc:subject/>
  <dc:title>1</dc:title>
</cp:coreProperties>
</file>