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33. ADAY ÖĞRETMENLE İLGİLİ REHBER ÖĞRETMENİN YAZMASI GEREKEN  YAZI ÖRNEĞ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br/>
        <w:br/>
        <w:br/>
        <w:br/>
        <w:br/>
      </w:r>
      <w:r>
        <w:rPr>
          <w:rFonts w:cs="Arial" w:ascii="Arial" w:hAnsi="Arial"/>
        </w:rPr>
        <w:br/>
      </w:r>
      <w:r>
        <w:rPr>
          <w:rFonts w:cs="Arial" w:ascii="Arial" w:hAnsi="Arial"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....................... İlköğretim Okulu  Müdürlüğün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 xml:space="preserve">                  ..........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15.02.2001  tarihinde  okulumuzda  göreve  başlayan  ve  halen  uygulamalı  eğitimini  sürdüren   okulumuz  stajyer  öğretmeni  ......................’nın  Mayıs  2001  uygulamalı  eğitimi  ile  ilgili  çalışmalar aşağıda  belirtilmişti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yı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lli  Eğitim  ile  ilgili  yasa,  yönetmelik,  genelge  ve  emirleri  araştırıp,  incelediği  ve  Türk  Milli  Eğitiminin  amaç  ve  ilkeleri  doğrultusunda  görevini  yaptığı  gözlenmiştir.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ılık  kıyafet  yönetmeliğine  uygun  giyinip,  davranışları  ve  düzen  anlayışı  ile öğrencilere  örnek  olmuştu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Okulun  zaman  çizelgesine  uymaya  özenle  dikkat  etmişti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ulu,  öğrencileri  ve  yönetim  ünitelerini  tanımada  kendisine yardımcı olunmuştu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hber öğretmen, zümre öğretmenleri ve okulun diğer personeli ile olumlu ilişkileri gözlenmişti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Nöbet tutarken görevini titizlikle yapmıştı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Öğretmenlik mesleğini sevdiği, Atatürk İlke ve İnkılâpları doğrultusunda görevini sürdürdüğü memnuniyetle gözlenmiştir.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1-2002 Öğretim yılı içinde yapılması gereken çalışmaların büyük bölümünü tamamladığı görülmüştü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j dosyası incelenmiş, eksikleri için kendisine yardımcı olunmuştu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ul aile birliği ve okul koruma derneği çalışmalarını yakından izlemişti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Öğrenci kişisel dosyalarını işlenişini inceleyip uygulamıştı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Rehberlik hizmetleri ve rehberlikte uygulanan anketleri incelemiş, bir kısmını rehber öğretmeni olduğu sınıfta uygulamıştı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öntem işlerinde okulumuzun müdür yardımcılarında yardım alarak bilgi edinmişti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iplin yönetmeliğini inceleyip, staj dosyası için gerekli raporu hazırlamıştı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bliğler dergisini ve okula gelen genelgeleri yakından izlediği görülmüştür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lgilerinize saygılarımla arz ederim.  30/05/2001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Rehber Öğretmen</w:t>
        <w:tab/>
        <w:tab/>
        <w:tab/>
        <w:tab/>
        <w:tab/>
        <w:tab/>
        <w:tab/>
        <w:t>Okul  Müdürü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</w:t>
        <w:tab/>
        <w:tab/>
        <w:tab/>
        <w:tab/>
        <w:tab/>
        <w:tab/>
        <w:t>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....................... İlköğretim Okulu  Müdürlüğün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 xml:space="preserve">                  ..........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15.02.2001  tarihinde  okulumuzda  göreve  başlayan  ve  halen  uygulamalı  eğitimini  sürdüren   okulumuz  stajyer  öğretmeni  ...............’ın Haziran 2001  uygulamalı  eğitimi  ile  ilgili  çalışmalar aşağıda  belirtilmişti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azira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endisi ile birlikte  sınıfında derse girilmişti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s, ünite planı hazırlayarak girdiği ve planın yıllık ders planına uygun olduğu görülmüştü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s işlenişinde yöntem ve teknik, zaman ayarlaması başarılıdı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s esnasında öğrencinin ilgi ve dikkatini toplamada başarılı görülmüştü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klama ve ders defterini yönetmeliğe uygun olarak işlemişti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sin sonunda değerlendirmeğe zaman ayırmıştı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azılı sınav kağıtları incelenmiş soru tipleri sınav süresi ölçme ve değerlendirme de başarılı bulunmuştu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üro hizmetlerinde, desimal dosya sistemine uygun her çeşit yazışma ve dosyalama konuları incelenmiş, örnekleri staj dosyasın konmuştu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Öğretmen ve memur özlük dosyasının tutulması ve sicil fişleri ile ilgili çalışmaların yapıldığı görülmüştü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kul eşyasını ilgili ve özenli kullandığı gözlenmiştir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ınıf, eğitse kol ve zümre öğretmenleri toplantılarına özenle katılmıştı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ulumuzda bulunan diğer stajyer öğretmen arkadaşları ile uyumlu davranış sergilemişti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önem sonunda sınıf öğretmenliği ile ilgili çalışmaları tamamlayarak dosyasına rehberlik servisine teslim etmişti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1-2002 Öğretim yılında rehber öğretmeni olduğum ................ öğretmenlik mesleğini benimsemiş olup, kendisini Atatürkçü anlayış ile tür milli eğitimine büyük katkıda bulunacağı inancın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Bilgilerinize saygılarımla arz ederim.   10/06/200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Rehber  Öğretmen</w:t>
        <w:tab/>
        <w:tab/>
        <w:tab/>
        <w:tab/>
        <w:tab/>
        <w:tab/>
        <w:t xml:space="preserve">     Okul  Müdür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>...........................................</w:t>
        <w:tab/>
        <w:tab/>
        <w:tab/>
        <w:tab/>
        <w:tab/>
        <w:t>...............................</w:t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3:30:00Z</dcterms:created>
  <dc:creator>gg</dc:creator>
  <dc:description/>
  <dc:language>en-US</dc:language>
  <cp:lastModifiedBy>+</cp:lastModifiedBy>
  <cp:lastPrinted>1998-03-27T03:19:00Z</cp:lastPrinted>
  <dcterms:modified xsi:type="dcterms:W3CDTF">2001-12-09T11:03:00Z</dcterms:modified>
  <cp:revision>6</cp:revision>
  <dc:subject/>
  <dc:title>   yazı              </dc:title>
</cp:coreProperties>
</file>