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FERANS DİNLEME KAR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ih            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uşmacı  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u            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u hakkında bildikleri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feransta öğrendiğim bilgile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feransta en çok ilgimi çeken konular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8:21:00Z</dcterms:created>
  <dc:creator>aas</dc:creator>
  <dc:description/>
  <dc:language>en-US</dc:language>
  <cp:lastModifiedBy>aas</cp:lastModifiedBy>
  <dcterms:modified xsi:type="dcterms:W3CDTF">2006-10-28T08:25:00Z</dcterms:modified>
  <cp:revision>1</cp:revision>
  <dc:subject/>
  <dc:title>KONFERANS DİNLEME KARTI</dc:title>
</cp:coreProperties>
</file>