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SE KATILIM ÖLÇE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30"/>
        <w:gridCol w:w="1730"/>
        <w:gridCol w:w="1730"/>
        <w:gridCol w:w="1719"/>
        <w:gridCol w:w="11"/>
        <w:gridCol w:w="1068"/>
        <w:gridCol w:w="11"/>
      </w:tblGrid>
      <w:tr>
        <w:trPr>
          <w:trHeight w:val="1012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Öğrencinin Adı Soyadı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Tarih                             :</w:t>
            </w:r>
          </w:p>
        </w:tc>
      </w:tr>
      <w:tr>
        <w:trPr>
          <w:trHeight w:val="113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eğerlen-dirme Ölçütle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Çok İy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İy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şarısı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an</w:t>
            </w:r>
          </w:p>
        </w:tc>
      </w:tr>
      <w:tr>
        <w:trPr>
          <w:trHeight w:val="170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rse deva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okula her zaman düzenli olarak devam eder ve derslere hep vaktinde geli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okula her zaman düzenli olarak devam eder ama iki haftada bir derse geç geli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okula her zaman düzenli olarak devam eder ama iki haftada bir,birden fazla derse geç geli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okula her zaman düzenli olarak devam etmez ve  haftada birden fazla derse geç gelir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ınıf etkinlikle-rine katı-lı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her derste birden fazla görüş önererek ve sorular sorarak derse katılı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her derste bir kez görüş önererek ve sorular sorarak derse katılı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derste nadiren görüş önererek ve sorular sorarak derse katılır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hiçbir zaman görüş önererek ve sorular sorarak derse katılmaz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nleme becerile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,hem grup çalışmalarında hemde sınıf etkinliklerinde başkaları konuşurken dinler ve katkıda bulunu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,hem grup çalışmalarında hemde sınıf etkinliklerinde başkaları konuşurken dinle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,hem grup çalışmalarında hemde sınıf etkinliklerinde başkaları konuşurken dinlemez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,hem grup çalışmalarında hemde sınıf etkinliklerinde başkaları konuşurken dinlemez.Konuşanın sözünü keser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vranış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derslerde hiçbir zaman dersin akışını bozacak davranışlarda bulunmaz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derslerde nadiren dersin akışını bozacak davranışlarda bulunu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derslerde Ara sıra dersin akışını bozacak davranışlarda bulunur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derslerde her zaman dersin akışını bozacak davranışlarda bulunur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azırlık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her zaman verilen ödevleri yapar,gerekli materyalleri getirir,derse hazırlanarak geli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genellikle verilen ödevleri yapar,gerekli materyalleri getirir,derse hazırlanarak geli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bazen verilen ödevleri yapar,gerekli materyalleri getirir,derse hazırlanarak gelir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 verilen ödevleri yapmaz,gerekli materyalleri getirmez,derse hazırlanarak gelme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plam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ğretmenin yorumu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lam Puan :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9:03:00Z</dcterms:created>
  <dc:creator>aas</dc:creator>
  <dc:description/>
  <dc:language>en-US</dc:language>
  <cp:lastModifiedBy>aas</cp:lastModifiedBy>
  <cp:lastPrinted>2006-10-28T11:49:00Z</cp:lastPrinted>
  <dcterms:modified xsi:type="dcterms:W3CDTF">2006-10-28T09:12:00Z</dcterms:modified>
  <cp:revision>3</cp:revision>
  <dc:subject/>
  <dc:title>POSTER DEĞERLENDİRME ÖLÇEĞİ</dc:title>
</cp:coreProperties>
</file>