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ER DEĞERLENDİRME ÖLÇE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115"/>
        <w:gridCol w:w="1108"/>
        <w:gridCol w:w="1119"/>
        <w:gridCol w:w="1305"/>
        <w:gridCol w:w="1121"/>
      </w:tblGrid>
      <w:tr>
        <w:trPr>
          <w:trHeight w:val="13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Öğrencinin Adı Soyadı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Tarih                            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Poster konusu               :</w:t>
            </w:r>
          </w:p>
        </w:tc>
      </w:tr>
      <w:tr>
        <w:trPr>
          <w:trHeight w:val="11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ğerlendirme Ölçütler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Çok İy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İy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t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(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şarısız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an</w:t>
            </w:r>
          </w:p>
        </w:tc>
      </w:tr>
      <w:tr>
        <w:trPr>
          <w:trHeight w:val="11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el kavram ve bilgileri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ostere yeterince ve doğr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larak aktarm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lginin toplanması,organizasyonu ve sunumu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çeriği zenginleştiren resim ve grafik kullanm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im ve grafikleri isimlendirm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azı karakteri,rengi ve okunaklığ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azım kuralları ve noktalama işaretlerine uygunluk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sterin düzeni ve görünüş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taya çıkan ürünün posterin amacına uygunluğu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Yaratıcılık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lam Puan :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8:26:00Z</dcterms:created>
  <dc:creator>aas</dc:creator>
  <dc:description/>
  <dc:language>en-US</dc:language>
  <cp:lastModifiedBy>aas</cp:lastModifiedBy>
  <dcterms:modified xsi:type="dcterms:W3CDTF">2006-10-28T08:38:00Z</dcterms:modified>
  <cp:revision>1</cp:revision>
  <dc:subject/>
  <dc:title>POSTER DEĞERLENDİRME ÖLÇEĞİ</dc:title>
</cp:coreProperties>
</file>