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ÖĞRENCİ ÜRÜN DOSYASI ÇALIŞMA TAKVİM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4323"/>
        <w:gridCol w:w="5811"/>
        <w:gridCol w:w="25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Sü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YAPILACAK İŞLER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ÖĞRENCİNİN YAPACAĞI İŞL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ÖĞRETMENİN YAPACAĞI İŞ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VELİNİN YAPACAĞI İŞLE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Eylül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3 EKİ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Ürün Dosyası’nı Tanım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lisi ve öğretmeniyle Ürün Dosyası’nın amaçlarını ve en iyi ürünleri seçmek için ölçütler belirl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u ölçütleri yazılı olarak dosyaya koyar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 Dosyası’nı ve çalışma takvimini tanıtı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nciye hedeflerini belirlemede yardımcı olu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 iyi ürünleri seçmek için kullanılabilecek ölçüt önerileri getiri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Öğrencilere Ürün Dosyası’nı değerlendirme ölçütlerini duyuru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Ürün Dosyası’yla ilgili bilgi edini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Öğrencilerin çalışma hedeflerini belirlemesinde katkıda bulunur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Ekim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Aralı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öneme Ait ürünlerin Biriktirilmes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afta hafta ürünleri seçe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eçilen ürünleri üzerinde eleme ve geliştirme çalışmaları yapar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 biriktirme sürecini izl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ncinin ürün eleme, geliştirme çalışmalarını koordine ed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lerin belirlenen ölçütlere uygun olarak seçilmesine yardımcı ol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Öğrencilerin ürün eleme, geliştirme aşamalarından haberdar olur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Öğrencilerin süreçteki ihtiyaçlarını karşıla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Ürünlerle ilgili öğrenciye görüş bildirir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Aralık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Aralı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Ürün Dosyası’na Konacak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Ürünlerin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Seçilmes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önem boyunca seçilen ürünler içinden son elemeyi yaparak iki, üç ürün belirle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Bu ürünler için seçme gerekçelerini yaza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çilen ürünler için ürün kontrol listesini doldurur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önem ürünleri için, öğrencinin gelişim sürecini yansıtacak en iyi ürünleri seçmesinde yönlendirici rol oyn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Öğrencilerin ürünler üzerinde yapacağı son elemeye yardım ed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Aralık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2 Aralı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Ürün Dosyası’nın Tamamlanmas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 Dosyası’nın kapağını, içindekiler kısmını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hazırla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Fen ve Teknoloji dersiyle ilgili kendisini yansıtacağı bir öz geçmiş yaza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Çalışma sürecini yansıtan bir özet yazar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Dosya tamamlama süresinde öğrencinin yapacağı işleri hatırlatır ve bunlarla ilgili gerekli açıklamaları yapar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Yapılması gerekenler hakkında örnek bir dosya tanıtı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Öğrencilerin yapacağı işler için uygun ortam hazırlayarak öğrenciye ihtiyaç duyduğu desteği sağlar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2 Aralık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9 Aralı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 Dosysı’nın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numu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Sunum yönergesi doğrultusunda dosyasını sunuma hazırla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tmen ve velinin katılımıyla sunumu yapa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 Dosyası Sunum Yönergesi’ni hazırlar ve öğrencilere hatırlatı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num için uygun yeri ve zamanı belirl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numa velinin de katılmasını sağlamak için mektup yaza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ncinin dosyasını sunuma hazırlamasına yardım ed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linin sunuma katılmaması durumunda yazılı görüşünü almak için dosyayı veliye bir üst yazıyla gönderi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numa katılı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Ürün Dosyası’yla ilgili görüşlerini sözlü ve yazılı olarak belirle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Geri bildirim formunu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doldurur.</w:t>
            </w:r>
          </w:p>
        </w:tc>
      </w:tr>
      <w:tr>
        <w:trPr>
          <w:trHeight w:val="140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9 Aralık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Oc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Değerlendirme ve Geri Bildirimlerin Yapılmas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ğretmeni ile aldığı geri bildirimlerle ilgili görüşme yapa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Ürün Dosyası’nın derecesine öğretmeniyle birlikte karar verir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Ürün Dosyası’nı bir değerlendirme ölçeğiyle değerlendiri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Çalışmalarla ilgili güçlü ve zayıf yanlarını belirten bir mektupla geri bildirimde bulunur. Bu mektup Ürün Dosyası’na eklenir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Her öğrenciyle gelişme sürecinin tartışıldığı ve gelecek için hedeflerin saptandığı yüz yüze görüşmeler yapar. Bu görüşmelerde Ürün Dosyası’nın derecesine öğrenciyle birlikte karar veri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Çocuğun en çok hangi ürünü beğendiğini, çocuğun kendini hangi alanlarda geliştirmesi gerektiğini ve ona nasıl yardımcı olabileceğini belirten bir mektup yazar. 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46:00Z</dcterms:created>
  <dc:creator>aas</dc:creator>
  <dc:description/>
  <dc:language>en-US</dc:language>
  <cp:lastModifiedBy>aas</cp:lastModifiedBy>
  <dcterms:modified xsi:type="dcterms:W3CDTF">2006-10-17T18:47:00Z</dcterms:modified>
  <cp:revision>1</cp:revision>
  <dc:subject/>
  <dc:title>ÖĞRENCİ ÜRÜN DOSYASI ÇALIŞMA TAKVİMİ</dc:title>
</cp:coreProperties>
</file>