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MPOZİSYON DEĞERLENDİRME ÖLÇE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0"/>
        <w:gridCol w:w="1123"/>
        <w:gridCol w:w="1119"/>
        <w:gridCol w:w="1125"/>
        <w:gridCol w:w="1305"/>
        <w:gridCol w:w="1126"/>
      </w:tblGrid>
      <w:tr>
        <w:trPr>
          <w:trHeight w:val="1371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Öğrencinin Adı Soyadı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Tarih                             :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Kompozisyon  konusu :</w:t>
            </w:r>
          </w:p>
        </w:tc>
      </w:tr>
      <w:tr>
        <w:trPr>
          <w:trHeight w:val="1134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ğerlendirme Ölçütleri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Çok İyi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4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İyi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3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rta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(2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aşarısız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1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uan</w:t>
            </w:r>
          </w:p>
        </w:tc>
      </w:tr>
      <w:tr>
        <w:trPr>
          <w:trHeight w:val="907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ompozisyon planı hazırlayabilme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07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onuya uygun bir başlık koyabilme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07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tkili bir başlangıç yapabilme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07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na düşünceyi destekleye cek örnekler verme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07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nlaşılır bir anlatım düzeni oluşturabilme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07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nlaşılır cümleler kurabilme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07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nlatılmak isteneni ifade edecek kelimeleri doğru kullanma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07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aragraflar arası Geçiş yapabilme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07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il bilgisi kurallarına uyma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07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oktalama işaretlerini doğru kullanma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07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tkili bir sonuç yazabilme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oplam Puan :</w:t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8T08:47:00Z</dcterms:created>
  <dc:creator>aas</dc:creator>
  <dc:description/>
  <dc:language>en-US</dc:language>
  <cp:lastModifiedBy>aas</cp:lastModifiedBy>
  <cp:lastPrinted>2006-10-28T11:47:00Z</cp:lastPrinted>
  <dcterms:modified xsi:type="dcterms:W3CDTF">2006-10-28T08:49:00Z</dcterms:modified>
  <cp:revision>3</cp:revision>
  <dc:subject/>
  <dc:title>POSTER DEĞERLENDİRME ÖLÇEĞİ</dc:title>
</cp:coreProperties>
</file>