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</wp:posOffset>
                </wp:positionH>
                <wp:positionV relativeFrom="paragraph">
                  <wp:posOffset>-9525</wp:posOffset>
                </wp:positionV>
                <wp:extent cx="5847715" cy="8820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715" cy="882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sz w:val="24"/>
                              </w:rPr>
                              <w:t>FEN VE TEKNOLOJ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sz w:val="24"/>
                                <w:szCs w:val="22"/>
                              </w:rPr>
                              <w:t xml:space="preserve"> ALANINDAKİ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iCs w:val="false"/>
                                <w:sz w:val="24"/>
                                <w:szCs w:val="22"/>
                              </w:rPr>
                              <w:t>ÖZ GEÇMİŞİ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nahtar Sorular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80" w:hanging="18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n ve Teknolojiye ne zaman ilgi duymaya başladı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n ve Teknoloji dersinde en çok ilgimi çeken konu nedir? (Fen  yarışmaları, etkinlikler, projeler..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80" w:hanging="18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kul dışında Fen ve Teknoloji ile ilgili çalışmalarım nelerdi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80" w:hanging="18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en ve Teknolojinin hoşlanmadığım yönleri var mı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80" w:hanging="18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en ve Teknoloji dersinde başka nelerin olmasını isterdi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80" w:hanging="18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elecekle ilgili yapmak istediklerime bu dersin nasıl bir katkısı olabilir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45pt;height:694.5pt;mso-wrap-distance-left:9.05pt;mso-wrap-distance-right:9.05pt;mso-wrap-distance-top:0pt;mso-wrap-distance-bottom:0pt;margin-top:-0.75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 w:val="false"/>
                          <w:iCs w:val="false"/>
                          <w:color w:val="000000"/>
                          <w:sz w:val="24"/>
                        </w:rPr>
                        <w:t>FEN VE TEKNOLOJİ</w:t>
                      </w:r>
                      <w:r>
                        <w:rPr>
                          <w:rFonts w:cs="Times New Roman" w:ascii="Times New Roman" w:hAnsi="Times New Roman"/>
                          <w:b/>
                          <w:i w:val="false"/>
                          <w:iCs w:val="false"/>
                          <w:sz w:val="24"/>
                          <w:szCs w:val="22"/>
                        </w:rPr>
                        <w:t xml:space="preserve"> ALANINDAKİ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 w:val="false"/>
                          <w:i w:val="false"/>
                          <w:iCs w:val="false"/>
                          <w:sz w:val="24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 w:val="false"/>
                          <w:iCs w:val="false"/>
                          <w:sz w:val="24"/>
                          <w:szCs w:val="22"/>
                        </w:rPr>
                        <w:t>ÖZ GEÇMİŞİM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nahtar Sorular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80" w:hanging="18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en ve Teknolojiye ne zaman ilgi duymaya başladı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en ve Teknoloji dersinde en çok ilgimi çeken konu nedir? (Fen  yarışmaları, etkinlikler, projeler..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80" w:hanging="18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Okul dışında Fen ve Teknoloji ile ilgili çalışmalarım nelerdi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80" w:hanging="18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Fen ve Teknolojinin hoşlanmadığım yönleri var mı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80" w:hanging="18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en ve Teknoloji dersinde başka nelerin olmasını isterdi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80" w:hanging="18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Gelecekle ilgili yapmak istediklerime bu dersin nasıl bir katkısı olabilir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Garamond-BookCondensedItalic">
    <w:altName w:val="Times New Roman"/>
    <w:charset w:val="00"/>
    <w:family w:val="roman"/>
    <w:pitch w:val="default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Garamond-BookCondensedItalic;Times New Roman" w:hAnsi="Garamond-BookCondensedItalic;Times New Roman" w:cs="Garamond-BookCondensedItalic;Times New Roman"/>
      <w:i/>
      <w:iCs/>
      <w:sz w:val="96"/>
      <w:szCs w:val="9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2:53:00Z</dcterms:created>
  <dc:creator>aas</dc:creator>
  <dc:description/>
  <dc:language>en-US</dc:language>
  <cp:lastModifiedBy>aas</cp:lastModifiedBy>
  <cp:lastPrinted>2006-10-10T15:53:00Z</cp:lastPrinted>
  <dcterms:modified xsi:type="dcterms:W3CDTF">2006-10-10T12:54:00Z</dcterms:modified>
  <cp:revision>1</cp:revision>
  <dc:subject/>
  <dc:title/>
</cp:coreProperties>
</file>