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3825</wp:posOffset>
                </wp:positionH>
                <wp:positionV relativeFrom="paragraph">
                  <wp:posOffset>-9525</wp:posOffset>
                </wp:positionV>
                <wp:extent cx="5853430" cy="8743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3430" cy="8743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aps/>
                              </w:rPr>
                              <w:t>Öğrenci ürün Dosyası</w:t>
                            </w:r>
                            <w:r>
                              <w:rPr>
                                <w:b/>
                              </w:rPr>
                              <w:t xml:space="preserve">  DEĞERLENDİRME FORMU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dı</w:t>
                              <w:tab/>
                              <w:t xml:space="preserve">    : .......................           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Soyadı: .......................                                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Sınıf    : .......................           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</w:rPr>
                              <w:t>Yönerge:</w:t>
                            </w:r>
                            <w:r>
                              <w:rPr/>
                              <w:t xml:space="preserve"> Aşağıdaki her bir ölçütün ne düzeyde yeterli olduğunu göz önüne alarak dosyayı değerlendiriniz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76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60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</w:tblGrid>
                            <w:tr>
                              <w:trPr>
                                <w:trHeight w:val="190" w:hRule="atLeast"/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ÖLÇÜTLER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Derecel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2" w:hRule="atLeast"/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 xml:space="preserve">1. Çalışmaların içeriğinin tam olması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2. Çalışmalardaki çeşitlilik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4. Çalışmaların amaçları karşılaması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5. Çalışmaların amaca uygunluğu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6. Çalışmaların doğruluğu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7. Dosyanın düzenliliği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8. Harcanan çabaları gösterme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9. Kaliteliliği gösterme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. Yaratıcılığı gösterme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. Çalışmaların seçiminde risk alma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. Öğrencinin gelişimini gösterme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. Kendini değerlendirme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YORUMLAR/ÖNERİLER: …………………………………………………………………………………………………………………………………………………………………………………………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9pt;height:688.45pt;mso-wrap-distance-left:9.05pt;mso-wrap-distance-right:9.05pt;mso-wrap-distance-top:0pt;mso-wrap-distance-bottom:0pt;margin-top:-0.7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aps/>
                        </w:rPr>
                        <w:t>Öğrenci ürün Dosyası</w:t>
                      </w:r>
                      <w:r>
                        <w:rPr>
                          <w:b/>
                        </w:rPr>
                        <w:t xml:space="preserve">  DEĞERLENDİRME FORMU</w:t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dı</w:t>
                        <w:tab/>
                        <w:t xml:space="preserve">    : .......................            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Soyadı: .......................                                 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Sınıf    : .......................            </w:t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   </w:t>
                      </w:r>
                      <w:r>
                        <w:rPr>
                          <w:b/>
                        </w:rPr>
                        <w:t>Yönerge:</w:t>
                      </w:r>
                      <w:r>
                        <w:rPr/>
                        <w:t xml:space="preserve"> Aşağıdaki her bir ölçütün ne düzeyde yeterli olduğunu göz önüne alarak dosyayı değerlendiriniz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76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60"/>
                        <w:gridCol w:w="567"/>
                        <w:gridCol w:w="567"/>
                        <w:gridCol w:w="567"/>
                        <w:gridCol w:w="567"/>
                        <w:gridCol w:w="567"/>
                      </w:tblGrid>
                      <w:tr>
                        <w:trPr>
                          <w:trHeight w:val="190" w:hRule="atLeast"/>
                          <w:cantSplit w:val="true"/>
                        </w:trPr>
                        <w:tc>
                          <w:tcPr>
                            <w:tcW w:w="48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ÖLÇÜTLER</w:t>
                            </w:r>
                          </w:p>
                        </w:tc>
                        <w:tc>
                          <w:tcPr>
                            <w:tcW w:w="283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ereceler</w:t>
                            </w:r>
                          </w:p>
                        </w:tc>
                      </w:tr>
                      <w:tr>
                        <w:trPr>
                          <w:trHeight w:val="152" w:hRule="atLeast"/>
                          <w:cantSplit w:val="true"/>
                        </w:trPr>
                        <w:tc>
                          <w:tcPr>
                            <w:tcW w:w="48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60" w:hanging="0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 xml:space="preserve">1. Çalışmaların içeriğinin tam olması                                      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2. Çalışmalardaki çeşitlilik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4. Çalışmaların amaçları karşılaması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5. Çalışmaların amaca uygunluğu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6. Çalışmaların doğruluğu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7. Dosyanın düzenliliği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8. Harcanan çabaları gösterme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9. Kaliteliliği gösterme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. Yaratıcılığı gösterme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. Çalışmaların seçiminde risk alma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. Öğrencinin gelişimini gösterme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. Kendini değerlendirme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YORUMLAR/ÖNERİLER: ……………………………………………………………………………………………………………………………………………………………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0T12:56:00Z</dcterms:created>
  <dc:creator>aas</dc:creator>
  <dc:description/>
  <dc:language>en-US</dc:language>
  <cp:lastModifiedBy>aas</cp:lastModifiedBy>
  <dcterms:modified xsi:type="dcterms:W3CDTF">2006-10-10T13:01:00Z</dcterms:modified>
  <cp:revision>1</cp:revision>
  <dc:subject/>
  <dc:title/>
</cp:coreProperties>
</file>