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</wp:posOffset>
                </wp:positionH>
                <wp:positionV relativeFrom="paragraph">
                  <wp:posOffset>-51435</wp:posOffset>
                </wp:positionV>
                <wp:extent cx="5847715" cy="8973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7715" cy="8973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FEN VE TEKNOLOJİ DERSİ ÜRÜN DOSYAM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dı</w:t>
                              <w:tab/>
                              <w:tab/>
                              <w:t xml:space="preserve">: Mustaf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yadı</w:t>
                              <w:tab/>
                              <w:tab/>
                              <w:t>: Yüce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umarası</w:t>
                              <w:tab/>
                              <w:t>: 52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ınıfı</w:t>
                              <w:tab/>
                              <w:tab/>
                              <w:t xml:space="preserve">: 6/C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45pt;height:706.55pt;mso-wrap-distance-left:9.05pt;mso-wrap-distance-right:9.05pt;mso-wrap-distance-top:0pt;mso-wrap-distance-bottom:0pt;margin-top:-4.05pt;mso-position-vertical-relative:text;margin-left:-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FEN VE TEKNOLOJİ DERSİ ÜRÜN DOSYAM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dı</w:t>
                        <w:tab/>
                        <w:tab/>
                        <w:t xml:space="preserve">: Mustaf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yadı</w:t>
                        <w:tab/>
                        <w:tab/>
                        <w:t>: Yüce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umarası</w:t>
                        <w:tab/>
                        <w:t>: 52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ınıfı</w:t>
                        <w:tab/>
                        <w:tab/>
                        <w:t xml:space="preserve">: 6/C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2:42:00Z</dcterms:created>
  <dc:creator>aas</dc:creator>
  <dc:description/>
  <dc:language>en-US</dc:language>
  <cp:lastModifiedBy>aas</cp:lastModifiedBy>
  <cp:lastPrinted>2006-10-10T15:43:00Z</cp:lastPrinted>
  <dcterms:modified xsi:type="dcterms:W3CDTF">2006-10-10T12:44:00Z</dcterms:modified>
  <cp:revision>1</cp:revision>
  <dc:subject/>
  <dc:title/>
</cp:coreProperties>
</file>