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14935</wp:posOffset>
                </wp:positionV>
                <wp:extent cx="5767705" cy="869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869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i w:val="false"/>
                                <w:i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 w:val="false"/>
                                <w:sz w:val="32"/>
                                <w:szCs w:val="32"/>
                              </w:rPr>
                              <w:t>İÇİNDEKİLER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Kompozisy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Konu: Hücre- doku- organ- sistem ilişkis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2.Post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Konu:Bebeğin gelişim evreler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3.Araştıralı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Konu:Dünyada  nüfus artışının en fazla olduğu ülke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15pt;height:684.7pt;mso-wrap-distance-left:9.05pt;mso-wrap-distance-right:9.05pt;mso-wrap-distance-top:0pt;mso-wrap-distance-bottom:0pt;margin-top:9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>
                          <w:i w:val="false"/>
                          <w:i w:val="false"/>
                          <w:sz w:val="32"/>
                          <w:szCs w:val="32"/>
                        </w:rPr>
                      </w:pPr>
                      <w:r>
                        <w:rPr>
                          <w:i w:val="false"/>
                          <w:sz w:val="32"/>
                          <w:szCs w:val="32"/>
                        </w:rPr>
                        <w:t>İÇİNDEKİLER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sz w:val="28"/>
                          <w:szCs w:val="28"/>
                        </w:rPr>
                        <w:t>1.Kompozisy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>Konu: Hücre- doku- organ- sistem ilişkis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>2.Post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>Konu:Bebeğin gelişim evreler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>3.Araştıralı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>Konu:Dünyada  nüfus artışının en fazla olduğu ülke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2:45:00Z</dcterms:created>
  <dc:creator>aas</dc:creator>
  <dc:description/>
  <dc:language>en-US</dc:language>
  <cp:lastModifiedBy>aas</cp:lastModifiedBy>
  <cp:lastPrinted>2006-10-10T15:52:00Z</cp:lastPrinted>
  <dcterms:modified xsi:type="dcterms:W3CDTF">2006-10-10T12:52:00Z</dcterms:modified>
  <cp:revision>1</cp:revision>
  <dc:subject/>
  <dc:title/>
</cp:coreProperties>
</file>