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777230" cy="882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882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2"/>
                              </w:rPr>
                              <w:t>ÖĞRENCİ ÜRÜN DOSYASININ GENEL DEĞERLENDİRME ÖLÇÜTLER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ütünlük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yamda bulunması gerekenlerin tümü v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Çalışmamı yaparken, diğer derslerimden de yararlandı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çtiğim ürünleri yıl boyunca edindiğim becerileri yansıtıy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syamın kapağını, kendimi en iyi biçimde yansıtacak şekilde hazırlandı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ertip ve Düz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üm çalışmalarım için uygun başlıklar kullandı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Çalışmalarımı içindekiler bölümünde belirttiğim sıraya göre dosyaladı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üm çalışma kağıtlarım temiz ve düzenl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Yansıtm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çtiğim çalışmalar güçlü yanlarımı ve gelişimimi yansıtıy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9pt;height:694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2"/>
                        </w:rPr>
                        <w:t>ÖĞRENCİ ÜRÜN DOSYASININ GENEL DEĞERLENDİRME ÖLÇÜTLER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Bütünlük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osyamda bulunması gerekenlerin tümü v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Çalışmamı yaparken, diğer derslerimden de yararlandı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çtiğim ürünleri yıl boyunca edindiğim becerileri yansıtıyo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osyamın kapağını, kendimi en iyi biçimde yansıtacak şekilde hazırlandım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ertip ve Düze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üm çalışmalarım için uygun başlıklar kullandı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Çalışmalarımı içindekiler bölümünde belirttiğim sıraya göre dosyaladı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üm çalışma kağıtlarım temiz ve düzenl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Yansıtm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çtiğim çalışmalar güçlü yanlarımı ve gelişimimi yansıtıy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54:00Z</dcterms:created>
  <dc:creator>aas</dc:creator>
  <dc:description/>
  <dc:language>en-US</dc:language>
  <cp:lastModifiedBy>aas</cp:lastModifiedBy>
  <cp:lastPrinted>2006-10-10T15:54:00Z</cp:lastPrinted>
  <dcterms:modified xsi:type="dcterms:W3CDTF">2006-10-10T12:54:00Z</dcterms:modified>
  <cp:revision>1</cp:revision>
  <dc:subject/>
  <dc:title/>
</cp:coreProperties>
</file>