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SMAN APAÇIK İLKÖĞRETİM OKUL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N VE TEKNOLOJİ DERSİ  PROJE ÖDEVİ LİST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I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SINI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Bitki ve hayvan hücrelerinin yapılan modellerle karşılaştırılmas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Bileşke kuvvet ile ilgili deney tasarlanmas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Yerçekimi kuvvetini anlatan sunu hazırlanmas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tomun yapısının model ile açıklanmas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oluk alıp verme mekanizması yapım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Basit bir elektrik devresi yapım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İskelet modeli yapım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rozyon olayının modelle açıklanmas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Göz modeli yapım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Dinamometre yapımı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SINI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tomun yapısının model ile açıklanmas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şıklı periyodik Çizelg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şit kollu Terazi modeli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Dinamometre yapım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t makine tasarlama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ji piramidi tasarlama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i Dönüşümlü kağıt yapım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dde döngüsünü anlatan pano 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a basıncı ile çalışan araç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.SINI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koz molekülü modeli yapım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ümülatör modeli yapım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in Panosu hazırlama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A molekül Modeli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da bulunan öğrencilerde görülen kalıtsal özelliklerin araştırılması</w:t>
            </w:r>
          </w:p>
        </w:tc>
      </w:tr>
      <w:tr>
        <w:trPr>
          <w:trHeight w:val="1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sanda kalıtsal hastalıklar hakkında sunu hazırlama</w:t>
            </w:r>
          </w:p>
        </w:tc>
      </w:tr>
      <w:tr>
        <w:trPr>
          <w:trHeight w:val="1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mıknatısla çalışan vinç tasarlam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  <w:t>Mustafa YÜCEL</w:t>
      </w:r>
    </w:p>
    <w:p>
      <w:pPr>
        <w:pStyle w:val="Normal"/>
        <w:tabs>
          <w:tab w:val="clear" w:pos="708"/>
          <w:tab w:val="left" w:pos="5820" w:leader="none"/>
          <w:tab w:val="left" w:pos="6375" w:leader="none"/>
        </w:tabs>
        <w:rPr/>
      </w:pPr>
      <w:r>
        <w:rPr/>
        <w:tab/>
        <w:t xml:space="preserve">Fen ve Teknoloji Öğretme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SMAN APAÇIK İLKÖĞRETİM OKUL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N VE TEKNOLOJİ DERSİ  PROJE ÖDEVİ LİST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1"/>
        <w:gridCol w:w="5985"/>
      </w:tblGrid>
      <w:tr>
        <w:trPr/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.SINIF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Bitki ve hayvan hücrelerinin yapılan modellerle karşılaştırıl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Bileşke kuvvet ile ilgili deney tasar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Yerçekimi kuvvetini anlatan sunu hazır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tomun yapısının model ile açık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oluk alıp verme mekanizması yap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Basit bir elektrik devresi yap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İskelet modeli yap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rozyon olayının modelle açık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Göz modeli yap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Dinamometre yapım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.SINIF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tomun yapısının model ile açık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şıklı periyodik Çizelg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şit kollu Terazi model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Dinamometre yap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t makine tasarlam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ji piramidi tasarlam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i Dönüşümlü kağıt yap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dde döngüsünü anlatan pano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a basıncı ile çalışan araç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.SINIF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koz molekülü modeli yap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ümülatör modeli yap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in Panosu hazırlam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A molekül Model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da bulunan öğrencilerde görülen kalıtsal özelliklerin araştırılması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nsanda kalıtsal hastalıklar hakkında sunu hazırlama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mıknatısla çalışan vinç tasarlam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  <w:t>Mustafa YÜCEL</w:t>
      </w:r>
    </w:p>
    <w:p>
      <w:pPr>
        <w:pStyle w:val="Normal"/>
        <w:ind w:firstLine="708"/>
        <w:rPr/>
      </w:pPr>
      <w:r>
        <w:rPr/>
        <w:tab/>
        <w:t xml:space="preserve">                                                                         Fen ve Teknoloji Öğretme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04:00Z</dcterms:created>
  <dc:creator>aas</dc:creator>
  <dc:description/>
  <dc:language>en-US</dc:language>
  <cp:lastModifiedBy>aas</cp:lastModifiedBy>
  <cp:lastPrinted>2006-11-16T16:39:00Z</cp:lastPrinted>
  <dcterms:modified xsi:type="dcterms:W3CDTF">2006-11-21T15:11:00Z</dcterms:modified>
  <cp:revision>5</cp:revision>
  <dc:subject/>
  <dc:title>OSMAN APAÇIK İLKÖĞRETİM OKULU 8/A SINIFI PROJE ÖDEVİ LİSTESİ</dc:title>
</cp:coreProperties>
</file>